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икоррупционный стандарт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ГКП «Центр поддержки семьи и детства» акимата 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Усть-Каменогорска </w:t>
      </w:r>
    </w:p>
    <w:p>
      <w:pPr>
        <w:pStyle w:val="Normal"/>
        <w:tabs>
          <w:tab w:val="clear" w:pos="708"/>
          <w:tab w:val="left" w:pos="-4395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антикоррупционные стандарты разработаны в целях недопущения коррупционных проявлений в деятельности КГКП «Центр поддержки семьи и детства» акимата города Усть-Каменогорска и повышения нулевой терпимости к проявлениям коррупции, формирование устойчивого антикоррупционного поведения у лиц, работающих в обособленной сфере общественных отношений, своевременное выявление коррупционных проявлений и предотвращение их негативных последствий среди его сотрудников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сферы общественных отношений: защита прав и интересов детей, оказание помощи в трудной жизненной ситуации в сфере образования на территории гор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именование разработчика антикоррупционного стандарта: КГКП «Центр поддержки семьи и детства» акимата города Усть-Каменогорс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ила поведения (действия) лиц, работающих в обособленной сфере общественных отноше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реализации прав и законных интересов физических и юридических лиц в сфере, затрагиваемой антикоррупционным стандар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деятельность в соответствии с Конституцией и законами Республики Казахстан, актами Президента и Правительства Республики Казахстан и иными нормативными правовыми акт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и реализовывать  государственную  политику в области образования и обеспечение конституционного права граждан Республики Казахстан на получение бесплатной социально-психологической и юридической помощи в трудных жизнен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 необходимые условия для получения качественных  психолого-педагогических, социальных, юридических, информационных и иных консультаций нуждающимся в социально- педагогической помощи; выявление полноты, качества и степени эффективности оказывае</w:t>
        <w:softHyphen/>
        <w:t>мых услуг; определение уровня востребованности оказываем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ти поиск и внедрять новые формы и технологии работы с семьёй, обучать  пользователей (семья, дети, работники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co</w:t>
      </w:r>
      <w:r>
        <w:rPr>
          <w:rFonts w:cs="Times New Roman" w:ascii="Times New Roman" w:hAnsi="Times New Roman"/>
          <w:sz w:val="28"/>
          <w:szCs w:val="28"/>
          <w:lang w:bidi="en-US"/>
        </w:rPr>
        <w:t>циальной</w:t>
      </w:r>
      <w:r>
        <w:rPr>
          <w:rFonts w:cs="Times New Roman" w:ascii="Times New Roman" w:hAnsi="Times New Roman"/>
          <w:sz w:val="28"/>
          <w:szCs w:val="28"/>
        </w:rPr>
        <w:t xml:space="preserve"> сферы и др.) методике их овладения для успешного функционирования семьи и воспитания ребёнка в семье на основе национальных и общечеловеческих ценностей, достижений науки и практик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1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оспитывать гражданственность и патриотизм, любовь к своей Ро</w:t>
        <w:softHyphen/>
        <w:t>дине – Республике Казахстан, уважение к государственным символам, почи</w:t>
        <w:softHyphen/>
        <w:t>тание народных традиций, нетерпимость к любым антиконституционным и антиобщественным проявления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щать к достижениям мировой и отечественной культуры; изучение истории, обычаев и традиций семьи различных народов; осуществлять государственную политику по укреплению соци</w:t>
        <w:softHyphen/>
        <w:t>ального статуса семьи, защиты прав ребёнк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сширять взаимодействие со школами, центрами, государственными органами и другими организациями в сфере семьи и защиты прав детей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недрять  эффективные технологии сопровождения семьи и детей с опорой на международный опыт технологии, достижения в науке и практике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 повышения социального статуса педагогических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блюдение и защиту прав, свобод и законных интересов граждан и юридических лиц, рассматривать в порядке и сроки, установленные законодательством, обращения граждан, принимать по ним необходимые ме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глашать получаемые при исполнении должностных полномочий сведения, затрагивающие личную жизнь, честь и достоинство граждан, и не требовать от них предоставления такой информации, за исключением случаев, предусмотренных законодательствам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не использовать служебное положение для оказания влияния на деятельность государственных органов, организаций, государственных служащих и иных лиц при решении вопросов личн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меры по недопущению любой возможности возникновения конфликта интере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одготовке и принятии управленческих и иных решений в рамках   своей компетен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деятельность в пределах своей компетенции по сохранению и укреплению в обществе системы ценностей, отражающей нетерпимость к корруп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меры по предотвращению и разрешению конфликта интерес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й, входящих в компетенцию гражданских служащих,  руководителей организаций образования не принимать никаких материальных благ, услуг и иных привилегий, связанных с выполнением своих законных обяза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укоснительно соблюдать служебную дисциплину и служебную этику, соблюдать ограничения, установленные законами Республики Казахст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трудовую дисциплину, эффективно распоряжаться предоставленными полномочия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, беспристрастно и качественно исполнять свои служебные обязанности; рационально использовать рабочее врем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внесении предложении к подготовке проектов нормативных правовых ак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го придерживаться норм Закона Республики Казахстан от 6 апреля 2016 года «О правовых актах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ть принятия нормативных правовых актов, с целью извлечения выгоды для себя или третьих лиц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лжны быть обращены к определенному кругу лиц или к индивидуально определенным лиц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роекты нормативных правовых актов должны разрабатываться с обязательным обсуждением общественности, если  их содержание затрагивает права и обязанности гражда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иных взаимоотношениях, возникающих в зависимости от специфики сферы жизне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и укреплять доверие общества к государственной службе, государству и его институт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общепринятые морально-этические нор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совершения проступков и иных правонарушений, за которые законом предусмотрена дисциплинарная, административная либо уголовная ответ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екать либо принимать иные меры по недопущению нарушений норм служебной этики со стороны других государственных (гражданских) служа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иваться от обсуждения личных и профессиональных качеств коллег, порочащих их честь и достоинство в колл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и действиями и поведением не давать повода для критики со стороны общества, не допускать преследования за критику, использовать конструктивную критику для устранения недостатков и улучшения свое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долж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совестно, честно,   с уважением относится к чести и достоинству личности учащихся, родителей (иных законных представителей) к общечеловеческим ценностя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титься о престиже профессии, уважать честь и достоинство коллег, не допускать действий, наносящих ущерб авторитету учитель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допускать в какой бы то ни было форме, злоупотребление доверием своих коллег, мешать им выполнять профессиональные обязанности, наносить им какой-либо ущер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ограничения и запре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, не совместимой с выполнением государственных функ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лужебной и иной информации, не подлежащей официальному распространению, в целях получения или извлечения имущественных и неимущественных благ и преимуще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сударственный (гражданский) служащий располагает информацией о коррупционном правонарушении, он должен принять необходимые меры по предотвращению и прекращению такого правонарушения, в том числе, незамедлительно в письменной форме информировать вышестоящего руководителя, руководство государственного органа, в котором он работает, уполномоченные государственные органы. Государственный (гражданский) служащий также обязан незамедлительно в письменной форме информировать указанные лица и органы о случаях склонения его другими лицами к совершению коррупционных правонару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не должны допускать совершения проступков и иных правонарушений, за которые законом предусмотрена дисциплинарная, административная либо уголовная ответствен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и должностные полномочия и связанные с ними возможности для получения личной имущественной и неимущественной выгод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педагогические работ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уют воспитанию обучающихся и воспитанников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 совершения действий, способных дискредитировать высокое звание педагогического работника Республики Казахст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оснительно соблюдают трудовую дисципли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тносятся к имуществу организации образования и не используют его в личных це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 меры по предупреждению коррупции, своим личным поведением подают пример честности, беспристрастности и справедлив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м примером способствуют созданию устойчивой и позитивной морально-психологической обстановки в коллекти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рживаются делового стиля в одежде в период исполнения своих служебных обязанност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17"/>
      <w:bookmarkEnd w:id="0"/>
      <w:r>
        <w:rPr>
          <w:rFonts w:cs="Times New Roman" w:ascii="Times New Roman" w:hAnsi="Times New Roman"/>
          <w:sz w:val="28"/>
          <w:szCs w:val="28"/>
        </w:rPr>
        <w:t>В отношениях с участниками образовательного процесса педагогические работ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ют права, честь и достоинство человека независимо от возраста, пола, национальности, вероисповедания, гражданства, происхождения, социального, должностного и имущественного положения или любых иных обстоятель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 фактов финансовых и иных вымогательств по отношению к участниками образовательного процесса, прилагают усилия по пресечению таких действий со стороны своих колле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и действиями не дают повода для обоснованной критики со стороны общества, терпимо относиться к пей, использовать конструктивную критику для устранения недостатков и улучшения сво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профессиональную поддержку участниками образовательного процесс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18"/>
      <w:bookmarkEnd w:id="1"/>
      <w:r>
        <w:rPr>
          <w:rFonts w:cs="Times New Roman" w:ascii="Times New Roman" w:hAnsi="Times New Roman"/>
          <w:sz w:val="28"/>
          <w:szCs w:val="28"/>
        </w:rPr>
        <w:t>В отношениях с коллегами педагогические работ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ют общепринятые морально-этические нормы, быть вежливыми и корректны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вят публично под сомнение профессиональную квалификацию другого педагогического работни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6637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</w:t>
      </w:r>
    </w:p>
    <w:p>
      <w:pPr>
        <w:pStyle w:val="Style18"/>
        <w:tabs>
          <w:tab w:val="clear" w:pos="708"/>
          <w:tab w:val="left" w:pos="6637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а поддержки семьи детства</w:t>
        <w:tab/>
        <w:t xml:space="preserve">                Л.Куземко</w:t>
      </w:r>
    </w:p>
    <w:p>
      <w:pPr>
        <w:pStyle w:val="Style18"/>
        <w:tabs>
          <w:tab w:val="clear" w:pos="708"/>
          <w:tab w:val="left" w:pos="6637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6637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6" w:before="0" w:after="0"/>
      <w:ind w:hanging="82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53:00Z</dcterms:created>
  <dc:creator>Елена</dc:creator>
  <dc:description/>
  <cp:keywords/>
  <dc:language>en-US</dc:language>
  <cp:lastModifiedBy>Малинова</cp:lastModifiedBy>
  <cp:lastPrinted>2017-05-24T11:38:00Z</cp:lastPrinted>
  <dcterms:modified xsi:type="dcterms:W3CDTF">2017-05-24T11:06:00Z</dcterms:modified>
  <cp:revision>4</cp:revision>
  <dc:subject/>
  <dc:title/>
</cp:coreProperties>
</file>