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ый стандарт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ального государственного казенного предприятия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чебно-исследовательский экобиоцентр</w:t>
      </w:r>
      <w:r>
        <w:rPr>
          <w:rFonts w:cs="Times New Roman" w:ascii="Times New Roman" w:hAnsi="Times New Roman"/>
          <w:b/>
          <w:bCs/>
          <w:sz w:val="28"/>
          <w:szCs w:val="28"/>
        </w:rPr>
        <w:t>» акимата города Усть-Каменогорска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антикоррупционные стандарты разработаны в целях недопущения коррупционных проявлений в деятельности коммунального государственного казенного предприятия «Учебно-исследовательский экобиоцентр» акимата города Усть-Каменогорска и повышения нулевой терпимости к проявлениям коррупции, формирование устойчивого антикоррупционного поведения у лиц, работающих в обособленной сфере общественных отношений, своевременное выявление коррупционных проявлений и предотвращение их негативных последствий среди его сотрудник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именование сферы общественных отношений: прием документов и зачисление в организации дополнительн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колого-биологическ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для детей по предоставлению им </w:t>
      </w:r>
      <w:r>
        <w:rPr>
          <w:rFonts w:cs="Times New Roman" w:ascii="Times New Roman" w:hAnsi="Times New Roman"/>
          <w:sz w:val="28"/>
          <w:szCs w:val="28"/>
          <w:lang w:val="kk-KZ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Наименование разработчика антикоррупционного стандарта: коммунальное государственное казенное предприятие «Учебно-исследовательский экобиоцентр» акимата города Усть-Каменогорс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Правила поведения (действия) лиц, работающих в обособленной сфере общественных отношений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реализации прав и законных интересов физических и юридических лиц в сфере, затрагиваемой антикоррупционным стандартом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деятельность в соответствии с Конституцией и закон</w:t>
      </w:r>
      <w:r>
        <w:rPr>
          <w:rFonts w:cs="Times New Roman" w:ascii="Times New Roman" w:hAnsi="Times New Roman"/>
          <w:sz w:val="28"/>
          <w:szCs w:val="28"/>
          <w:lang w:val="kk-KZ"/>
        </w:rPr>
        <w:t>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, актами Президента и Правительства Республики Казахстан и иными нормативными правовыми актами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 и реализовывать  государственную  политику в области образования и обеспечение конституционного права граждан Республики Казахстан на образование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 необходимые условия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гражданственность и патриотизм, любви к своей Ро</w:t>
        <w:softHyphen/>
        <w:t>дине, уважения к государственным символам, почи</w:t>
        <w:softHyphen/>
        <w:t>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ать к достижениям мировой и отечественной культуры; изучени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истории, обычаев и традиций казахского и других народов респуб</w:t>
        <w:softHyphen/>
        <w:t>лики, овладение государственным, русским, иностранным языками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 качественной разработки учебного и научно-методического обеспечения, научно-практических исследований, разрешение проблем внедрения регионального компонента в образовательную деятельность педагог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автономност</w:t>
      </w:r>
      <w:r>
        <w:rPr>
          <w:rFonts w:cs="Times New Roman" w:ascii="Times New Roman" w:hAnsi="Times New Roman"/>
          <w:sz w:val="28"/>
          <w:szCs w:val="28"/>
          <w:lang w:val="kk-KZ"/>
        </w:rPr>
        <w:t>ь</w:t>
      </w:r>
      <w:r>
        <w:rPr>
          <w:rFonts w:cs="Times New Roman" w:ascii="Times New Roman" w:hAnsi="Times New Roman"/>
          <w:sz w:val="28"/>
          <w:szCs w:val="28"/>
        </w:rPr>
        <w:t>, самостоятельност</w:t>
      </w:r>
      <w:r>
        <w:rPr>
          <w:rFonts w:cs="Times New Roman" w:ascii="Times New Roman" w:hAnsi="Times New Roman"/>
          <w:sz w:val="28"/>
          <w:szCs w:val="28"/>
          <w:lang w:val="kk-KZ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организаций обра</w:t>
        <w:softHyphen/>
        <w:t>зования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ять  новые технологии  обучения на основе информатизации образования, выхода на международные глобальные коммуникационные се</w:t>
        <w:softHyphen/>
        <w:t>ти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 повыш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оциального статуса педагогических работников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ирование национальной системы оценки качества образования, отвечающей потребностям общества и экономики.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и защиту прав, свобод и законных интересов граждан и юридических лиц, рассматривать в порядке и сроки, установленные законодательством, обращения граждан, принимать по ним необходимые меры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глашать получаемые при исполнении должностных полномочий сведения, затрагивающие личную жизнь, честь и достоинство граждан, и не требовать от них предоставления такой информации, за исключением случаев, предусмотренных законодательствами Республики Казахстан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изаций, государственных служащих и иных лиц при решении вопросов личного характера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по недопущению любой возможности возникновения конфликта интересов.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дготовке и принятии управленческих и иных решений в рамках   своей компетенции: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пределах своей компетенции по сохранению и укреплению в обществе системы ценностей, отражающей нетерпимость к коррупции; 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по предотвращению и разрешению конфликта интере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й, входящих в компетенцию государственного служащего,  руководителей организаций образования не принимать никаких материальных благ, услуг и иных привилегий, связанных с выполнением своих законных обяза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укоснительно соблюдать служебную дисциплину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npl:U1500000153" \l "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лужебную этик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                соблюдать ограничения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npl:Z1500000410" \l "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облюдать трудовую дисциплину, эффективно распоряжаться предоставленными полномочиями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, беспристрастно и качественно исполнять свои служебные обязанности; рационально использовать рабочее время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внесении предложении к подготовке проектов нормативных правовых актов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придерживаться норм Закона Республики Казахстан от 6 апреля                            2016 года «О правовых актах»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принятия нормативных правовых актов, с целью извлечения выгоды для себя или третьих лиц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обращены к неопределенному кругу лиц или к индивидуально определенным лица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екты нормативных правовых актов должны разрабатываться с обязательным обсуждением общественности, если  их содержание затрагивает права и обязанности граждан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ных взаимоотношениях, возникающих в зависимости от специфики сферы жизнедеятельности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 укреплять доверие общества к государственной службе, государству и его института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бщепринятые морально-этические нормы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кать либо принимать иные меры по недопущению нарушений норм служебной этики со стороны других государственных служащих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иваться от обсуждения личных и профессиональных качеств коллег, порочащих их честь и достоинство в коллективе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действиями и поведением не давать повода для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.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работник долж</w:t>
      </w:r>
      <w:r>
        <w:rPr>
          <w:rFonts w:cs="Times New Roman" w:ascii="Times New Roman" w:hAnsi="Times New Roman"/>
          <w:sz w:val="28"/>
          <w:szCs w:val="28"/>
          <w:lang w:val="kk-KZ"/>
        </w:rPr>
        <w:t>ен</w:t>
      </w:r>
      <w:r>
        <w:rPr>
          <w:rFonts w:cs="Times New Roman" w:ascii="Times New Roman" w:hAnsi="Times New Roman"/>
          <w:sz w:val="28"/>
          <w:szCs w:val="28"/>
        </w:rPr>
        <w:t xml:space="preserve"> быть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ым, честным,   с уважением относится к чести и достоинству личности учащихся, общечеловеческим ценностям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заботится о престиже профессии, уважает честь и достоинство коллег, не допускает действий, наносящих ущерб авторитету учительств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в какой бы то ни было форме, злоупотребление доверием своих коллег, мешать им выполнять профессиональные обязанности, наносить им какой-либо ущерб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ограничения и запреты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, не совместимой с выполнением государственных функций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лужебной и иной информации, не подлежащей официальному распространению, в целях получения или извлечения имущественных и неимущественных благ и преимуществ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сударственный служащий располагает информацией о коррупционном правонарушении, он должен принять необходимые меры по предотвращению и прекращению такого правонарушения, в том числе, незамедлительно в письменной форме информировать вышестоящего руководителя, руководство государственного органа, в котором он работает, уполномоченные государственные органы. Государственный служащий также обязан незамедлительно в письменной форме информировать указанные лица и органы о случаях склонения его другими лицами к совершению коррупционных правонарушений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е должны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и должностные полномочия и связанные с ними возможности для получения личной имущественной и неимущественной выгоды.</w:t>
      </w:r>
    </w:p>
    <w:p>
      <w:pPr>
        <w:pStyle w:val="Normal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т воспитанию обучающихся и воспитанников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ершения действий, способных дискредитировать высокое звание педагогического работника Республики Казахстан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 соблюдают трудовую дисциплин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жно относятся к имуществу организации образования и не используют его в личных цел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 меры по предупреждению коррупции, своим личным поведением подают пример честности, беспристрастности и справедлив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м примером способствуют созданию устойчивой и позитивной морально-психологической обстановки в коллекти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ерживаются делового стиля в одежде в период исполнения своих служебных обязанностей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0" w:name="17"/>
      <w:bookmarkEnd w:id="0"/>
      <w:r>
        <w:rPr>
          <w:rFonts w:cs="Times New Roman" w:ascii="Times New Roman" w:hAnsi="Times New Roman"/>
          <w:sz w:val="28"/>
          <w:szCs w:val="28"/>
        </w:rPr>
        <w:t>В отношениях с участниками образовательного процесса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ют нрава, честь и достоинство человека независимо от возраста, пола, национальности, вероисповедания, гражданства, происхождения, социального, должностного и имущественного положения или любых иных обстоятельств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ют фактов финансовых и иных вымогательств по отношению к участниками образовательного процесса, прилагают усилия по пресечению таких действий со стороны своих коллег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ми действиями не дают повода для обоснованной критики со стороны общества, терпимо относиться к пей, использовать конструктивную критику для устранения недостатков и улучшения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ют профессиональную поддержку участниками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1" w:name="18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ях с коллегам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ют общепринятые морально-этические нормы, быть вежливыми и корректным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авят публично под сомнение профессиональную квалификацию другого педагогического работника.</w:t>
      </w:r>
    </w:p>
    <w:p>
      <w:pPr>
        <w:pStyle w:val="Style18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</w:r>
    </w:p>
    <w:p>
      <w:pPr>
        <w:pStyle w:val="Style18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исследовательского</w:t>
      </w:r>
    </w:p>
    <w:p>
      <w:pPr>
        <w:pStyle w:val="Style18"/>
        <w:tabs>
          <w:tab w:val="clear" w:pos="708"/>
          <w:tab w:val="left" w:pos="663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экобиоцентра» акимата города Усть-Каменогорска</w:t>
        <w:tab/>
        <w:t xml:space="preserve">                А.Цы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54:00Z</dcterms:created>
  <dc:creator>Елена</dc:creator>
  <dc:description/>
  <dc:language>en-US</dc:language>
  <cp:lastModifiedBy>User</cp:lastModifiedBy>
  <cp:lastPrinted>2017-05-24T10:15:00Z</cp:lastPrinted>
  <dcterms:modified xsi:type="dcterms:W3CDTF">2017-05-24T04:15:00Z</dcterms:modified>
  <cp:revision>3</cp:revision>
  <dc:subject/>
  <dc:title/>
</cp:coreProperties>
</file>