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У "Казахская средняя школа №1", г. Усть-Каменогорск, ул. К.Кайсенова, 119/1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У "Казахская средняя школа №1", г. Усть-Каменогорск, ул. К.Кайсенова, 119/1 осуществляет Закупку товаров, работ и услуг: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tbl>
            <w:tblPr>
              <w:tblW w:w="8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1"/>
            </w:tblGrid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eastAsia="ru-RU"/>
                    </w:rPr>
                    <w:t>Требуемы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val="en-US" w:eastAsia="ru-RU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eastAsia="ru-RU"/>
                    </w:rPr>
                    <w:t xml:space="preserve"> услуги и работы: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1. Техническое обслуживание пожар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сигнализ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2. Вывоз мусор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3. Тех-кое обслуживание пункта учета тепл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4 .Питание детей сирот и детей из чис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малообеспеченных семей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5. Приобретение гос символи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eastAsia="ru-RU"/>
                    </w:rPr>
                    <w:t>Срок выполнения работ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с января по декабрь 2009 г. Для  приобретение товаров с5 февраля по 28 февраля 09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роки предоставления потенциальным поставщиком ценовых предложений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 26 января  по 2  февраля  2009 года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о предоставления ценовых предложений: г. Усть-Каменогорск, ул. К. Кайсенова, 119/1, бухгалтерия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услу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21:00Z</dcterms:created>
  <dc:creator>Гульсун</dc:creator>
  <dc:description/>
  <cp:keywords/>
  <dc:language>en-US</dc:language>
  <cp:lastModifiedBy>user</cp:lastModifiedBy>
  <cp:lastPrinted>2009-01-23T16:41:00Z</cp:lastPrinted>
  <dcterms:modified xsi:type="dcterms:W3CDTF">2009-01-26T03:15:00Z</dcterms:modified>
  <cp:revision>22</cp:revision>
  <dc:subject/>
  <dc:title/>
</cp:coreProperties>
</file>