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highlight w:val="yellow"/>
                <w:lang w:val="kk-KZ" w:eastAsia="ru-RU"/>
              </w:rPr>
              <w:t>Ұиымдастыруш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М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№ 1 Қазақ орта мектеб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Өскемен қала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Қасым 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йсе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 көшес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119/1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highlight w:val="yellow"/>
                <w:lang w:val="kk-KZ" w:eastAsia="ru-RU"/>
              </w:rPr>
              <w:t>Тапсыруш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№ 1 Қазақ орта мектеб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Өскемен қала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Қасым 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йсе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 көшес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119/1Тауардар,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ұмыст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м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қызметтерд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сатып алу: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tbl>
            <w:tblPr>
              <w:tblW w:w="8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1"/>
            </w:tblGrid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highlight w:val="yellow"/>
                      <w:lang w:eastAsia="ru-RU"/>
                    </w:rPr>
                    <w:t>Т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highlight w:val="yellow"/>
                      <w:lang w:val="kk-KZ" w:eastAsia="ru-RU"/>
                    </w:rPr>
                    <w:t>ұтыну жұмыстар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highlight w:val="yellow"/>
                      <w:lang w:eastAsia="ru-RU"/>
                    </w:rPr>
                    <w:t>: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 xml:space="preserve"> 1. Өрт сигнализациясын техникалық жабдықтау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>2. Дератизациялық жумыста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>3. Қоқыс шығару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>4. Жылу есепшсңінің қуралын техникалық жабдықтау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>5.Жетім балалардыжәне отбасы жағдайы наша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>балаларды тамақтандыру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  <w:t>6. Мемекеттік рәміздер сатып алу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kk-KZ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highlight w:val="yellow"/>
                      <w:lang w:val="kk-KZ" w:eastAsia="ru-RU"/>
                    </w:rPr>
                    <w:t>Тауардың,жұмыстың ,көрсетілетін қызметтің көрсетілу мезгіл: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 xml:space="preserve">  қаңтар- желтоқсан 2009 жыл аралығы.Тауарлар үшін 05 ақпаннан 28 ақпанға дейін.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 xml:space="preserve">Төлем орындалуы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 xml:space="preserve">Тұтынушы төлейді, жабдықтаушы жалпы төлемді, барлық жұмыс түрлерін аяқтаған соң, акт арқылы тауар құны  теңгемен көрсетіледі, (оған қоса БҚС, өзге төленетін ақылар және жинақтаулар, ҚР заңына сәйкес, оның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>ішінде кедендік көлік шығыны тауарларды жеткізу, қызмет көрсету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>П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енциал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>ды жабдықтаушылардың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>бағалы ұсыныстары, жіберілу уақыты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>2009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жылдың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 xml:space="preserve"> 26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қаңтардан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 xml:space="preserve">  2 ақпанға дейін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kk-KZ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>Бағалы ұсыныстарың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 xml:space="preserve"> жіберілетін орын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>Өскемен қаласы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,  К. Кайсенов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 xml:space="preserve"> көшесі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>119/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,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 xml:space="preserve"> бухгалтерия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>Назар аударыңыздар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>бағалы ұсыныстарға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kk-KZ" w:eastAsia="ru-RU"/>
                    </w:rPr>
                    <w:t>жұмыстарды орындаумен байланысты барлық шығындарды  қосу керек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21:00Z</dcterms:created>
  <dc:creator>Гульсун</dc:creator>
  <dc:description/>
  <cp:keywords/>
  <dc:language>en-US</dc:language>
  <cp:lastModifiedBy>user</cp:lastModifiedBy>
  <cp:lastPrinted>2009-01-23T16:33:00Z</cp:lastPrinted>
  <dcterms:modified xsi:type="dcterms:W3CDTF">2009-01-26T03:15:00Z</dcterms:modified>
  <cp:revision>27</cp:revision>
  <dc:subject/>
  <dc:title/>
</cp:coreProperties>
</file>