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  <w:lang w:val="kk-KZ"/>
        </w:rPr>
        <w:t>Ұйымдастырушы: ММ  №16 Орта мектеп” Өскемен қаласы Ворошилов көшесі 89ү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ушы: ММ“№16 Орта мектеп” Өскемен қаласы Ворошилов көшесі  89 үй басқа тауарлардың , қызметтердің  сатып алымын жүзеге асырады: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тім және жағдайы төмен отбасы балаларын тамақтандыру 2009 жылдың қаңтар айынан мамыр айына дейі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өрт дабылына техникалық қызмет көрсету 2009 жылдың қаңтар айынан желтоқсан айына дейі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ұрмыстық-қатты қалдықтарды шығару 2009 жылдың қаңтар айынан желтоқсан айына дейі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ылу жұйесін есепке алу коммерциялық техникалы жұйеге қызмет көрсету 2009 жылдың қаңтар айынан желтоқсан айына дейі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ғимратты дератизациялау 2009 жылдың қаңтар айынан желтоқсан айына дейін.</w:t>
      </w:r>
    </w:p>
    <w:tbl>
      <w:tblPr>
        <w:tblW w:w="7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3940"/>
        <w:gridCol w:w="1360"/>
        <w:gridCol w:w="960"/>
      </w:tblGrid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лап етілетін қызметтер: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лыну мерзімі қаңтар айының аяғына дейі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өлем : Сатып алушы Сатушыға жұмыс істеліп біткеннен кейін барлық соманы төлейді , Баға теңгемен көрсетілуі тиіс</w:t>
      </w:r>
      <w:r>
        <w:rPr>
          <w:b/>
          <w:sz w:val="28"/>
          <w:szCs w:val="28"/>
        </w:rPr>
        <w:t>ті</w:t>
      </w:r>
      <w:r>
        <w:rPr>
          <w:b/>
          <w:sz w:val="28"/>
          <w:szCs w:val="28"/>
          <w:lang w:val="kk-KZ"/>
        </w:rPr>
        <w:t xml:space="preserve"> (Тауардың бағасы СҚҚ Қазақстан Республикасы заңымен белгіленген басқа да барлық міндетті төлемдер мен жиындардың , соның ішінде кедендік транспорттық шығындар, тауарды жеткізу шығындары, қызмет көрсетумен байланысты шығындар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леуметті жабдықтаушының баға ұсыныстарын беру мерзімі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2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 қаңтар 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kk-KZ"/>
        </w:rPr>
        <w:t>9ж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ға ұсыныстарын беру орны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Өскемен қаласы</w:t>
      </w:r>
      <w:r>
        <w:rPr>
          <w:b/>
          <w:sz w:val="28"/>
          <w:szCs w:val="28"/>
        </w:rPr>
        <w:t xml:space="preserve">  Ворошилова </w:t>
      </w:r>
      <w:r>
        <w:rPr>
          <w:b/>
          <w:sz w:val="28"/>
          <w:szCs w:val="28"/>
          <w:lang w:val="kk-KZ"/>
        </w:rPr>
        <w:t>көшесі</w:t>
      </w:r>
      <w:r>
        <w:rPr>
          <w:b/>
          <w:sz w:val="28"/>
          <w:szCs w:val="28"/>
        </w:rPr>
        <w:t xml:space="preserve"> 89</w:t>
      </w:r>
      <w:r>
        <w:rPr>
          <w:b/>
          <w:sz w:val="28"/>
          <w:szCs w:val="28"/>
          <w:lang w:val="kk-KZ"/>
        </w:rPr>
        <w:t xml:space="preserve"> ү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М</w:t>
      </w:r>
      <w:r>
        <w:rPr>
          <w:b/>
          <w:sz w:val="28"/>
          <w:szCs w:val="28"/>
        </w:rPr>
        <w:t>« № 16</w:t>
      </w:r>
      <w:r>
        <w:rPr>
          <w:b/>
          <w:sz w:val="28"/>
          <w:szCs w:val="28"/>
          <w:lang w:val="kk-KZ"/>
        </w:rPr>
        <w:t xml:space="preserve"> Орта мектеп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зар аударыңыз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баға ұсыныстарына істелетін жұмыстардың барлық шығындарының  жиынтығын  қосу керек</w:t>
      </w:r>
      <w:r>
        <w:rPr>
          <w:b/>
          <w:sz w:val="28"/>
          <w:szCs w:val="28"/>
        </w:rPr>
        <w:t xml:space="preserve"> 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56:00Z</dcterms:created>
  <dc:creator>Celeron</dc:creator>
  <dc:description/>
  <cp:keywords/>
  <dc:language>en-US</dc:language>
  <cp:lastModifiedBy>user</cp:lastModifiedBy>
  <cp:lastPrinted>2008-03-26T11:27:00Z</cp:lastPrinted>
  <dcterms:modified xsi:type="dcterms:W3CDTF">2009-01-23T05:44:00Z</dcterms:modified>
  <cp:revision>108</cp:revision>
  <dc:subject/>
  <dc:title>ЖОБА                                             </dc:title>
</cp:coreProperties>
</file>