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1  шарт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Өскемен қаласы</w:t>
        <w:tab/>
        <w:tab/>
        <w:tab/>
        <w:tab/>
        <w:tab/>
        <w:tab/>
        <w:tab/>
        <w:tab/>
        <w:t>«15» ақпан 2008ж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Өскемен қаласы әкімдігінің қаулысымен бекітілген Ереженің, 1999 жылғы  7140-1917-ММ заңды тұлғаны мемлекеттік қайта тіркеу туралы куәліктің негізінде әрекет жасайтын мектеп директоры Акитбаев Есім Турысбекович тұлғасында бұдан әрі «Сатып алушы» деп аталатын «№3 көпсалалы қазак мектеп-гимназиясы» мемлекеттік мекемесі бірінші тараптан және  диреторы _________________________________________ тұлғасында Жарғының және ______жылғы №________мемлекеттік тіркеу туралы куәліктің негізінде әрекет жасайтын бұдан әрі «Сатушы» деп аталатын «_______________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Шарттың мән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1 «Сатушы» жеке меншікке тапсырады, ал «Сатып алушы» қабылдап алады және ________________________есеп фактурасы бойынша         теңге бағамен    дана мөлшерінде   (             ) сомаға төлем жасай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2 Тауарды сатып алу «Жалпы білім беру», «Мектептер, гимназиялар, лицейлер,бастауыш кәсіптік мектептер, негізгі орта және жалпы білім, мектеп-бла бақша», 139 ерекшелігі «Басқа да тауарларды сатып алу» (КБК 464003105139) Бюджеттік бағдарламасы бойынша көзделге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Тауардың бағасы. Шарттың жалпы сома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дың есептелуімен теңгемен көрсетілед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Бағасы</w:t>
      </w:r>
      <w:r>
        <w:rPr/>
        <w:t>________</w:t>
      </w:r>
      <w:r>
        <w:rPr>
          <w:lang w:val="kk-KZ"/>
        </w:rPr>
        <w:t>жиынтықта 1 данасына___________________теңг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Шарт саны оған қол қойған сәтте__________(____________) теңгені құрайды.</w:t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Тауарды жеткізу және төлем тәртібі мен мерзімдері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1 Тауарды жеткізу мерзімі оған қол қойған сәттен_____________________құрай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2 Тауар төлемі есеп фактура бойынша __________________________200__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Тараптардың жауапкершілігі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 бойынша жүргізілетін тауардың сапасы дайындаушы зауыттың стандарттары мен техникалық талаптарына сәкес келуі керек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ып алушы» сапасыз тауарды немесе техникалық талаптарға сәйкес келмейтін тауарды анықтаған жағдайда тараптар жарамсыздық Актіні жасайды.</w:t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  <w:t>«Саушы» осы Актінің негізінде тауарын ауыстыруға міндетт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ушы» «Сатып алушының» алдында тауар сапасының әрекеттегі стандарттардың талаптарына сәйкес келмейтіндігі үшін толық материалдық жауапкершілікте болады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Қаралған нағыз келісімдегі қойылған тауардың көлемі мен мерзімінің бағасын «Сатып алушы» төлей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Егерде өз уақытында тауарды қоймаған жағдайда «Сатушы» «Сатып алушыға» қойылмаған өнімнің тұратын бағасының 0,01 пайызды мөлшерде әрбір күн үшін  тұрақсыздық айыбын төлей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Келіспеушілікті шеш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 бойынша барлық келіспеушіліктер келісімдер жолымен шеш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Келісуге жетпеген жағдайда келіспеушіліктер Қазақстан Республикасының қолданыстағы заңнамасына сәйкес сотта шешіле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kk-KZ"/>
        </w:rPr>
      </w:pPr>
      <w:r>
        <w:rPr>
          <w:b/>
          <w:lang w:val="kk-KZ"/>
        </w:rPr>
        <w:t>Шарттың әрекет ету мерзімі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 оны қазнашылық органдарында тіркеген сәттен бастап өз күшіне енеді, бұл соңғылардың көрсетуінің ризалығ болып табылады және 2008 жылдың 31 желтоқсанына дейін әрекет ет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қа жасалатын барлық қосымшалар мен өзгерістер жазба түрде нақты және тараптармен қол қойылған болса, жарамды. Осы Шарт әр тарапқа бірден екі данада жасалынады.</w:t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b/>
          <w:b/>
          <w:lang w:val="kk-KZ"/>
        </w:rPr>
      </w:pPr>
      <w:r>
        <w:rPr>
          <w:b/>
          <w:lang w:val="kk-KZ"/>
        </w:rPr>
        <w:t>Тараптардың мекен-жайлары:</w:t>
      </w:r>
    </w:p>
    <w:p>
      <w:pPr>
        <w:pStyle w:val="Normal"/>
        <w:ind w:left="705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туш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» ЖШ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кемен қаласы көшес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Н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нк  «»АҚ ШҚ филиал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кемен қалас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ИК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тып алуш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№3 көпсалалы  қазақ мектеп-гимназиясы» мемлекеттік мекемес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кемен қаласы, Киров  көшесі, 63 үй,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Н 181600037219 «ҚР Қаржы Министрлігінің Қазынашылық Комитеті» мемлекеттік мекемес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ана қалас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ИК0021130308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К 195301070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Акитбаев Е</w:t>
            </w:r>
            <w:r>
              <w:rPr/>
              <w:t>.Т.___________________</w:t>
            </w:r>
          </w:p>
        </w:tc>
      </w:tr>
    </w:tbl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05" w:hanging="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0:00Z</dcterms:created>
  <dc:creator>user</dc:creator>
  <dc:description/>
  <cp:keywords/>
  <dc:language>en-US</dc:language>
  <cp:lastModifiedBy>User</cp:lastModifiedBy>
  <cp:lastPrinted>2008-02-15T15:21:00Z</cp:lastPrinted>
  <dcterms:modified xsi:type="dcterms:W3CDTF">2008-02-15T09:22:00Z</dcterms:modified>
  <cp:revision>10</cp:revision>
  <dc:subject/>
  <dc:title/>
</cp:coreProperties>
</file>