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Усть-Каменогорск                                                                   «______» ___________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У «Школа-гимназия № 10», именуемый в дальнейшем «Покупатель» в лице директора Овчеренко Тамары Васильевны, действующего на основании Устава, Свидетельство о государственной перерегистрации юридического лица 2540-1917-ГУ от 28 апреля 1999 года, с одной стороны, и ТОО «______________» в лице директора ________________, действующего на основании Устава и свидетельства о государственной регистрации № ___________ от  _____________г., с другой стороны, заключили настоящий договор о нижеследующ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«Продавец» передает в собственность, а «Покупатель» принимает и оплачивает по счет-фактуре ________________ в количестве _________ штук по цене ________ тенге на сумму _________ (______________________) тенг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Приобретение Товара предусмотрено Бюджетной программой 003 «Общеобразовательное обучение», подпрограмма 105 «Школы, гимназии, лицеи, профильные школы начального, среднего и общего среднего образования, школы-детские сады», специфика 149 «Прочие услуги и работы» (КБК 464003105149)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Цена товара. Общая сумма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jc w:val="both"/>
        <w:rPr/>
      </w:pPr>
      <w:r>
        <w:rPr/>
        <w:t>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jc w:val="both"/>
        <w:rPr/>
      </w:pPr>
      <w:r>
        <w:rPr/>
        <w:t xml:space="preserve"> </w:t>
      </w:r>
      <w:r>
        <w:rPr/>
        <w:t>Цена за 1 шт.__________________ в комплекте -______ тенг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jc w:val="both"/>
        <w:rPr/>
      </w:pPr>
      <w:r>
        <w:rPr/>
        <w:t xml:space="preserve"> </w:t>
      </w:r>
      <w:r>
        <w:rPr/>
        <w:t>Сумма договора на момент его подписания составляет ______ (__________) тен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Порядок и сроки поставки и оплаты това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Срок поставки товара составляет _________________ с момента подписания договора ( если договор заключается на год, указать периодичность сроков поставки товар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Оплата Товара производится путем перечисления в соответствующей суммы на расчетный счет «Продавца» по счет-фактуре до _________________ 200__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Качество поставляемого по настоящему договору товара должно соответствовать стандартам и техническим  требованиям завода изготов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«Продавец» несет полную материальную ответственность перед «Покупателем» за несоответствие качества товара требованиям действующих стандар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Покупатель оплачивает стоимость поставки товара в сроках и объемах, предусмотренных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В случаях несвоевременной поставки товара  Продавец уплачивает Покупателю пеню в размере 0,01% от стоимости не поставленной продукции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Все споры по настоящему Договору решаются путем перегов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Настоящий договор вступает в силу с момента регистрации его в органах Казначейства (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Настоящий договор составлен в двух экземплярах по одному для каждой из сторон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  <w:t>Юридические адреса сторон: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  <w:t>Продавец                                                                                    Покупатель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ТОО «__________________»                                     ГУ «Школа-гимназия № 10»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г. Усть-Каменогорск, ул._____ дом______               г.Усть-Каменогорск, ул.Потанина 25/2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РНН                                                                              РНН 181600037802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Банк ВК филиал АО «_______________»                ГУ «Комитет Казначейства 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г.Усть-Каменогорска                                                  Министерства Финансов РК» г.Астана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ИИК _____________                                                  ИИК 002130308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БИК _____________                                                   БИК 195301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                                                          Овчеренко Т.В.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27:00Z</dcterms:created>
  <dc:creator>Бух1</dc:creator>
  <dc:description/>
  <dc:language>en-US</dc:language>
  <cp:lastModifiedBy>Бухгалтерия</cp:lastModifiedBy>
  <dcterms:modified xsi:type="dcterms:W3CDTF">2009-01-15T05:27:00Z</dcterms:modified>
  <cp:revision>13</cp:revision>
  <dc:subject/>
  <dc:title/>
</cp:coreProperties>
</file>