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У «Средняя профильная школа № 45» объявляет о проведении государственных закупок услуг способом запроса ценовых предложений и приглашает поставщиков принять участ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Заказчик конкурса:</w:t>
      </w:r>
      <w:r>
        <w:rPr/>
        <w:t xml:space="preserve"> ГУ «Средняя профильная школа № 45», г. Усть-Каменогорск, пр.им.К.Сатпаева, 3/1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 xml:space="preserve">Организатор конкурса: </w:t>
      </w:r>
      <w:r>
        <w:rPr/>
        <w:t>ГУ «Средняя профильная школа № 45», г. Усть-Каменогорск, пр.им.К.Сатпаева, 3/1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</w:rPr>
        <w:t>Наименование, краткая характеристика, единицы измерения, требуемые объемы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28"/>
        <w:gridCol w:w="1292"/>
        <w:gridCol w:w="1417"/>
        <w:gridCol w:w="271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казания услуг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мещ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– дека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учета теп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дека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справной пожарной сигнал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дека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яемые требования к поставщикам: - место поставки услуг г. Усть-Каменогосрск, пр.им.К.Сатпаева, 3/1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Срок предоставления услуг – с 1 февраля 2009г. по 31декабря 2009г.</w:t>
      </w:r>
      <w:r>
        <w:rPr/>
        <w:t xml:space="preserve"> </w:t>
      </w:r>
    </w:p>
    <w:p>
      <w:pPr>
        <w:pStyle w:val="Normal"/>
        <w:jc w:val="both"/>
        <w:rPr/>
      </w:pPr>
      <w:r>
        <w:rPr/>
        <w:t>5. Оплата производится: Заказчик оплачивает Поставщику за оказанные услуги после заключения договора путем перечисления денежных средств на счет поставщика в течении 3-х банковских дней со дня предоставления счета-фактуры и акта выполненных работ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/>
        <w:t>г.Усть-Каменогорск, пр.им.К.Сатпаева, 3/1, приемная, с  26.01.2009г. по 30.01.2009г.</w:t>
      </w:r>
    </w:p>
    <w:p>
      <w:pPr>
        <w:pStyle w:val="Normal"/>
        <w:jc w:val="both"/>
        <w:rPr/>
      </w:pPr>
      <w:r>
        <w:rPr>
          <w:b/>
        </w:rPr>
        <w:t>Обращаем внимание, что в ценовое предложение потенциальным поставщикам необходимо включить все расходы, связанные с поставкой услуг.</w:t>
      </w:r>
    </w:p>
    <w:p>
      <w:pPr>
        <w:pStyle w:val="Normal"/>
        <w:jc w:val="both"/>
        <w:rPr/>
      </w:pPr>
      <w:r>
        <w:rPr>
          <w:b/>
        </w:rPr>
        <w:t>К конкурсу допускаются все потенциальные поставщики отвечающие квалифицированным требованиям, указанным в п.1ст18 Закона Республики Казахстан от 21 июля 2007 года № 303-</w:t>
      </w:r>
      <w:r>
        <w:rPr>
          <w:b/>
          <w:lang w:val="en-US"/>
        </w:rPr>
        <w:t>III</w:t>
      </w:r>
      <w:r>
        <w:rPr>
          <w:b/>
        </w:rPr>
        <w:t xml:space="preserve"> «О государственных закупках»</w:t>
      </w:r>
    </w:p>
    <w:p>
      <w:pPr>
        <w:pStyle w:val="Normal"/>
        <w:jc w:val="both"/>
        <w:rPr/>
      </w:pPr>
      <w:r>
        <w:rPr>
          <w:b/>
        </w:rPr>
        <w:t xml:space="preserve">7. Договор о государственных закупках </w:t>
      </w:r>
      <w:r>
        <w:rPr/>
        <w:t xml:space="preserve"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 </w:t>
      </w:r>
    </w:p>
    <w:p>
      <w:pPr>
        <w:pStyle w:val="Normal"/>
        <w:jc w:val="both"/>
        <w:rPr/>
      </w:pPr>
      <w:r>
        <w:rPr/>
        <w:t>Проект договора о государственных закупках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Телефон для справок 8-(7232)-21-88-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айт ГУ «Отдела образования города Усть-Каменогорска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y http://www.goroo.ukg.kz/gos_zakupki_school_ru.php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ГУ «Средняя профильная школа № 45»: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School</w:t>
      </w:r>
      <w:r>
        <w:rPr>
          <w:b/>
        </w:rPr>
        <w:t>45@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oskemen</w:t>
      </w:r>
      <w:r>
        <w:rPr>
          <w:b/>
        </w:rPr>
        <w:t>.</w:t>
      </w:r>
      <w:r>
        <w:rPr>
          <w:b/>
          <w:lang w:val="en-US"/>
        </w:rPr>
        <w:t>k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cp:keywords/>
  <dc:language>en-US</dc:language>
  <cp:lastModifiedBy>User</cp:lastModifiedBy>
  <cp:lastPrinted>2009-01-23T11:26:00Z</cp:lastPrinted>
  <dcterms:modified xsi:type="dcterms:W3CDTF">2009-01-23T05:26:00Z</dcterms:modified>
  <cp:revision>27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