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  №  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Усть-Каменогорск                                                                                       «______»_____  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У «Средняя школа №14», именуемый в дальнейшем «заказчик»   в лице директора Шаянбаевой Ж.А., действующего на основании Устава, Свидетельство о регистрации юридического лица 2062-1917-ГУ от 29 марта 1999 года, с одной стороны, и         __________________ в лице директора___________________________, действующего на основании Устава и свидетельства о государственной регистрации № ____________ от ___________ г., с другой стороны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1.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 «исполнитель» проводит 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Выполнение услуг предусмотренно Бюджетной программой «Общеобразовательное обучение», подпрограмма «Школы, гимназии, лицеи, профильные школы начального, основного среднего и общего среднего образования, школы-детские сады», специфика (КБК 464003105---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2. Цена услуг. Общая сумма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2.1. Цена услуг указывается в тенге, с учетом НДС, всех других обязательных платежей и сборов, установленных законодательством Республики Казахстан, в том числе таможенные и транспортные расход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 Цена за 1 услугу.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Сумма договора на момент его подписания составляет _______ (__________) тенг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 xml:space="preserve">3. Порядок и сроки оказания услуг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плата по договору составляет 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рок оказания услуг с «  »  ___________ 2009г. по «   » _________ 2009 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 Все услуги оказываются материалами исполните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Исполнитель обязан соблюдать правила техники безопасности и охраны труда.</w:t>
      </w:r>
    </w:p>
    <w:p>
      <w:pPr>
        <w:pStyle w:val="Normal"/>
        <w:jc w:val="both"/>
        <w:rPr/>
      </w:pPr>
      <w:r>
        <w:rPr>
          <w:sz w:val="22"/>
        </w:rPr>
        <w:t xml:space="preserve">4.2. </w:t>
      </w:r>
      <w:r>
        <w:rPr>
          <w:sz w:val="24"/>
          <w:szCs w:val="24"/>
        </w:rPr>
        <w:t xml:space="preserve">За нарушение принятых обязательств, Исполнитель и Заказчик оплачивают штрафные санкции в размере 0,1% от общей суммы договора.  </w:t>
      </w:r>
    </w:p>
    <w:p>
      <w:pPr>
        <w:pStyle w:val="Normal"/>
        <w:jc w:val="both"/>
        <w:rPr/>
      </w:pPr>
      <w:r>
        <w:rPr>
          <w:sz w:val="24"/>
          <w:szCs w:val="24"/>
        </w:rPr>
        <w:t>4.3.  В случае нарушения условий Договора Продавец уплачивает штраф в размере 0,1% от общей стоимости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5. Разрешение споров</w:t>
      </w:r>
    </w:p>
    <w:p>
      <w:pPr>
        <w:pStyle w:val="Normal"/>
        <w:jc w:val="both"/>
        <w:rPr/>
      </w:pPr>
      <w:r>
        <w:rPr>
          <w:sz w:val="24"/>
          <w:szCs w:val="24"/>
        </w:rPr>
        <w:t>5.1. Все споры по настоящему Договору решаются путем переговоров.</w:t>
      </w:r>
    </w:p>
    <w:p>
      <w:pPr>
        <w:pStyle w:val="Normal"/>
        <w:jc w:val="both"/>
        <w:rPr/>
      </w:pPr>
      <w:r>
        <w:rPr>
          <w:sz w:val="24"/>
          <w:szCs w:val="24"/>
        </w:rPr>
        <w:t>5.2. При не достижении согласия споры решаются в суде в соответствии с действующим законодательством Республики Казахст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6. СРОК  ДЕЙСТВИЯ  ДОГОВОРА</w:t>
      </w:r>
    </w:p>
    <w:p>
      <w:pPr>
        <w:pStyle w:val="Normal"/>
        <w:jc w:val="both"/>
        <w:rPr/>
      </w:pPr>
      <w:r>
        <w:rPr>
          <w:sz w:val="24"/>
          <w:szCs w:val="24"/>
        </w:rPr>
        <w:t>6.1. Настоящий договор вступает в силу с момента регистрации его в органах Казначейства ( в случае, если сумма договора превышает 100 МРП, в случае, если не превышает указанной суммы, то с момента подписания обеими сторонами), что является акцептом указания последних, и действует до 31 декабря 2009 года.</w:t>
      </w:r>
    </w:p>
    <w:p>
      <w:pPr>
        <w:pStyle w:val="Normal"/>
        <w:jc w:val="both"/>
        <w:rPr/>
      </w:pPr>
      <w:r>
        <w:rPr>
          <w:sz w:val="24"/>
          <w:szCs w:val="24"/>
        </w:rPr>
        <w:t>6.2. Все дополнения и изменения к настоящему договору действительны, если они совершены в письменной форме и подписаны обеими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двух экземплярах по одному для каждой из сторон.</w:t>
      </w:r>
    </w:p>
    <w:p>
      <w:pPr>
        <w:pStyle w:val="Normal"/>
        <w:ind w:right="-6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Юридические адреса сторон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00" w:type="dxa"/>
        <w:jc w:val="left"/>
        <w:tblInd w:w="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19"/>
      </w:tblGrid>
      <w:tr>
        <w:trPr>
          <w:trHeight w:val="180" w:hRule="atLeast"/>
        </w:trPr>
        <w:tc>
          <w:tcPr>
            <w:tcW w:w="4881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Усть-Каменогорск. Ул. ____ дом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НН 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 ВК филиал АО «___________»</w:t>
            </w:r>
          </w:p>
          <w:p>
            <w:pPr>
              <w:pStyle w:val="Normal"/>
              <w:ind w:left="-81" w:hanging="0"/>
              <w:jc w:val="both"/>
              <w:rPr/>
            </w:pPr>
            <w:r>
              <w:rPr>
                <w:sz w:val="24"/>
                <w:szCs w:val="24"/>
              </w:rPr>
              <w:t>г. Усть-Каменогорска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______________</w:t>
            </w:r>
          </w:p>
          <w:p>
            <w:pPr>
              <w:pStyle w:val="Normal"/>
              <w:ind w:left="-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-8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ind w:left="-81" w:right="-705" w:hanging="0"/>
              <w:jc w:val="both"/>
              <w:rPr/>
            </w:pPr>
            <w:r>
              <w:rPr>
                <w:sz w:val="24"/>
                <w:szCs w:val="24"/>
              </w:rPr>
              <w:t>ГУ  «Средняя школа №14»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Усть-Каменогорск, ул.Ватутина 5,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Н 181600037296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«Комитет  Казначейства Министерства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 РК» г. Астана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ИК 002130308</w:t>
            </w:r>
          </w:p>
          <w:p>
            <w:pPr>
              <w:pStyle w:val="Normal"/>
              <w:ind w:left="-81" w:right="-70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19530107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_________________                          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КЕЛІСІМ ШАРТ ЖОБАСЫ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kk-KZ"/>
        </w:rPr>
        <w:t>Келісім шарт№____</w:t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             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Өскемен қаласы                                                                      «____»________________2009ж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/>
      </w:pPr>
      <w:r>
        <w:rPr>
          <w:sz w:val="24"/>
          <w:szCs w:val="24"/>
          <w:lang w:val="kk-KZ"/>
        </w:rPr>
        <w:tab/>
        <w:t>ММ «№14 орта мектеп» арықарай аталатын «Сатып алушы» өкілі атынан директор Шаянбаева Жаңагүл Асқаровна, Жарғы негізінле әрекет ететін, Мемлекеттік тіркеу куәлігінің, заңды өкілі атынан 2062-1917-ММ 29 наурыздан 1999 жылғы, бірінші тараптан,   және  _____________________________  атынан өкілі __________________________,  негізінде әрекет ететін ____________________________ж,. екінші тараптан, төмендегілер туралы осы Шартқа қойды: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/>
      </w:pPr>
      <w:r>
        <w:rPr>
          <w:sz w:val="24"/>
          <w:szCs w:val="24"/>
          <w:lang w:val="kk-KZ"/>
        </w:rPr>
        <w:tab/>
        <w:tab/>
      </w:r>
      <w:r>
        <w:rPr>
          <w:b/>
          <w:sz w:val="24"/>
          <w:szCs w:val="24"/>
          <w:lang w:val="kk-KZ"/>
        </w:rPr>
        <w:t>1. Шарт нысанасы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1.1. «Сатушы» меншігіне беріледі, ал «Сатып алушы» қабылдайды және есеп шот фактурасы бойынша төлейді____________________  есеп саны _________ даналық баға бойынша _______________ теңге суммасына __________(____________________) теңге.</w:t>
      </w:r>
    </w:p>
    <w:p>
      <w:pPr>
        <w:pStyle w:val="Normal"/>
        <w:rPr/>
      </w:pPr>
      <w:r>
        <w:rPr>
          <w:sz w:val="24"/>
          <w:szCs w:val="24"/>
          <w:lang w:val="kk-KZ"/>
        </w:rPr>
        <w:t>1.2.  «Жалпы білім беруді оқыту», алынған Тауар бюджеттік бағдарламада көрсетілген бағдарлама барысында «Мектеп, гимназия, лицеи, бастауыштың мамандық мектебі, негізгіт орта және жалпы білім беру, мектеп-балабақшалары», ___ специфика бойынша «___________»  (КБК 464003105__)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/>
      </w:pPr>
      <w:r>
        <w:rPr>
          <w:sz w:val="24"/>
          <w:szCs w:val="24"/>
          <w:lang w:val="kk-KZ"/>
        </w:rPr>
        <w:tab/>
        <w:tab/>
      </w:r>
      <w:r>
        <w:rPr>
          <w:b/>
          <w:sz w:val="24"/>
          <w:szCs w:val="24"/>
          <w:lang w:val="kk-KZ"/>
        </w:rPr>
        <w:t>2. Тауар бағасы. Жалпы келісім шарттағы баға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.1. Тауар бағасы теңгемен көрсетіледі, НДС есептеуімен, басқа да міндетті төлем ақыларжәне жинақтар, Қазақстан Республикасының заңнамасында бекітілген, соның ішінде кедендік және көліктік шығынды есептеу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.2. 1 дананың бағасы ________________  топтамада - _______ теңге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2.3.  Келісім шартқа қол қойған кезіндегі бағасы _____________(______________) теңге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ab/>
        <w:tab/>
        <w:t>3. Тауардың төлемі мен әкелуінің мерзімі мен тәртібі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3.1. Тауарды жеткізудегі уақыт көрсеткіші____________________ келісім шартқа қол қойылған кезден бастап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3.2. Тауардың төлем ақысы бекітілген баға бойынша  Сатушының есеп айыру шотына ақша аудару бойынша жүргізіледі есеп шот-фактурасы бойынша _______________________200___жылға дейін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/>
      </w:pPr>
      <w:r>
        <w:rPr>
          <w:sz w:val="24"/>
          <w:szCs w:val="24"/>
          <w:lang w:val="kk-KZ"/>
        </w:rPr>
        <w:tab/>
        <w:tab/>
      </w:r>
      <w:r>
        <w:rPr>
          <w:b/>
          <w:sz w:val="24"/>
          <w:szCs w:val="24"/>
          <w:lang w:val="kk-KZ"/>
        </w:rPr>
        <w:t>4. Тараптардың жауапкершілігі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4.1. Негізгі келісім шарт бойынша  жеткізілген тауардың сапасы, тауарды өндірген зауыттың техникалық және стандартқа сай болуын талап етеді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4.2.  Тауарды уақытында әкелмеген жағдайда  Сатушы Сатып алушыға 0,1% көлемінде әкелінбеген тауардың күнінің өтуіне байланысты  пения төлейді </w:t>
      </w:r>
    </w:p>
    <w:p>
      <w:pPr>
        <w:pStyle w:val="Normal"/>
        <w:rPr/>
      </w:pPr>
      <w:r>
        <w:rPr>
          <w:sz w:val="24"/>
          <w:szCs w:val="24"/>
          <w:lang w:val="kk-KZ"/>
        </w:rPr>
        <w:t>4.3. Келісім шарт шарттарын бұзған жағдайда Сатушы келісім шарттың жалпы бағасынан 0,1%  көлемінде айып пұл төлейді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/>
      </w:pPr>
      <w:r>
        <w:rPr>
          <w:sz w:val="24"/>
          <w:szCs w:val="24"/>
          <w:lang w:val="kk-KZ"/>
        </w:rPr>
        <w:tab/>
        <w:tab/>
      </w:r>
      <w:r>
        <w:rPr>
          <w:b/>
          <w:sz w:val="24"/>
          <w:szCs w:val="24"/>
          <w:lang w:val="kk-KZ"/>
        </w:rPr>
        <w:t>5. Дауды мәселелерді шешу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5.1. Негізгі келісім шерт бойынша даулы мәселелер келіс сөз арқылы шешіледі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5.2. Қазақстан Республикасының заңнамасына сәйкес келісіммен шешілмеген мәсклклкр сот арқылы шешіледі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/>
      </w:pPr>
      <w:r>
        <w:rPr>
          <w:sz w:val="24"/>
          <w:szCs w:val="24"/>
          <w:lang w:val="kk-KZ"/>
        </w:rPr>
        <w:tab/>
        <w:tab/>
      </w:r>
      <w:r>
        <w:rPr>
          <w:b/>
          <w:sz w:val="24"/>
          <w:szCs w:val="24"/>
          <w:lang w:val="kk-KZ"/>
        </w:rPr>
        <w:t>6.</w:t>
      </w:r>
      <w:r>
        <w:rPr>
          <w:sz w:val="24"/>
          <w:szCs w:val="24"/>
          <w:lang w:val="kk-KZ"/>
        </w:rPr>
        <w:t xml:space="preserve"> </w:t>
      </w:r>
      <w:r>
        <w:rPr>
          <w:b/>
          <w:sz w:val="24"/>
          <w:szCs w:val="24"/>
          <w:lang w:val="kk-KZ"/>
        </w:rPr>
        <w:t>Келісім шарт мерзімі</w:t>
      </w:r>
    </w:p>
    <w:p>
      <w:pPr>
        <w:pStyle w:val="Normal"/>
        <w:rPr/>
      </w:pPr>
      <w:r>
        <w:rPr>
          <w:sz w:val="24"/>
          <w:szCs w:val="24"/>
          <w:lang w:val="kk-KZ"/>
        </w:rPr>
        <w:t>6.1. Қазыналық  басшылық тіркемеден өткеннен кейін келісім шарт өз күшіне енеді және соңғы акцепті көрсеткіші болып табылып 2009 жылдың 31 желтоқсанына дейін жарамлы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6.2. Барлық толықтырулар мен өзгертулер негізгі келісім шартқа жарамды, егер олар екі тарапта жазбаша түрде жазылып, қол қойылып бекітілген болса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Негізгі келісім шарт екі данадан құралған әр жаққа бір данадан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 xml:space="preserve">Екі жақ тұлғаның заңды мекен жайы: 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Сатушы                                                                            Сатып алушы</w:t>
      </w:r>
    </w:p>
    <w:p>
      <w:pPr>
        <w:pStyle w:val="Normal"/>
        <w:rPr/>
      </w:pPr>
      <w:r>
        <w:rPr>
          <w:sz w:val="24"/>
          <w:szCs w:val="24"/>
          <w:lang w:val="kk-KZ"/>
        </w:rPr>
        <w:t xml:space="preserve">__________________________                                       ММ  </w:t>
      </w:r>
      <w:r>
        <w:rPr>
          <w:sz w:val="24"/>
          <w:szCs w:val="24"/>
        </w:rPr>
        <w:t>«</w:t>
      </w:r>
      <w:r>
        <w:rPr>
          <w:sz w:val="24"/>
          <w:szCs w:val="24"/>
          <w:lang w:val="kk-KZ"/>
        </w:rPr>
        <w:t>№14 орта мектеп»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__________________________                                       Өскемен қаласы, Ватутина-5 көшесі,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көшесі____________________                                       РНН 181600037296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РНН______________________                                       Астана қаласы ММ «ҚР Қаржы                                                                                                          Банк______________________                                       Министрлігінің Казначей Комитеті»                                                </w:t>
      </w:r>
    </w:p>
    <w:p>
      <w:pPr>
        <w:pStyle w:val="Normal"/>
        <w:rPr/>
      </w:pPr>
      <w:r>
        <w:rPr>
          <w:sz w:val="24"/>
          <w:szCs w:val="24"/>
          <w:lang w:val="kk-KZ"/>
        </w:rPr>
        <w:t>ИИК</w:t>
      </w:r>
      <w:r>
        <w:rPr>
          <w:sz w:val="24"/>
          <w:szCs w:val="24"/>
        </w:rPr>
        <w:t>______________________                                       ИИК 0021303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_______________________                                      БИК  195301070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    </w:t>
      </w:r>
    </w:p>
    <w:p>
      <w:pPr>
        <w:pStyle w:val="Normal"/>
        <w:rPr/>
      </w:pPr>
      <w:r>
        <w:rPr>
          <w:sz w:val="24"/>
          <w:szCs w:val="24"/>
          <w:lang w:val="kk-KZ"/>
        </w:rPr>
        <w:tab/>
        <w:t xml:space="preserve">   ___________________                                       </w:t>
      </w:r>
      <w:r>
        <w:rPr>
          <w:b/>
          <w:sz w:val="24"/>
          <w:szCs w:val="24"/>
          <w:lang w:val="kk-KZ"/>
        </w:rPr>
        <w:t>Ж.А.Шаянбаева_________________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276" w:right="70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9:39:00Z</dcterms:created>
  <dc:creator>director</dc:creator>
  <dc:description/>
  <cp:keywords/>
  <dc:language>en-US</dc:language>
  <cp:lastModifiedBy>director</cp:lastModifiedBy>
  <cp:lastPrinted>2008-08-25T11:32:00Z</cp:lastPrinted>
  <dcterms:modified xsi:type="dcterms:W3CDTF">2009-01-26T08:30:00Z</dcterms:modified>
  <cp:revision>18</cp:revision>
  <dc:subject/>
  <dc:title/>
</cp:coreProperties>
</file>