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Fonts w:ascii="Times New Roman" w:hAnsi="Times New Roman" w:cs="Times New Roman"/>
          <w:sz w:val="14"/>
          <w:szCs w:val="14"/>
        </w:rPr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bCs/>
          <w:sz w:val="14"/>
          <w:szCs w:val="14"/>
        </w:rPr>
        <w:t>; Восточно-Казахстанская область, 070016, город Усть-Каменогорск, ул. К.Сатпаева, 8/4</w:t>
      </w:r>
    </w:p>
    <w:p>
      <w:pPr>
        <w:pStyle w:val="Main"/>
        <w:rPr>
          <w:rFonts w:ascii="Times New Roman" w:hAnsi="Times New Roman" w:cs="Times New Roman"/>
          <w:bCs/>
          <w:sz w:val="14"/>
          <w:szCs w:val="14"/>
        </w:rPr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bCs/>
          <w:sz w:val="14"/>
          <w:szCs w:val="14"/>
        </w:rPr>
        <w:t>; Восточно-Казахстанская область, 070016, город Усть-Каменогорск, ул. К.Сатпаева, 8/4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приобретение  продуктов питания (с доставкой)    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, краткая характеристика, требуемый объем, место, сроки и условия поставки товаров, выполнения работ, оказания  услуг: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"/>
        <w:gridCol w:w="2160"/>
        <w:gridCol w:w="1440"/>
        <w:gridCol w:w="1080"/>
        <w:gridCol w:w="1440"/>
        <w:gridCol w:w="41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>пп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</w:rPr>
              <w:t>место поставки товаров, выполнения работ, оказания гуслуг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хлеб белый (0,6)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 xml:space="preserve">февраль 2009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хлеб черный (0,5)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бана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гр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ваф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геркул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горо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греч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 xml:space="preserve">февраль 2009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дрожж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лавровый ли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уриные куб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зелен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ура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изю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ака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апу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орков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л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век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артоф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еф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ис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онсервы рыб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онфеты шоколад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онфеты карам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оф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шеничная кру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лимо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акаро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а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ше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р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ячневая кру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асло раститель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асло сливоч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оло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олоко сгущенн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у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осиска молоч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олба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мяс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огурцы солен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огурцы свеж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омидоры свеж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ерец крас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 </w:t>
            </w:r>
            <w:r>
              <w:rPr>
                <w:rStyle w:val="StrongEmphasis"/>
                <w:rFonts w:cs="Times New Roman"/>
                <w:sz w:val="14"/>
                <w:szCs w:val="14"/>
              </w:rPr>
              <w:t>перец чер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ерловая кру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овид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рыба свежая (филе суда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ах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метана (0,2  15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ода пище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со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сол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ухофрук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ыр (костромско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твор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Томатная п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укс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фас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булочка (0,06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орж (0,07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 xml:space="preserve">ча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ябло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чес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околад (0,02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яйцо (1 ка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ечень говяж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ечень кури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печень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  <w:tr>
        <w:trPr>
          <w:trHeight w:val="27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сельдь солен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Times New Roman"/>
                <w:sz w:val="14"/>
                <w:szCs w:val="1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февраль 2009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14"/>
                <w:szCs w:val="14"/>
              </w:rPr>
              <w:t>ВКО, 070016, город Усть-Каменогорск, ул. К.Сатпаева, 8/4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14"/>
          <w:szCs w:val="14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поставленные товары, выполненные работы, оказаные услуги</w:t>
      </w:r>
      <w:r>
        <w:rPr>
          <w:rStyle w:val="StrongEmphasis"/>
          <w:rFonts w:cs="Times New Roman" w:ascii="Times New Roman" w:hAnsi="Times New Roman"/>
          <w:b/>
          <w:bCs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Cs/>
          <w:sz w:val="14"/>
          <w:szCs w:val="14"/>
        </w:rPr>
        <w:t xml:space="preserve"> Оплата производится в соответствии с условиями договора, в срок до  31.1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, накладных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sz w:val="14"/>
          <w:szCs w:val="14"/>
        </w:rPr>
        <w:t>; Восточно-Казахстанская область, 070016, город Усть-Каменогорск, ул. К.Сатпаева, 8/4.</w:t>
      </w:r>
      <w:r>
        <w:rPr>
          <w:rStyle w:val="StrongEmphasis"/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Срок предоставления с 8-00 часов  26.01.2009 года  до 18-00 часов  26.01.2009 года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CC"/>
          <w:sz w:val="14"/>
          <w:szCs w:val="14"/>
        </w:rPr>
      </w:pPr>
      <w:r>
        <w:rPr>
          <w:rFonts w:cs="Times New Roman" w:ascii="Times New Roman" w:hAnsi="Times New Roman"/>
          <w:b/>
          <w:color w:val="0000CC"/>
          <w:sz w:val="14"/>
          <w:szCs w:val="14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/>
          <w:bCs/>
          <w:color w:val="0000CC"/>
          <w:sz w:val="14"/>
          <w:szCs w:val="14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14"/>
          <w:szCs w:val="14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Normal"/>
        <w:widowControl w:val="false"/>
        <w:autoSpaceDE w:val="false"/>
        <w:jc w:val="both"/>
        <w:rPr>
          <w:b/>
          <w:b/>
          <w:color w:val="0000CC"/>
          <w:sz w:val="14"/>
          <w:szCs w:val="14"/>
        </w:rPr>
      </w:pPr>
      <w:hyperlink r:id="rId2" w:tgtFrame="_blank">
        <w:r>
          <w:rPr>
            <w:rStyle w:val="InternetLink"/>
            <w:b/>
            <w:bCs/>
            <w:color w:val="0000CC"/>
            <w:sz w:val="14"/>
            <w:szCs w:val="14"/>
          </w:rPr>
          <w:t>Проект договора о государственных закупках прилагается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16"/>
          <w:szCs w:val="16"/>
          <w:lang w:val="kk-KZ"/>
        </w:rPr>
        <w:t xml:space="preserve"> </w:t>
      </w:r>
      <w:r>
        <w:rPr>
          <w:b/>
          <w:sz w:val="16"/>
          <w:szCs w:val="16"/>
          <w:lang w:val="kk-KZ"/>
        </w:rPr>
        <w:t>Тапсырушының   атауы  және  пошта  мекенжайы</w:t>
      </w:r>
      <w:r>
        <w:rPr>
          <w:sz w:val="16"/>
          <w:szCs w:val="16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16"/>
          <w:szCs w:val="16"/>
          <w:lang w:val="kk-KZ"/>
        </w:rPr>
        <w:t>Ұйымдастырушысының  атауы  және  пошта  мекенжайы</w:t>
      </w:r>
      <w:r>
        <w:rPr>
          <w:sz w:val="16"/>
          <w:szCs w:val="16"/>
          <w:lang w:val="kk-KZ"/>
        </w:rPr>
        <w:t xml:space="preserve">:ШҚО,070016,  Өскемен  қаласы,  Қаныш  Сәтбаев  даңғылы,8/4, Өскемен  қаласы  әкімдігінің  №7 КМҚК«Радуга» балабақшасы. 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kk-KZ"/>
        </w:rPr>
        <w:t xml:space="preserve">  </w:t>
      </w:r>
      <w:r>
        <w:rPr>
          <w:b/>
          <w:sz w:val="16"/>
          <w:szCs w:val="16"/>
          <w:lang w:val="kk-KZ"/>
        </w:rPr>
        <w:t xml:space="preserve">Мемлекеттік  сатып  алуды  жүзеге  асырудың   атаулары: тауарлар, жұмыс, қызмет   көрсету: </w:t>
      </w:r>
      <w:r>
        <w:rPr>
          <w:sz w:val="16"/>
          <w:szCs w:val="16"/>
          <w:lang w:val="kk-KZ"/>
        </w:rPr>
        <w:t>азық-түлік сатып алу  және  жеткізу</w:t>
      </w:r>
      <w:r>
        <w:rPr>
          <w:b/>
          <w:sz w:val="16"/>
          <w:szCs w:val="16"/>
          <w:lang w:val="kk-KZ"/>
        </w:rPr>
        <w:t>.</w:t>
      </w:r>
      <w:r>
        <w:rPr>
          <w:sz w:val="16"/>
          <w:szCs w:val="16"/>
          <w:lang w:val="kk-KZ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  <w:lang w:val="kk-KZ"/>
        </w:rPr>
        <w:t xml:space="preserve"> </w:t>
      </w:r>
      <w:r>
        <w:rPr>
          <w:b/>
          <w:sz w:val="16"/>
          <w:szCs w:val="16"/>
          <w:lang w:val="kk-KZ"/>
        </w:rPr>
        <w:t>Қызмет  көрсету, жұмыстарды  орындау  мекенжайы, мерзімі және тауарлар  жеткізу  шарттары, қысқаша  сипаттамасы  мен  атауы.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59"/>
        <w:gridCol w:w="1440"/>
        <w:gridCol w:w="1080"/>
        <w:gridCol w:w="1440"/>
        <w:gridCol w:w="4140"/>
      </w:tblGrid>
      <w:tr>
        <w:trPr>
          <w:trHeight w:val="4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Атауы, қысқаша сипаттамасы және шарт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Өлшем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бірліг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Көле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Мерзім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Тауарларды жеткізу мекенжайы, жұмыстарды  орындау, қызмет  көрсету</w:t>
            </w:r>
          </w:p>
        </w:tc>
      </w:tr>
      <w:tr>
        <w:trPr>
          <w:trHeight w:val="2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қ нан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ind w:firstLine="708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3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ра  нан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н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лмұ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Ваф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Геркул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ұрш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рақұмық 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шытқ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авр  жапырағ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ұс  текше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өкөн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қ  ө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ейі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Орамжапыр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әбі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ия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ыл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рт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й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ис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алық  консервіл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Шоколадті  кәмпиттер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рамель кәмпитте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оф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Бидай 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и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Макар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Ұнтақ  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к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үрі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рпа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Өсімдік  май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9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ары    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ойылтылған сү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Ұ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тті  сос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ұжы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ық    е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ұздалған  қи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ас  қи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29"/>
            </w:tblGrid>
            <w:tr>
              <w:trPr>
                <w:trHeight w:val="225" w:hRule="atLeast"/>
              </w:trPr>
              <w:tc>
                <w:tcPr>
                  <w:tcW w:w="10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kk-KZ"/>
                    </w:rPr>
                  </w:pPr>
                  <w:r>
                    <w:rPr>
                      <w:sz w:val="14"/>
                      <w:szCs w:val="14"/>
                      <w:lang w:val="kk-KZ"/>
                    </w:rPr>
                    <w:t>кг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3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ас қызан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ыл бұры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ра бұры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рпа  жар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3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Повид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ас балық(көксеркенің жон е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ілегей(0,2 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с сод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ырын(тетропа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Тұ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ептірілген            жемі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Ірімшік(Костромалық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30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үз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ызанақ паст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ірке су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Үрме  бұрш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33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3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оқаш(0,060)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ab/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елпек нан(0,0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л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арымс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околад(0,0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Жұмыртқа(01са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Сиыр бауы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ауық бауы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 xml:space="preserve">Печень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  <w:tr>
        <w:trPr>
          <w:trHeight w:val="1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Тұздалған  майшаба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008ж  кан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ШҚО,070016,  Өскемен  қаласы,  Қаныш  Сәтбаев  даңғылы,8/4,</w:t>
            </w:r>
          </w:p>
        </w:tc>
      </w:tr>
    </w:tbl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Жеткізілген тауарлар, істелген  жұмыстар,көрсетілген  қызмет  үшін төлеу  шарттары  және  мерзімі:</w:t>
      </w:r>
    </w:p>
    <w:p>
      <w:pPr>
        <w:pStyle w:val="Normal"/>
        <w:rPr/>
      </w:pPr>
      <w:r>
        <w:rPr>
          <w:sz w:val="14"/>
          <w:szCs w:val="14"/>
          <w:lang w:val="kk-KZ"/>
        </w:rPr>
        <w:t>Төлеу  келісім шартқа сәйкес жұмыстардың  орындалуы жөнінде(есеп  фактура) қабылдау  акты   негізінде 31.12.2009ж.  дейін  ақшасыз  есеп  айырысу  түрінде  теңге  ақшамен  Жабдықтаушы есеп  шотына  (қосылған  салық баға  есебімен)  аударылады.</w:t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>Ықтималды  жабдықтаушылардың баға ұсынымдарының   мерзімі  және      мекенжайы</w:t>
      </w:r>
      <w:r>
        <w:rPr>
          <w:sz w:val="14"/>
          <w:szCs w:val="14"/>
          <w:lang w:val="kk-KZ"/>
        </w:rPr>
        <w:t>: ШҚО,070016,  Өскемен  қаласы,  Қаныш  Сәтбаев  даңғылы,8/4, Өскемен  қаласы  әкімдігінің  №7 КМҚК«Радуга» балабақшасы., ұсынымдардың уақыты 22.12.2008ж.  8-00 сағ.бастап, 26.12.2008ж.сағ. 18-00 сағ. дейін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 xml:space="preserve">   </w:t>
      </w:r>
      <w:r>
        <w:rPr>
          <w:b/>
          <w:sz w:val="14"/>
          <w:szCs w:val="14"/>
          <w:lang w:val="kk-KZ"/>
        </w:rPr>
        <w:t>Баға  ұсынымдар  конвертін   белгілеген ықтималды  жабдықтаушының  өкілі     құжаттар  түрінде  өз  өкілеттігін  дәлелдеу   міндетті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>Баға ұсынымдарына  тауарлар  жеткізілімі, жұмыстардың  орындалуы, қызмет көрсету,( ҚСБ   және ҚР  Заңнамамен  бекітілген басқа  төлемдер   мен  алымдар),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 xml:space="preserve">соның ішінде:кеден, көлік, жұмыс  орындалуы, тауар  жеткізу,қызмет  көрсету шығындары; сонымен  бірге, тауар  тапсырушыға  жеткізу  шығындарын  кірістіру қажет. 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 xml:space="preserve">Мемлекеттік сатып  алудың  шарт  жобасы  осы  құжатқа  тіркеледі. 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  <w:t xml:space="preserve">                    </w:t>
      </w:r>
      <w:r>
        <w:rPr>
          <w:b/>
          <w:sz w:val="14"/>
          <w:szCs w:val="14"/>
          <w:lang w:val="kk-KZ"/>
        </w:rPr>
        <w:t xml:space="preserve">Анықтама  телефондары: 8-(7232)-21-90-60  </w:t>
      </w:r>
    </w:p>
    <w:p>
      <w:pPr>
        <w:pStyle w:val="Main"/>
        <w:spacing w:before="280" w:after="280"/>
        <w:rPr>
          <w:rFonts w:ascii="Times New Roman" w:hAnsi="Times New Roman" w:cs="Times New Roman"/>
          <w:b/>
          <w:b/>
          <w:bCs/>
          <w:color w:val="0000CC"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bCs/>
          <w:color w:val="0000CC"/>
          <w:sz w:val="14"/>
          <w:szCs w:val="14"/>
          <w:lang w:val="kk-KZ"/>
        </w:rPr>
      </w:r>
    </w:p>
    <w:sectPr>
      <w:type w:val="nextPage"/>
      <w:pgSz w:w="11906" w:h="16838"/>
      <w:pgMar w:left="567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11:00Z</dcterms:created>
  <dc:creator>1</dc:creator>
  <dc:description/>
  <cp:keywords/>
  <dc:language>en-US</dc:language>
  <cp:lastModifiedBy>1</cp:lastModifiedBy>
  <cp:lastPrinted>2008-12-22T08:53:00Z</cp:lastPrinted>
  <dcterms:modified xsi:type="dcterms:W3CDTF">2009-01-26T10:23:00Z</dcterms:modified>
  <cp:revision>14</cp:revision>
  <dc:subject/>
  <dc:title>Наименование и почтовый адрес заказчика: КГКП Детский сад №7 «Радуга» акимата г</dc:title>
</cp:coreProperties>
</file>