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83"/>
        <w:gridCol w:w="5717"/>
      </w:tblGrid>
      <w:tr>
        <w:trPr>
          <w:trHeight w:val="318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Организатор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</w:t>
            </w:r>
          </w:p>
        </w:tc>
      </w:tr>
      <w:tr>
        <w:trPr>
          <w:trHeight w:val="318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Заказчик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 Средняя школа №22» г. Усть-Каменогорск, ул. Октябрьская 120 осуществляет Закупку медикаментов и прочих средств медицинского назначения:</w:t>
            </w:r>
          </w:p>
        </w:tc>
      </w:tr>
      <w:tr>
        <w:trPr>
          <w:trHeight w:val="318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6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5"/>
            </w:tblGrid>
            <w:tr>
              <w:trPr>
                <w:trHeight w:val="101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Требуемый товар: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lang w:eastAsia="ru-RU"/>
                    </w:rPr>
                    <w:t xml:space="preserve"> </w:t>
                  </w:r>
                </w:p>
                <w:tbl>
                  <w:tblPr>
                    <w:tblW w:w="596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98"/>
                    <w:gridCol w:w="5370"/>
                  </w:tblGrid>
                  <w:tr>
                    <w:trPr>
                      <w:trHeight w:val="26976" w:hRule="atLeast"/>
                    </w:trPr>
                    <w:tc>
                      <w:tcPr>
                        <w:tcW w:w="59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7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8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9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0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1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3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4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5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6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7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8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19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0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1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3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4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5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6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7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8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29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0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1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3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4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5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6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7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8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39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0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1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3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4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5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6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7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8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49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50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5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200"/>
                          <w:jc w:val="right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52</w:t>
                        </w:r>
                      </w:p>
                    </w:tc>
                    <w:tc>
                      <w:tcPr>
                        <w:tcW w:w="537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 xml:space="preserve">АГРИППИН №10 С ПАРАЦЕТАМОЛС 5шт 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ДРЕНАЛИНА Г-ХЛ №10  1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ММИАКА Р-Р 20 МЛ  1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НАЛЬГИН 0,5 №10 ХФЗ  2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НГИСЕПТ С КАЛЕНДУЛОЙ №10  1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НГИСЕПТ С ШАЛФЕЕМ №10  1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СКОРБ. К-ТА С ГЛЮКОЗОЙ 0,1№1С  2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СКОФЕН №10 ФОЛЬГА ХФЗ  1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АТЕНОЛОЛ 100 МГ №30 ЩВЗ  2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-М ЗУБНОЙ-КМ 100МЛ ОЕМТА1 ВА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АРАЛГИН М №20  2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ИНТ 5*10 Н/С РОССИЯ ПРЕССОВ/^  2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ИНТ 5*1 ОСТЕР  2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ИНТ 7*14 СТЕР  2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РАЛ 5,0 №5 БАРАЛГИН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БРИЛ-ЙЗЕЛЕНИ 1%-Ю МЛ  2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ВАЛЕРИАНЫ ЭКСТРАКТ 20 МГ №10  1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ВАЛИДОЛ С ГЛЮКОЗОЙ №10 ХФЗ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ВАТА 50,0 Н/СТ П/ЭТ НЕЖНОСТЬ  1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ВАТА 25,0 СТЕР БЕЛОСНЕЖКА  1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ВИКАСОЛ1%-1,0№10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ГЕРПЕВИР 2,5% 15,0 МАЗЬ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ДИАЗОЛИНО,05№10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ДИБАЗОЛ 1%-5,0 №5  3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ДОЛОБЕНЕ ГЕЛЬ 50,0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ИНСТИ ЧАИ №5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ЙОД 5%-25,0  1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КАЛЬЦИЙ Д-3 ФОРТЕ500МГ №120   2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КОРВАЛОЛ 25,0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ЛЕЙК-РЬБАКТ. 6*10 СМ  1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ЛЕЙКОПЛАСТЫРЬ 2*500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МАГНИЯ СУЛЬФАТ 25 %-5,0 №5  2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МАЛАВИТ 50,0 Р-Р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МАСКА 3 СЛ. С РЕЗИН.УШКАМИ  2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МЯТНЫЕ №10  54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НАПАЛЕЧНИКИ  1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НАФТИЗИН 0,05% КАП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НОВИГАН №20  5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ПАНКРИМ №20 ПАНКРЕАТИН  5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ПАРАЦЕТАМОЛ 0,5 №10  5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ПЕРЕКИСИ ВОДОРОДА 3%-25,0 ХФ1  3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ПЕРЧАТКИ СТЕР.(6-7).ЛАТЕКСН.  2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ПЛЕСТАЛ №100  1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РЕННИ таб   2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Санипласт   100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СПАЗГАН   4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СПИРТ ЭТИЛОВЫЙ   6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СУЛЬФАЦИЛ-НАТРИЯ   2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УГОЛЬ АКТЕВИРОВАНЫЙ   20 шт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ФЕРВЕКС   3 шт</w:t>
                        </w:r>
                      </w:p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ШПРЕЦЫ 10МЛ  150шт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200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  <w:lang w:eastAsia="ru-RU"/>
                          </w:rPr>
                          <w:t>ШПРЕЦЫ 20МЛ  4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поставки услуг: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в течение трех дней после оплаты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вязанные с выполнением работ, оказания услуг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Сроки предоставления потенциальным поставщиком ценовых предложений: с 26- 30 января 2009года.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есто предоставления ценовых предложений: г. Усть-Каменогорск, ул. Октябрьская 120  приемна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ращаем внимание, что в ценовые предложения необходимо включить все расходы, связанные с выполнением работ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Организатор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Заказчик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 осуществляет Закупку :  приобретение прочих поваров</w:t>
            </w:r>
          </w:p>
        </w:tc>
      </w:tr>
      <w:tr>
        <w:trPr>
          <w:trHeight w:val="274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5"/>
            </w:tblGrid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Требуемый товар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1.символика РК                         шт                    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2. Бумага А-4                            шт                    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3. Скорошиватель пласт            шт                    1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4. Фирменные бланки приказов  шт                   1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5. Штрих                                    шт                    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6. Бумага для факса                   шт                    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7. Файлы                                    шт                     4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8. Скрепки                                  шт                   10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9.</w:t>
                  </w: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 xml:space="preserve"> Мел                                        кг                     9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 xml:space="preserve">11. Резинки                              шт                   20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2. Точилки                              шт                  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3. Бейдж                                 шт                   3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4. Антистеплер                      шт                  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5. Флеш карта                        шт                   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6. Дырокол 3                          шт                   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7. Калькуратор                       шт                   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18. Бланки                                шт                   4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 xml:space="preserve">19. Лоток секции для документов.Вертик   шт            5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0. Маркеры                                                    шт           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1. Маркер выделитель                                 шт           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2. Набор офисный                                        шт           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3. Органайзер                                               шт           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4. Папка сфайлами                                      шт            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5. Грамоты                                                    шт             5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>26 Папка регистр                                            шт             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27.</w:t>
                  </w: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  <w:t xml:space="preserve"> Ножницы                                                    шт            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поставки услуг: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в течение трех дней после оплаты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вязанные с выполнением работ, оказания услуг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Сроки предоставления потенциальным поставщиком ценовых предложений: с 26 - 30 января 2009года.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есто предоставления ценовых предложений: г. Усть-Каменогорск, ул.Октябрьская 120 приемна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ращаем внимание, что в ценовые предложения необходимо включить все расходы, связанные с выполнением работ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Организатор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Заказчик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 осуществляет Закупку :  питания детям-сиротам и детям из малообеспеченных семей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5"/>
            </w:tblGrid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Требуемый товар:</w:t>
                  </w:r>
                </w:p>
                <w:p>
                  <w:pPr>
                    <w:pStyle w:val="Normal"/>
                    <w:numPr>
                      <w:ilvl w:val="3"/>
                      <w:numId w:val="1"/>
                    </w:numPr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Горячие завтрак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февраль  -  1873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арт-       - 389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Апрель-      937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ай      -    1484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ентябрь-  936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ктябрь -  936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Ноябрь    - 936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28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Декабрь   - 936ш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17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поставки услуг: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в течение трех дней после оплаты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вязанные с выполнением работ, оказания услуг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роки предоставления потенциальным поставщиком ценовых предложений: с26- 30     января 2009г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есто предоставления ценовых предложений: г. Усть-Каменогорск, ул.Октябрьская 120 приемна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ращаем внимание, что в ценовые предложения необходимо включить все расходы, связанные с выполнением работ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Организатор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Заказчик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 осуществляет Закупку : Содержание и обслуживание  здания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5"/>
            </w:tblGrid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Требуемый товар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1.Дизинфекция – дератизация     ( январь- декабр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2. Вывоз- мусора (январь- декабр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3. Техническое обслуживание счетчиков тепловой энергии ( январь- декабр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4. Техническое обслуживание пожарной сигнализации ( январь-декабр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17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поставки услуг: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в течение трех дней после оплаты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вязанные с выполнением работ, оказания услуг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Сроки предоставления потенциальным поставщиком ценовых предложений: с 26 – 30января  2009 года.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есто предоставления ценовых предложений: г. Усть-Каменогорск, ул.Октябрьская 120 приемна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ращаем внимание, что в ценовые предложения необходимо включить все расходы, связанные с выполнением работ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Организатор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  <w:highlight w:val="yellow"/>
                <w:lang w:eastAsia="ru-RU"/>
              </w:rPr>
              <w:t>Заказчик: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ГУ "Средняя школа №22» г. Усть-Каменогорск, ул. Октябрьская 120 осуществляет Закупку : обслуживание  компьютера  1-С бухгалтерия</w:t>
            </w:r>
          </w:p>
        </w:tc>
      </w:tr>
      <w:tr>
        <w:trPr>
          <w:trHeight w:val="318" w:hRule="atLeast"/>
        </w:trPr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8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5"/>
            </w:tblGrid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Требуемый товар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1.Обслуживание компьютера 1С бухгалтерия – 1 раз в кварта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2.Заправка картриджа   (январь- декабр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8" w:leader="none"/>
                    </w:tabs>
                    <w:spacing w:lineRule="auto" w:line="240" w:before="0" w:after="0"/>
                    <w:ind w:left="17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23"/>
                      <w:szCs w:val="23"/>
                      <w:highlight w:val="yellow"/>
                      <w:lang w:eastAsia="ru-RU"/>
                    </w:rPr>
                    <w:t>поставки услуг: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 в течение трех дней после оплаты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связанные с выполнением работ, оказания услуг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Сроки предоставления потенциальным поставщиком ценовых предложений: с 26 - 30 января 2009 года.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Место предоставления ценовых предложений: г. Усть-Каменогорск, ул.Октябрьская 120 приемна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>Обращаем внимание, что в ценовые предложения необходимо включить все расходы, связанные с выполнением работ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48:00Z</dcterms:created>
  <dc:creator>Гульсун</dc:creator>
  <dc:description/>
  <cp:keywords/>
  <dc:language>en-US</dc:language>
  <cp:lastModifiedBy>Valentina</cp:lastModifiedBy>
  <cp:lastPrinted>2009-01-22T16:47:00Z</cp:lastPrinted>
  <dcterms:modified xsi:type="dcterms:W3CDTF">2009-01-22T10:48:00Z</dcterms:modified>
  <cp:revision>2</cp:revision>
  <dc:subject/>
  <dc:title>Организатор: ГУ "Средняя школа №22» г</dc:title>
</cp:coreProperties>
</file>