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 22» города Усть-Каменогорска, именуемый в дальнейшем «Покупатель»   в лице директора Искаковой Сайран Кабдолдиновны, действующего на основании Положения,  Свидетельство о регистрации юридического лица 3024-1917-ГУ от 08 февраля 2006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отдела образования», подпрограмма «Аппараты местных органов», специфика 139 «Приобретение прочих товаров» (КБК 46400100313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 «Средняя школа № 22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 Усть-Каменогорск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Октябрьская 120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9600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Искакова С.К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56:00Z</dcterms:created>
  <dc:creator>Неткачева Алефтина Александровна</dc:creator>
  <dc:description/>
  <cp:keywords/>
  <dc:language>en-US</dc:language>
  <cp:lastModifiedBy>User</cp:lastModifiedBy>
  <cp:lastPrinted>2008-02-09T12:07:00Z</cp:lastPrinted>
  <dcterms:modified xsi:type="dcterms:W3CDTF">2008-03-05T03:56:00Z</dcterms:modified>
  <cp:revision>2</cp:revision>
  <dc:subject/>
  <dc:title>    </dc:title>
</cp:coreProperties>
</file>