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3"/>
        <w:gridCol w:w="9180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тор: ГУ «Средняя школа 4» ул. Мызы 19, г. Усть-Каменогорск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: ГУ "Средняя школа № 4", г. Усть-Каменогорск, ул. Мызы 19, осуществляет  государственные закупки прочих товаров и услуг, способом запроса ценовых предложений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Требуемые  услуги:</w:t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38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Техническое обслуживание пожарной сигнализации   ус. ед.  12  </w:t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  <w:u w:val="single"/>
              </w:rPr>
              <w:t xml:space="preserve">сумма 116400 тенге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38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Техническое обслуживание приборов системы коммерческого  учета теплой энергии   ус.ед. 18  </w:t>
            </w:r>
            <w:r>
              <w:rPr>
                <w:color w:val="000000"/>
                <w:sz w:val="24"/>
                <w:u w:val="single"/>
              </w:rPr>
              <w:t>сумма 93600 тенге</w:t>
            </w:r>
            <w:r>
              <w:rPr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38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ратизационные работы ус.ед. 9 </w:t>
            </w:r>
            <w:r>
              <w:rPr>
                <w:color w:val="000000"/>
                <w:sz w:val="24"/>
                <w:u w:val="single"/>
              </w:rPr>
              <w:t>сумма 8100 тенге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38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зинсекционные работы  ус. ед. 9 </w:t>
            </w:r>
            <w:r>
              <w:rPr>
                <w:color w:val="000000"/>
                <w:sz w:val="24"/>
                <w:u w:val="single"/>
              </w:rPr>
              <w:t xml:space="preserve">сумма 16200 тенге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38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воз твердо-бытовых отходов   ( БТО)  куб. м 78   </w:t>
            </w:r>
            <w:r>
              <w:rPr>
                <w:color w:val="000000"/>
                <w:sz w:val="24"/>
                <w:u w:val="single"/>
              </w:rPr>
              <w:t>сумма 64980 тенге</w:t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/>
            </w:pPr>
            <w:r>
              <w:rPr>
                <w:color w:val="00000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поставки:   услуг  в течение трех рабочих дней после оплаты, услуг ежемесячно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плата производится: Заказчик оплачивает поставщику общую стоимость, после предоставления  счет - фактуры (цена товара указывается в тенге, с учетом НДС, всех других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язательных платежей и сборов, установленных законодательством Республики Казахстан, в том числе таможенные и транспортные расходы, расходы,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язанные с поставкой товаров, выполнением работ, оказания услуг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роки предоставления заявок потенциальным поставщиком ценовых предложений: с 28 января 2009 год по 3 февраля  2009 года.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о предоставления ценовых предложений: г. Усть-Каменогорск, ул. Мызы 19 Государственное Учреждение «Средняя школа» № 4.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щаем внимание, что в ценовые предложения необходимо включить все расходы, связанные с приобретением тов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0:05:00Z</dcterms:created>
  <dc:creator>тсо 4</dc:creator>
  <dc:description/>
  <cp:keywords/>
  <dc:language>en-US</dc:language>
  <cp:lastModifiedBy>user</cp:lastModifiedBy>
  <dcterms:modified xsi:type="dcterms:W3CDTF">2009-01-28T07:26:00Z</dcterms:modified>
  <cp:revision>7</cp:revision>
  <dc:subject/>
  <dc:title>Организатор: ГУ «Средняя школа 4» ул</dc:title>
</cp:coreProperties>
</file>