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                  «___»____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Немецкая гимназия № 12 им. А. Гумбольдта с углубленным изучением иностранных языков», именуемый в дальнейшем «Покупатель»   в лице директора Ким Ольги Викторовны, действующего на основании Устава, 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________(___________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Товара предусмотрено Бюджетной программой «Общеобразовательное обучение», подпрограмма «Школы, гимназии, лицеи, профильные школы начального, основного среднего и общего среднего образования, школы-детские сады», специфика 139 «Приобретение прочих товаров» (КБК 46400310513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  <w:szCs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товара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0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24"/>
          <w:szCs w:val="24"/>
        </w:rPr>
        <w:t>4.6.  В случае нарушения условий Договора Продавец уплачивает штраф в размере 0,0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5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244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,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tabs>
                <w:tab w:val="clear" w:pos="720"/>
                <w:tab w:val="left" w:pos="4603" w:leader="none"/>
              </w:tabs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«Немецкая гимназия № 12 им. </w:t>
            </w:r>
          </w:p>
          <w:p>
            <w:pPr>
              <w:pStyle w:val="Normal"/>
              <w:tabs>
                <w:tab w:val="clear" w:pos="720"/>
                <w:tab w:val="left" w:pos="4603" w:leader="none"/>
              </w:tabs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умбольдта с углубленным изучением</w:t>
            </w:r>
          </w:p>
          <w:p>
            <w:pPr>
              <w:pStyle w:val="Normal"/>
              <w:tabs>
                <w:tab w:val="clear" w:pos="720"/>
                <w:tab w:val="left" w:pos="4603" w:leader="none"/>
              </w:tabs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ых языков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ул. Дзержинского, 24а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66047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_________________                                       ________________ О.В. Ки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М.П.                                                                            М.П.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27:00Z</dcterms:created>
  <dc:creator>Неткачева Алефтина Александровна</dc:creator>
  <dc:description/>
  <dc:language>en-US</dc:language>
  <cp:lastModifiedBy>KL</cp:lastModifiedBy>
  <cp:lastPrinted>2008-02-09T12:07:00Z</cp:lastPrinted>
  <dcterms:modified xsi:type="dcterms:W3CDTF">2008-04-04T09:43:00Z</dcterms:modified>
  <cp:revision>27</cp:revision>
  <dc:subject/>
  <dc:title>    </dc:title>
</cp:coreProperties>
</file>