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об утверждении государственных закупок способом запроса ценовых предложений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г. Усть-Каменогорск                                  </w:t>
        <w:tab/>
        <w:tab/>
        <w:t xml:space="preserve">                                                 28 января 2009г 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казчик: </w:t>
      </w:r>
      <w:r>
        <w:rPr/>
        <w:t xml:space="preserve">ГУ «Комплекс школа-детский сад №14 для слабовидящих детей», 070010 г. Усть-Каменогорск, ул. Виноградова 10/1, тел/факс 23-98-37, </w:t>
      </w:r>
    </w:p>
    <w:p>
      <w:pPr>
        <w:pStyle w:val="Normal"/>
        <w:spacing w:lineRule="auto" w:line="360"/>
        <w:rPr/>
      </w:pPr>
      <w:r>
        <w:rPr>
          <w:b/>
        </w:rPr>
        <w:t>Организатор:</w:t>
      </w:r>
      <w:r>
        <w:rPr/>
        <w:t xml:space="preserve"> ГУ «Комплекс школа-детский сад №14 для слабовидящих детей», 070010 г. Усть-Каменогорск, ул. Виноградова 10/1, тел/факс 23-98-37. </w:t>
      </w:r>
    </w:p>
    <w:p>
      <w:pPr>
        <w:pStyle w:val="Normal"/>
        <w:spacing w:lineRule="auto" w:line="360"/>
        <w:jc w:val="both"/>
        <w:rPr/>
      </w:pPr>
      <w:r>
        <w:rPr/>
        <w:t>Уполномоченный представитель ГУ «Комплекс школа-детский сад №14 для слабовидящих детей»: Тусупова Д. М.- директор.</w:t>
      </w:r>
    </w:p>
    <w:p>
      <w:pPr>
        <w:pStyle w:val="Normal"/>
        <w:spacing w:lineRule="auto" w:line="360"/>
        <w:jc w:val="both"/>
        <w:rPr/>
      </w:pPr>
      <w:r>
        <w:rPr/>
        <w:t>Предоставили ценовые предложения по государственным закупкам следующие поставщ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ТОО «ВостокСанобработка» РК, ВКО, г. Усть - Каменогорск, ул. Солнечная 6-6, 28 января 2009 года – 2500 тенге. (Дератизация, дезинсекция, дезинфекц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ТОО «Геро» РК, ВКО, г. Усть - Каменогорск, ул. Протозанова, 11, 27 января 2009 года – 3353 тенге. (Дератизация, дезинсекция, дезинфекц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ТОО «ПожСервисЦентр» РК, ВКО, г. Усть - Каменогорск, ул. Ушанова 71А, 28 января 2009 года – 5000 тенге. (Техническое обслуживание пожарной сигнализа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ТОО «Пожцентр Восток» РК, ВКО, г. Усть - Каменогорск, ул. К. Кайсенова, 88-35, 28 января 2009 года – 5700 тенге. (Техническое обслуживание пожарной сигнализа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ТОО «ТМ -Тепломир» РК, ВКО, г. Усть - Каменогорск, ул. Калинина, 74, 28 января 2009 года – 3500 тенге. (Техническое обслуживание системы учета тепловой энерг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ТОО «ЭлектроСервисРемонт» РК, ВКО, г. Усть - Каменогорск, пр. Абая, 20, 28 января 2009 года – 5200 тенге. (Техническое обслуживание системы учета тепловой энерг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ТОО «Восток-Молоко» РК, ВКО, г. Усть - Каменогорск, ул. Новаторов, 10, 28 января 2009 года . (Продукты пит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ТОО «Восток-Холод» РК, ВКО, г. Усть - Каменогорск, ул. Новаторов, 10, 28 января 2009 года. (Продукты пит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ИП «Маллаев Муталиб Каюмович» РК, ВКО, г. Усть - Каменогорск, ул. Ушанова 81-18, 28 января 2009 года. (Продукты пит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ИП «Самойлова Нина Александровна» РК, ВКО, г. Усть - Каменогорск, ул. Пермитина 31-118, 27 января 2009 года. (Продукты пит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ИП «Захарьянова Альмира Бокейхановна» РК, ВКО, г. Усть - Каменогорск, ул. Наб. им. Славского 64/1-87, 28 января 2009 года. (Продукты пит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ИП «Кикбаева Ггльназ Кикбаевна» РК, ВКО, г. Усть - Каменогорск, ул. Казахстан 64-229, 28 января 2009 года. (Продукты пит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ИП «Нурмухаметов Азамат Кадырович» РК, ВКО, г. Усть - Каменогорск, ул. Ул. Пахомова 12-82, 28 января 2009 года – 600 тенге за 1 час. Транспортные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ИП «Климченко Николай Васильевич» РК, ВКО, г. Усть - Каменогорск, ул. Космическая 14/2-63,  28 января 2009 года – 500 тенге за 1 час. Транспортные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ТОО «Оскеменспецкоммунтранс» РК, ВКО, г. Усть - Каменогорск, ул. Ползунова 111,  28 января 2009 года – 833 тенге за 1 куб.м. Вывоз твердо-бытовых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ИП «Шкаруппа Никита Игоревич» РК, ВКО, г. Усть - Каменогорск, ул. Октябрьская 130А,  28 января 2009 года – 840 тенге за 1 куб.м. Вывоз твердо-бытовых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ТОО «Полисертико», РК, ВКО, г. Усть - Каменогорск, ул. Белинского 32,  28 января  2009 года - 1200 тенге (годовой медосмотр) 400 тенге (полугодовой медосмотр).  Услуга медицинского осмо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МЦ  «Клиника», РК, ВКО, г. Усть-Каменогорск, ул. Кирова 22,  -  28 января 2009 года - 2000 тенге (годовой медосмотр) 600 тенге (полугодовой медосмотр). Услуга медицинского осмо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ТОО  «Скорая компьютерная помощь», РК, ВКО, г. Усть - Каменогорск, ул. Бажова, 333/5-23 – 28 января 2009 года – 6200,60 тенге. Работы по техническому обслуживанию СВТ (средств вычислительной техни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ТОО «</w:t>
      </w:r>
      <w:r>
        <w:rPr>
          <w:lang w:val="en-US"/>
        </w:rPr>
        <w:t>CITY</w:t>
      </w:r>
      <w:r>
        <w:rPr/>
        <w:t xml:space="preserve"> </w:t>
      </w:r>
      <w:r>
        <w:rPr>
          <w:lang w:val="en-US"/>
        </w:rPr>
        <w:t>COM</w:t>
      </w:r>
      <w:r>
        <w:rPr/>
        <w:t xml:space="preserve">», РК, ВКО, г. Усть-Каменогорск, ул. 30-й Гвардейской дивизии, 18-23  -  28 января 2009 года - 6020 тенге. Работы по техническому обслуживанию СВТ средств вычислительной техник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ИП «Джиникашвилли Джумбер Дмитриевич», РК, ВКО, г. Усть-Каменогорск, ул. Протозанова, 9 - 28 января - 70 тенге/1 кг. Услуги прачечной (стирка бель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ИП «Новиков В.В.», РК, ВКО, г. Усть-Каменогорск, ул. Красина 8/1-600, 28 января - 100 тенге/1 кг. Услуги прачечной (стирка белья).</w:t>
      </w:r>
    </w:p>
    <w:p>
      <w:pPr>
        <w:pStyle w:val="Normal"/>
        <w:spacing w:lineRule="auto" w:line="360"/>
        <w:jc w:val="both"/>
        <w:rPr/>
      </w:pPr>
      <w:r>
        <w:rPr/>
        <w:t xml:space="preserve">На основании  Закона РК «О государственных закупках»  от 21 июля 2007 года № 303  и Правил осуществления государственных закупок  от 27  декабря 2007 года № 1301 конверты с ценовыми предложениями были вскрыты  </w:t>
      </w:r>
      <w:r>
        <w:rPr>
          <w:lang w:val="kk-KZ"/>
        </w:rPr>
        <w:t xml:space="preserve">10 октября </w:t>
      </w:r>
      <w:r>
        <w:rPr/>
        <w:t xml:space="preserve"> 2008 год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Уполномоченный представитель решил: </w:t>
      </w:r>
      <w:r>
        <w:rPr/>
        <w:t xml:space="preserve">признать победителем государственных закупок способом запроса ценовых предложений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по наименьшей це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ТОО «ВостокСанобработка» РК, ВКО, г. Усть - Каменогорск, ул. Солнечная 6-6, 27 января 2009 года – 2500 тенге. (Дератизация, дезинсекция, дезинфекц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ТОО «ПожСервисЦентр» РК, ВКО, г. Усть - Каменогорск, ул. Ушанова 71А, 27 января 2009 года – 5000 тенге. (Техническое обслуживание пожарной сигнализ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ТОО «ТМ -Тепломир» РК, ВКО, г. Усть - Каменогорск, ул. Калинина, 74, 27 января 2009 года – 3500 тенге. (Техническое обслуживание системы учета тепловой энерг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ТОО «Восток-Молоко» РК, ВКО, г. Усть - Каменогорск, ул. Новаторов, 10, 27 января 2009 года . (Продукты пит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ИП «Маллаев Муталиб Каюмович» РК, ВКО, г. Усть - Каменогорск, ул. Ушанова 81-18, 27 января 2009 года. (Продукты пит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ИП «Захарьянова Альмира Бокейхановна» РК, ВКО, г. Усть - Каменогорск, ул. Наб. им. Славского 64/1-87, 27 января 2009 года. (Продукты пит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ИП «Климченко Николай Васильевич» РК, ВКО, г. Усть-Каменогорск, ул. Космическая 14/2-63,  27 января 2009 года – 500 тенге за 1 час. Транспортные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ТОО «Оскеменспецкоммунтранс» РК, ВКО, г. Усть - Каменогорск, ул. Ползунова 111,  27 января 2009 года – 833 тенге за 1 куб.м. Вывоз твердо-бытовых от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/>
        <w:t>ТОО «Полисертико», РК, ВКО, г. Усть - Каменогорск, ул. Белинского 32,  28 января  2009 года - 1200 тенге (годовой медосмотр) 400 тенге (полугодовой медосмотр).  Услуга медицинского осмот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ИП «Джиникашвилли Джумбер Дмитриевич», РК, ВКО, г. Усть-Каменогорск, ул. Протозанова, 9 - 28 января - 70 тенге/1 кг. Услуги прачечной (стирка бель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ТОО «</w:t>
      </w:r>
      <w:r>
        <w:rPr>
          <w:lang w:val="en-US"/>
        </w:rPr>
        <w:t>CITY</w:t>
      </w:r>
      <w:r>
        <w:rPr/>
        <w:t xml:space="preserve"> </w:t>
      </w:r>
      <w:r>
        <w:rPr>
          <w:lang w:val="en-US"/>
        </w:rPr>
        <w:t>COM</w:t>
      </w:r>
      <w:r>
        <w:rPr/>
        <w:t xml:space="preserve">», РК, ВКО, г. Усть-Каменогорск, ул. 30-й Гвардейской дивизии, 18-23  -  28 января 2009 года - 6020 тенге. Работы по техническому обслуживанию СВТ средств вычислительной техники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lang w:val="kk-KZ"/>
        </w:rPr>
      </w:pPr>
      <w:r>
        <w:rPr>
          <w:b/>
          <w:sz w:val="28"/>
          <w:szCs w:val="28"/>
        </w:rPr>
        <w:t>Директор ШДС №14                                                             Тусупова Д.М</w:t>
      </w:r>
      <w:r>
        <w:rPr>
          <w:b/>
          <w:sz w:val="28"/>
          <w:szCs w:val="28"/>
          <w:lang w:val="kk-KZ"/>
        </w:rPr>
        <w:t>.</w:t>
      </w:r>
      <w:r>
        <w:br w:type="page"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lang w:val="kk-KZ"/>
        </w:rPr>
        <w:t>Бағалық ұсыныстарды сұрату тәсілімен мемлекеттік сауда жасауларды бекіту туралы</w:t>
      </w: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ШЕШІМ</w:t>
      </w:r>
    </w:p>
    <w:p>
      <w:pPr>
        <w:pStyle w:val="Normal"/>
        <w:spacing w:lineRule="auto" w:line="360"/>
        <w:jc w:val="both"/>
        <w:rPr/>
      </w:pPr>
      <w:r>
        <w:rPr>
          <w:lang w:val="kk-KZ"/>
        </w:rPr>
        <w:t>Өскемен қаласы                                                                                                     28 қаңтардан  2009 ж.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Тапсырыс беруші:</w:t>
      </w:r>
      <w:r>
        <w:rPr>
          <w:lang w:val="kk-KZ"/>
        </w:rPr>
        <w:t>«Нашар көретін балаларға арналған №14 мектеп–бала бақша кешені» ММ, 070010, Өскемен қ., Виноградов к., 10/1, тел/факс 23-98-37.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Ұйымдастырушы:</w:t>
      </w:r>
      <w:r>
        <w:rPr>
          <w:lang w:val="kk-KZ"/>
        </w:rPr>
        <w:t>«Нашар көретін балаларға арналған №14 мектеп – балабақша кешені» ММ, 070010, Өскемен қ., Виноградов к., 10/1, тел/факс 23-98-37.</w:t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>Өкітетті тұлға: :</w:t>
      </w:r>
      <w:r>
        <w:rPr>
          <w:lang w:val="kk-KZ"/>
        </w:rPr>
        <w:t>«Нашар көретін балаларға арналған №14 мектеп – бала бақша кешені» ММ директоры Д.М.Тусупов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kk-KZ"/>
        </w:rPr>
      </w:pPr>
      <w:r>
        <w:rPr>
          <w:b/>
          <w:lang w:val="kk-KZ"/>
        </w:rPr>
        <w:t>Мемлекеттік сауда жасаулардың бағалық ұсыныстарын жеткізіп беруші өкілдері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1. ЖШС «Восток Санобработка», ҚР, ШҚО, Өскемен  қ, Солнечная к., 6-6, 28 қаңтар 2009 ж. – 2500 теңге. (Дератизация, дезисекция, дезинфекция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2 .ЖШС «Геро», ҚР, ШҚО, Өскемен  қ, Протозанов к., 11, 28 қаңтар 2009 ж. – 3353  теңге. (Дератизация, дезисекция, дезинфекци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>ЖШС «Шығыс өрт.қыз.көрс.орт»», ҚР, ШҚО, Өскемен  қ, Ушанов71А к., 28 қаңтар 2009 ж. – 5000 теңге. (Өрт дабылына техникалық қызмет көрсету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4.  ЖШС «Шығыс өрт.сөн.орт»», ҚР, ШҚО, Өскемен  қ, Қ.Қайсенов к., 88-35, 28 қаңтар 2009 ж. – 5700 теңге. (Өрт дабылына техникалық қызмет көрсету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>ЖШС «Тм-Жылу әлемі», ҚР, ШҚО, Өскемен  қ, Калилина к., 74, 28 қаңтар 2009 ж. – 3500 теңге. (Жылу қуаты жүйесіне техникалық қызмет көрсету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lang w:val="kk-KZ"/>
        </w:rPr>
        <w:t>6. ЖШС «ЭлектроСервисРемонт», ҚР, ШҚО, Өскемен  қ, Абай к., 20, 28 қаңтар 2009 ж. – 5200 теңге. (Жылу қуаты жүйесіне техникалық қызмет көрсету 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7.  ЖШС «Шығыс сүт», ҚР, ШҚО, Өскемен  қ, Новаторов к., 10, 28 қаңтар 2009ж.(тамақ өнімдері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8. ЖШС «Шығыс-Холод», ҚР, ШҚО, Өскемен  қ, Новаторов к., 10, 28 қаңтар  2009 ж. (тамақ өнімдері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lang w:val="kk-KZ"/>
        </w:rPr>
      </w:pPr>
      <w:r>
        <w:rPr>
          <w:lang w:val="kk-KZ"/>
        </w:rPr>
        <w:t>9. ЖК «Маллаев Муталиб Каюмович» ҚР, ШҚО, Өскемен  қ, Ушанов к.,81-18, 28  қаңтар 2009 ж. (тамақ өнімдері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>ЖК «Самойлова Нина Александровна» ҚР, ШҚО, Өскемен  қ, Пермитин к.,31-118 , 28 қаңтар 2009 ж. (тамақ өнімдері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>ЖК «Захарьянова Альмира Бокейхановна» ҚР, ШҚО, Өскемен  қ, Лавский жағалауы к., 64/1-87, 28 қаңтар 2009 ж (тамақ өнімдері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>ЖК «Кикбаева Гульназ Кикбаевна» ҚР, ШҚО, Өскемен  қ, Қазақстан к.,64-229, 28 қаңтар 2009 ж. (тамақ өнімдері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>ЖК «Нұрмұханбетов Азамат Қадырович» ҚР, ШҚО, Өскемен  қ, Пахомов к., 12-82, 28 қаңтар 2009 ж. (тамақ өнімдері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>ЖК «Клименко Николай Васильевич» ҚР, ШҚО, Өскемен  қ, Ғарышкерлер  к., 12/2-63, 28 қаңтар 2009 ж. (тамақ өнімдері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>ЖШС «Өскеменспецкоммутранс», ҚР, ШҚО, Өскемен  қ, Ползунов к., 11, 28 қаңтар 2009 ж. – куб.м-833  теңге. Қатты-тұрмыстық қоқыс шығар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К «Шкаруппа Никитина  Игоревич», ҚР, ШҚО, Өскемен  қ, Октябрь к., 130А, 28 қаңтар 2009 ж. –1 куб.м-840  теңге. Қатты-тұрмыстық қоқыс шығар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ЖШС «Полисертико», ҚР, ШҚО, Өскемен  қ, Белинский к., 32, 28 қаңтар 2009 ж. – 1200 теңге (жылдық дәріг.тек.) 400 теңге (жарты жылдық текс).Дәрігерлік тексеру қызметі. 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ЖШС «Полисертико», ҚР, ШҚО, Өскемен  қ, Ворошилов к., 147/1, 28 қаңтар 2009 ж. – 1400 теңге (жылдық дәріг.тек.) 400 теңге (жарты жылдық текс).Дәрігерлік тексеру қызметі. 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>ЖШС «Жедел компьютерлік көмек», ҚР, ШҚО, Өскемен  қ, Бажов к., 333/5-23, 28 қаңтар 2009 ж. – 6200,60 теңге. СВТ техникалық қызмет көрсету бойынша жұмыс. (есептеу техникаы құралдары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lang w:val="kk-KZ"/>
        </w:rPr>
        <w:t>ЖШС «CITY COM», ҚР, ШҚО, Өскемен  қ, 30-шы Гвардияшылар дивизиясы,18-23 к.,  28 қаңтар 2009 ж. – 6020 теңге. СВТ техникалық қызмет көрсету бойынша жұмыс. (есептеу техникаы құралдары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ШС «Джиникавшвилли Джумбер Дмитриевич», ҚР, ШҚО, Өскемен  қ, Протозанов к.,9,  28 қаңтар 2009 ж. – 70 теңге-1 кг.  Кір жуу қызметі.(Кір жуу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ЖК «Новиков В:В.», ҚР, ШҚО, Өскемен  қ, Красина 8/1-600 к.,9,  28 қаңтар 2009 ж. – 100 теңге-1 кг.  Кір жуу қызметі.(Кір жуу)</w:t>
      </w:r>
    </w:p>
    <w:p>
      <w:pPr>
        <w:pStyle w:val="Normal"/>
        <w:spacing w:lineRule="auto" w:line="360"/>
        <w:ind w:firstLine="540"/>
        <w:jc w:val="both"/>
        <w:rPr>
          <w:lang w:val="kk-KZ"/>
        </w:rPr>
      </w:pPr>
      <w:r>
        <w:rPr>
          <w:lang w:val="kk-KZ"/>
        </w:rPr>
        <w:t>2007 жылдың 27 шілдесіндегі №303 ҚР «Мемлекеттік сатып алынулар» Заңы    мен 2007 жылдың 27 желтоқсанындағы №1301 Мемлекеттік сатып алынуларды жасау ережесі негізінде бағалық ұсынымдары бар хаттар 2008 жылдың 10 қазанында ашыл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kk-KZ"/>
        </w:rPr>
        <w:t xml:space="preserve">Өкілетті тұлға мынадай шешім қабылдады: </w:t>
      </w:r>
      <w:r>
        <w:rPr>
          <w:lang w:val="kk-KZ"/>
        </w:rPr>
        <w:t>Баға ұсынымдарын сұрату тәсілімен мемлекеттік сауда жасаулардың келесі жеңімпаздарын мақұлда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kk-KZ"/>
        </w:rPr>
      </w:pPr>
      <w:r>
        <w:rPr>
          <w:b/>
          <w:lang w:val="kk-KZ"/>
        </w:rPr>
        <w:t>ең арзан баға бойынш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lang w:val="kk-KZ"/>
        </w:rPr>
        <w:t>1. ЖШС «Восток Санобработка», ҚР, ШҚО, Өскемен  қ, Солнечная к., 6-6, 28 қаңтар 2009 ж. – 2500 теңге. (Дератизация, дезисекция, дезинфекция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lang w:val="kk-KZ"/>
        </w:rPr>
        <w:t>2. ЖШС «Шығыс өрт.сөн.орт»», ҚР, ШҚО, Өскемен  қ, Ушанов71Ав к., 28 қаңтар  2009 ж. – 5000 теңге. (Өрт дабылына техникалық қызмет көрсету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lang w:val="kk-KZ"/>
        </w:rPr>
        <w:t>3. ЖШС «Тм-Жылу әлемі», ҚР, ШҚО, Өскемен  қ, Калилина к., 74, 28 қаңтар 2009 ж. – 3500 теңге. (Жылу қуаты жүйесіне техникалық қызмет көрсету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lang w:val="kk-KZ"/>
        </w:rPr>
        <w:t>4. ЖШС «Шығыс сүт», ҚР, ШҚО, Өскемен  қ, Новаторов к., 10, 28 қаңтар 2009 ж.  (тамақ өнімдері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lang w:val="kk-KZ"/>
        </w:rPr>
        <w:t>ЖК «Маллаев Муталиб Каюмович» ҚР, ШҚО, Өскемен  қ, Ушанов к.,81-18, 28 қаңтар 2009 ж. (тамақ өнімдері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lang w:val="kk-KZ"/>
        </w:rPr>
        <w:t>ЖК «Захарьянова Альмира Бокейхановна» ҚР, ШҚО, Өскемен  қ, Лавский жағалауы к., 64/1-87, 28 қаңтар 2009 ж. (тамақ өнімдері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>ЖК «Клименко Николай Васильевич» ҚР, ШҚО, Өскемен  қ, Ғарышкерлер  к., 12/2-63, 27 қаңтар 2009 ж. (тамақ өнімдері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ЖШС «Өскеменспецкоммутранс», ҚР, ШҚО, Өскемен  қ, Ползунов к., 11, 28 қаңтар 2009 ж. – куб.м-833  теңге. Қатты-тұрмыстық қоқыс шыға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>ЖШС «Полисертико», ҚР, ШҚО, Өскемен  қ, Ворошилов к., 147/1, 28 қаңтар 2009 ж. – 1400 теңге (жылдық дәріг.тек.) 400 теңге (жарты жылдық текс).Дәрігерлік тексеру қызметі. 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lang w:val="kk-KZ"/>
        </w:rPr>
      </w:pPr>
      <w:r>
        <w:rPr>
          <w:lang w:val="kk-KZ"/>
        </w:rPr>
        <w:t>ЖШС «Джиникавшвилли Джумбер Дмитриевич», ҚР, ШҚО, Өскемен  қ, Протозанов к.,9,  28 қаңтар 2009 ж. – 70 теңге-1 кг.  Кір жуу қызметі.(Кір жуу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lang w:val="kk-KZ"/>
        </w:rPr>
        <w:t>ЖШС «CITY COM», ҚР, ШҚО, Өскемен  қ, 30-шы Гвардияшылар дивизиясы,18-23 к.,  28 қаңтар 2009 ж. – 6020 теңге. СВТ техникалық қызмет көрсету бойынша жұмыс. (есептеу техникаы құралдары)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 xml:space="preserve">  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 xml:space="preserve">14 мектеп – балабақша директоры                                                       Д.М. Тусупова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34:00Z</dcterms:created>
  <dc:creator>1</dc:creator>
  <dc:description/>
  <cp:keywords/>
  <dc:language>en-US</dc:language>
  <cp:lastModifiedBy>user</cp:lastModifiedBy>
  <cp:lastPrinted>2009-01-29T11:54:00Z</cp:lastPrinted>
  <dcterms:modified xsi:type="dcterms:W3CDTF">2009-01-29T09:21:00Z</dcterms:modified>
  <cp:revision>33</cp:revision>
  <dc:subject/>
  <dc:title/>
</cp:coreProperties>
</file>