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355" w:leader="none"/>
        </w:tabs>
        <w:rPr/>
      </w:pPr>
      <w:r>
        <w:rPr/>
        <w:tab/>
      </w:r>
    </w:p>
    <w:p>
      <w:pPr>
        <w:pStyle w:val="Normal"/>
        <w:rPr>
          <w:sz w:val="20"/>
        </w:rPr>
      </w:pPr>
      <w:r>
        <w:rPr>
          <w:sz w:val="20"/>
        </w:rPr>
        <w:t xml:space="preserve">                                       </w:t>
      </w:r>
      <w:r>
        <w:rPr>
          <w:sz w:val="20"/>
        </w:rPr>
        <w:t>Образец договора.</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Договор г. Усть-Каменогорск "___"_________________ 2008г  </w:t>
      </w:r>
    </w:p>
    <w:p>
      <w:pPr>
        <w:pStyle w:val="Normal"/>
        <w:rPr>
          <w:sz w:val="20"/>
        </w:rPr>
      </w:pPr>
      <w:r>
        <w:rPr>
          <w:sz w:val="20"/>
        </w:rPr>
        <w:t>Государственное учреждение  "Средняя школа № 32" именуемая в дальнейшем Заказчик ,в лице директора Зиновьевой Л.И. действующего на  основании Устава  с одной  стороны  и__________________         именуемое в дальнейшем поставщик в лице директора                         действующего  на основании                       с другой  стороны, заключить настоящий договор, именуемый в дальнейшем договор о нижеследующем .</w:t>
      </w:r>
    </w:p>
    <w:p>
      <w:pPr>
        <w:pStyle w:val="Normal"/>
        <w:rPr>
          <w:sz w:val="20"/>
        </w:rPr>
      </w:pPr>
      <w:r>
        <w:rPr>
          <w:sz w:val="20"/>
        </w:rPr>
        <w:t>1.Предмет    договора:</w:t>
      </w:r>
    </w:p>
    <w:p>
      <w:pPr>
        <w:pStyle w:val="Normal"/>
        <w:rPr>
          <w:sz w:val="20"/>
        </w:rPr>
      </w:pPr>
      <w:r>
        <w:rPr>
          <w:sz w:val="20"/>
        </w:rPr>
        <w:t xml:space="preserve"> </w:t>
      </w:r>
      <w:r>
        <w:rPr>
          <w:sz w:val="20"/>
        </w:rPr>
        <w:t>1.1 Согласно      настоящему     договору   поставщик      принимает на  себя  обязательство  по поставке: __________________  далее  по тексту   Товар,  своевременно  и   в   полном  объеме.</w:t>
      </w:r>
    </w:p>
    <w:p>
      <w:pPr>
        <w:pStyle w:val="Normal"/>
        <w:rPr>
          <w:sz w:val="20"/>
        </w:rPr>
      </w:pPr>
      <w:r>
        <w:rPr>
          <w:sz w:val="20"/>
        </w:rPr>
        <w:t>1.2  Срок   поставки   товара   до _________ 2008 г .</w:t>
        <w:br/>
        <w:t>1.3  Стоимость       товара  за  единицу    составляет:    (--------)  тенге. 1.4   Общая   стоимость     договора  за           единицу    составляет:   (_________) тенге.</w:t>
        <w:br/>
        <w:t xml:space="preserve">1.5  Порядок  оплаты  по  факту  поставки    по  мере  выделения    лимита   бюджетных    средств финансовым    органами. </w:t>
        <w:br/>
        <w:t xml:space="preserve">1.6   Настоящий  договор  выступает в силу и становится  обязательным  для  сторон с момента его регистрации в органах Казначейства. </w:t>
        <w:br/>
        <w:t>1.7  Срок  действия   настоящего договора ____2008года.</w:t>
        <w:br/>
        <w:t>1.8.   Оплата производится по программе________________ специфике________________</w:t>
      </w:r>
    </w:p>
    <w:p>
      <w:pPr>
        <w:pStyle w:val="Normal"/>
        <w:rPr/>
      </w:pPr>
      <w:r>
        <w:rPr>
          <w:sz w:val="20"/>
        </w:rPr>
        <w:t xml:space="preserve">2.   Права и обязанности   сторон :поставщик обязуется: </w:t>
        <w:br/>
        <w:t>2.1    Своевременно передать по накладной заказчику   указанный товар в срок  до ____2008года. поставщик имеет право</w:t>
        <w:br/>
        <w:t xml:space="preserve"> 2.2 расторгнуть договор при неоплате его в установленные сроки. заказчик обязан:</w:t>
        <w:br/>
        <w:t>2.3    Своевременно по ________2008г. Оплатить за товары по мере поступления  финансирования из местного бюджета  согласно   выставленных  счет-фактур. Заказчик  имеет право</w:t>
        <w:br/>
        <w:t xml:space="preserve"> 2.4 Обжаловать  действия    Поставщика   (недопоставка, несвоевременная поставка ,иной брак)в установленном законодательством    Республики   Казахстан  порядке. 3.Ответственность   сторон 3.1 поставщик  имеет ответственность  за  несвоевременную  поставку .За нарушение поставщиком сроков поставки ,установленных пунктом 2.1 настоящего договора поставщик уплачивает   штраф в размере 0,01% от суммы договора ,за каждый день просрочки выполнения обязательств.3.4 В случае неисполнение сторонами условий договора виновная сторона оплачивает пеню в размере 0,01%от суммы договора ,за каждый день просрочки выполнения обязательств .3.4 В случае неисполнения  Сторонами условий договора соразмерно отодвигаются на время действия этих обязательсв.4.Порядок рассмотрения  споров 4.1 Взаимоотношения ,не регулированные настоящим Договором регламентируются   действующим гражданским с законодательством Республики Казахстан .4.2 Споры    возникающие из настоящего Договора, рассматриваются путем переговоров ,а в случае не достижения согласия в судебном порядке. 5 Юридические адреса и реквизиты сторон заказчик, поставщик :Срок подписания Договора о государственных закупках до ______2008г. Дополнительную информацию и справки можно получить по телефону 53-24-60</w:t>
      </w:r>
      <w:r>
        <w:rPr>
          <w:sz w:val="18"/>
        </w:rPr>
        <w:t xml:space="preserve">. </w:t>
      </w:r>
    </w:p>
    <w:p>
      <w:pPr>
        <w:pStyle w:val="Normal"/>
        <w:rPr>
          <w:sz w:val="18"/>
        </w:rPr>
      </w:pPr>
      <w:r>
        <w:rPr>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2:59:00Z</dcterms:created>
  <dc:creator>User</dc:creator>
  <dc:description/>
  <cp:keywords/>
  <dc:language>en-US</dc:language>
  <cp:lastModifiedBy>User</cp:lastModifiedBy>
  <dcterms:modified xsi:type="dcterms:W3CDTF">2008-02-28T02:34:00Z</dcterms:modified>
  <cp:revision>9</cp:revision>
  <dc:subject/>
  <dc:title/>
</cp:coreProperties>
</file>