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№ </w:t>
      </w:r>
      <w:r>
        <w:rPr>
          <w:b/>
        </w:rPr>
        <w:t xml:space="preserve">___ </w:t>
      </w:r>
      <w:r>
        <w:rPr>
          <w:b/>
          <w:lang w:val="kk-KZ"/>
        </w:rPr>
        <w:t xml:space="preserve">  шарт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Өскемен қ.                                                                                                     «</w:t>
      </w:r>
      <w:r>
        <w:rPr/>
        <w:t>____</w:t>
      </w:r>
      <w:r>
        <w:rPr>
          <w:lang w:val="kk-KZ"/>
        </w:rPr>
        <w:t>»</w:t>
      </w:r>
      <w:r>
        <w:rPr/>
        <w:t xml:space="preserve"> _____ 2008ж</w:t>
      </w:r>
      <w:r>
        <w:rPr>
          <w:lang w:val="kk-KZ"/>
        </w:rPr>
        <w:t>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900"/>
        <w:jc w:val="both"/>
        <w:rPr>
          <w:lang w:val="kk-KZ"/>
        </w:rPr>
      </w:pPr>
      <w:r>
        <w:rPr>
          <w:lang w:val="kk-KZ"/>
        </w:rPr>
        <w:t xml:space="preserve">Мемлекеттік мекеме «№ 40 орта мектеп», Өскемен қаласы әкімиятының қаулысымен бекітілген Жарғы негізінде әрекет ететін, Заңды тұлғаларды тіркеу туралы 10 қыркүйек 1999 ж. бастап 9336 – 1917-ММ куәліктегі, ары қарай «Сатып алушы» аталатын директор Ляпунова Вера Дмитриевна тұлғасында бір тарап   және ЖШС «________________» директор ___________________________ тұлғасында, Жарғы және  ____________ ж.  берілген № ___________ мемлекеттік тіркеу туралы куәлік негізінде әрекет ететін келесі тарап  төмендегілер туралы келесім шарт жасады: </w:t>
      </w:r>
    </w:p>
    <w:p>
      <w:pPr>
        <w:pStyle w:val="Normal"/>
        <w:ind w:firstLine="90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Келісім шарт пәні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kk-KZ"/>
        </w:rPr>
      </w:pPr>
      <w:r>
        <w:rPr>
          <w:lang w:val="kk-KZ"/>
        </w:rPr>
        <w:t>«Сатушы» меншікке береді, ал Сатып алушы қабылдайды және __________ есеп – фактура бойынша ____  дана мөлшерінде  ________ теңге бағасымен ____________ (________________________________________ ) теңге сомасында төлейд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kk-KZ"/>
        </w:rPr>
      </w:pPr>
      <w:r>
        <w:rPr>
          <w:lang w:val="kk-KZ"/>
        </w:rPr>
        <w:t>Тауарды сатып алу «Жалпы білім берудегі оқыту» бюджеттік бағдарламасының «Мектептер, гимназиялар, лицейлер, бастауыш, негізгі орта және жалпы орта білім беретін салалық мектептер, мектеп-балабақшалар» бөлімінде  қарастырылға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Тауар бағасы. Келісім шарттың жалпы сомасы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Тауар бағасы қосымша құн салығын, басқа да Қазақстан Республикасы заңнамасымен орнықтырылған міндетті төлемдер мен алымдарды, соның ішінде кедендік және көліктік шығындарды  қоса есептей отырып теңгемен көрсетіледі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1 дана үшін бағасы ___________ жинақта - ________ теңге.</w:t>
      </w:r>
    </w:p>
    <w:p>
      <w:pPr>
        <w:pStyle w:val="Normal"/>
        <w:ind w:left="90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Тауарды жеткізу мен төлемінің тәртібі мен мерзімі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kk-KZ"/>
        </w:rPr>
        <w:t>Шартқа қол қойған кезден_____________  бастап тауарды жеткізу мерзімін  құрайд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kk-KZ"/>
        </w:rPr>
        <w:t>Тауардың ақысы сәйкес келетін соманы «Сатушының» есеп шотына аудару жолы арқылы есеп-фактура бойынша _______________ 200 _ ж. дейін төлен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Тараптардың жауапкершіліктері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 шарт бойынша жеткізілген тауарлардың сапасы дайындаушы зауыттың стандарттары мен техникалық талаптарына сай келуі керек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«Сатып алушы» сапасыз немесе техникалық талаптарға сай келмейтін тауарды анықтағанда, тараптар Ақау (брак) деп санау  актісін жасайды. «Сатушы» бұл акт негізінде тауарды ауыстырып беруге міндетті.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«Сатушы» «Сатып алушының» алдында тауар сапасының  әрекеттегі стандарттардың талаптарына сай келмегендігі үшін   толық материалдық жауапкершілік арқалайды.</w:t>
      </w:r>
    </w:p>
    <w:p>
      <w:pPr>
        <w:pStyle w:val="Normal"/>
        <w:ind w:left="90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Дауларды шешу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келісім шарт бойынша барлық даулар келіссөздер жолымен шешіледі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kk-KZ"/>
        </w:rPr>
        <w:t>Келісімге келе алмаған жағдайда даулар сотта Қазақстан Республикасының әрекеттегі заңдарына сәйкес шешіл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kk-KZ"/>
        </w:rPr>
      </w:pPr>
      <w:r>
        <w:rPr>
          <w:b/>
          <w:lang w:val="kk-KZ"/>
        </w:rPr>
        <w:t>ШАРТТЫҢ ӘРЕКЕТ ЕТУ МЕРЗІМІ</w:t>
      </w:r>
    </w:p>
    <w:p>
      <w:pPr>
        <w:pStyle w:val="Normal"/>
        <w:ind w:left="900" w:hanging="0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 xml:space="preserve">Осы шарт Қазынашылық орындарында тіркеуден өткізілгеннен кезден бастап күшіне енеді, соңғыларын көрсетудің акцепті болып табылады және 2008 жылдың 31 желтоқсанына дейін әрекет етеді. </w:t>
      </w:r>
    </w:p>
    <w:p>
      <w:pPr>
        <w:pStyle w:val="Normal"/>
        <w:numPr>
          <w:ilvl w:val="1"/>
          <w:numId w:val="1"/>
        </w:numPr>
        <w:jc w:val="both"/>
        <w:rPr>
          <w:lang w:val="kk-KZ"/>
        </w:rPr>
      </w:pPr>
      <w:r>
        <w:rPr>
          <w:lang w:val="kk-KZ"/>
        </w:rPr>
        <w:t>Осы шартқа енгізілген барлық толықтырулар мен өзгерістер жазбаша пішінде және екі жақты қол қойылған болса расталады.</w:t>
      </w:r>
    </w:p>
    <w:p>
      <w:pPr>
        <w:pStyle w:val="Normal"/>
        <w:ind w:left="1320" w:hanging="0"/>
        <w:jc w:val="both"/>
        <w:rPr>
          <w:lang w:val="kk-KZ"/>
        </w:rPr>
      </w:pPr>
      <w:r>
        <w:rPr>
          <w:lang w:val="kk-KZ"/>
        </w:rPr>
        <w:t>Осы Шарт әр тарапқа бір-бірден екі дана етіп жасалған.</w:t>
      </w:r>
    </w:p>
    <w:p>
      <w:pPr>
        <w:pStyle w:val="Normal"/>
        <w:ind w:left="13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Тараптардың заңды мекен-жайы:                                               </w:t>
      </w:r>
    </w:p>
    <w:p>
      <w:pPr>
        <w:pStyle w:val="Normal"/>
        <w:ind w:firstLine="36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360"/>
        <w:jc w:val="both"/>
        <w:rPr>
          <w:lang w:val="kk-KZ"/>
        </w:rPr>
      </w:pPr>
      <w:r>
        <w:rPr>
          <w:b/>
          <w:lang w:val="kk-KZ"/>
        </w:rPr>
        <w:t xml:space="preserve">Сатушы  </w:t>
      </w:r>
      <w:r>
        <w:rPr>
          <w:lang w:val="kk-KZ"/>
        </w:rPr>
        <w:t xml:space="preserve">                                                               </w:t>
      </w:r>
      <w:r>
        <w:rPr>
          <w:b/>
          <w:lang w:val="kk-KZ"/>
        </w:rPr>
        <w:t>Сатып алушы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  <w:t>ЖШС «__________________»                           «№40 орта мектеп» ММ</w:t>
      </w:r>
    </w:p>
    <w:p>
      <w:pPr>
        <w:pStyle w:val="Normal"/>
        <w:ind w:firstLine="360"/>
        <w:jc w:val="both"/>
        <w:rPr/>
      </w:pPr>
      <w:r>
        <w:rPr>
          <w:lang w:val="kk-KZ"/>
        </w:rPr>
        <w:t>Өскемен қ.,  ___________ көшесі, ___</w:t>
        <w:tab/>
        <w:t xml:space="preserve">             Өскемен қ., Дзержинский, 30/1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  <w:t>СТН                                                                      СТН 181600037164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>
          <w:lang w:val="kk-KZ"/>
        </w:rPr>
        <w:t>Банк « _____________» АҚ ШҚ филиалы</w:t>
        <w:tab/>
        <w:t xml:space="preserve">ММ «ҚР ҚМ ҚК ШҚО бойынша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lang w:val="kk-KZ"/>
        </w:rPr>
      </w:pPr>
      <w:r>
        <w:rPr>
          <w:lang w:val="kk-KZ"/>
        </w:rPr>
        <w:t>Өскемен қ.</w:t>
        <w:tab/>
        <w:t xml:space="preserve">Қазынашылық Департаменті» </w:t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/>
      </w:pPr>
      <w:r>
        <w:rPr>
          <w:lang w:val="kk-KZ"/>
        </w:rPr>
        <w:t>ЖИК _______________                                        Астана қ.</w:t>
      </w:r>
    </w:p>
    <w:p>
      <w:pPr>
        <w:pStyle w:val="Normal"/>
        <w:tabs>
          <w:tab w:val="clear" w:pos="708"/>
          <w:tab w:val="center" w:pos="4857" w:leader="none"/>
        </w:tabs>
        <w:ind w:firstLine="360"/>
        <w:jc w:val="both"/>
        <w:rPr>
          <w:lang w:val="kk-KZ"/>
        </w:rPr>
      </w:pPr>
      <w:r>
        <w:rPr>
          <w:lang w:val="kk-KZ"/>
        </w:rPr>
        <w:t xml:space="preserve">БИК  _______________ </w:t>
        <w:tab/>
        <w:t xml:space="preserve">                                     ЖИК 002130308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</w:t>
      </w:r>
      <w:r>
        <w:rPr>
          <w:lang w:val="kk-KZ"/>
        </w:rPr>
        <w:t>БИК  195301070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</w:t>
      </w:r>
      <w:r>
        <w:rPr/>
        <w:t>________________                     Ляпунова В.Д. ______________</w:t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44:00Z</dcterms:created>
  <dc:creator>Директор</dc:creator>
  <dc:description/>
  <cp:keywords/>
  <dc:language>en-US</dc:language>
  <cp:lastModifiedBy>Директор</cp:lastModifiedBy>
  <dcterms:modified xsi:type="dcterms:W3CDTF">2008-02-25T12:06:00Z</dcterms:modified>
  <cp:revision>5</cp:revision>
  <dc:subject/>
  <dc:title/>
</cp:coreProperties>
</file>