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о г о в о р  №  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Усть-Каменогорск                                                                                       «______»_____  200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У «Средняя  школа № 40», именуемый в дальнейшем «Покупатель»   в лице директора  Ляпуновой Веры Дмитриевны, действующего на основании Устава утвержденного постановлением акимата города Усть-Каменогорска  Свидетельство о регистрации юридического лица 9336-1917-ГУ от 10 сентября 1999 года, с одной стороны, и ТОО «______________» в лице директора___________________________, действующего на основании Устава и свидетельства о государственной регистрации № ____________ от ___________ г., с другой стороны, заключили настоящий договор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1.Предмет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 «Продавец» передает в собственность, а Покупатель принимает и оплачивает  по счету-фактуре ____________________  в количестве ___ штук по цене ______ тенге на сумму ________(_____________________) тенге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риобретение Товара предусмотрено Бюджетной программой «Общеобразовательное обучение», подпрограмма «Школы, гимназии, лицеи, профильные школы начального, основного среднего и общего среднего образования, школы детские сады»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2. Цена товара. Общая сумма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Цена товара указывается в тенге, с учетом НДС, всех других обязательных платежей и сборов, установленных законодательством Республики Казахстан, в том числе таможенные и транспортные расх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Цена за 1 шт.___________________ в комплекте  – ____ тенг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 Сумма договора на момент его подписания составляет _______ (__________) тенг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3. Порядок и сроки поставки и оплаты това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Срок поставки товара составляет _____________ с момента подписания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Оплата Товара производится путем перечисления соответствующей суммы на расчетный счет «Продавца» по счету – фактуре до _________________________ 200_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4.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>.1. Качество поставляемого по настоящему договору товара должно соответствовать стандартам и техническим требованиям завода изготов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При выявлении «Покупателем» некачественного товара или товара, не соответствующего техническим требованиям, стороны составляют Акт выбраковки. «Продавец» на основании этого Акта обязан произвести замену тов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«Продавец» несет полную материальную ответственность перед «Покупателем» за несоответствие качества товара требованиям действующих стандарт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5. Разрешение спо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Все споры по настоящему Договору решаются путем перегов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При не достижении согласия споры решаются в суде в соответствии с действующим законодательством Республики Казахст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СРОК  ДЕЙСТВИЯ  ДОГОВО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Настоящий договор вступает в силу с момента регистрации его в органах Казначейства, что является акцептом указания последних, и действует до 31 декабря 2008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Все дополнения и изменения к настоящему договору действительны, если они совершены в письменной форме и подписаны обеими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говор составлен в двух экземплярах по одному для каждой из сторон.</w:t>
      </w:r>
    </w:p>
    <w:p>
      <w:pPr>
        <w:pStyle w:val="Normal"/>
        <w:ind w:right="-6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Юридические адреса сторон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0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819"/>
      </w:tblGrid>
      <w:tr>
        <w:trPr>
          <w:trHeight w:val="180" w:hRule="atLeast"/>
        </w:trPr>
        <w:tc>
          <w:tcPr>
            <w:tcW w:w="4881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О «________________________»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.Усть-Каменогорск. Ул. ______________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НН 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 ВК филиал АО «___________»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сть-Каменогорска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ИК ______________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___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 «Средняя школа № 40»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сть-Каменогорск,ул.Дзержинского/1         РНН РНН 181600037164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«Департамент Казначейства 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КО КК МФ РК» г.Астана</w:t>
            </w:r>
          </w:p>
          <w:p>
            <w:pPr>
              <w:pStyle w:val="Normal"/>
              <w:ind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ИК 002130308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ИК 19530107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_________________                          Ляпунова В.Д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276" w:right="70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26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9:27:00Z</dcterms:created>
  <dc:creator>Неткачева Алефтина Александровна</dc:creator>
  <dc:description/>
  <dc:language>en-US</dc:language>
  <cp:lastModifiedBy>абдинов</cp:lastModifiedBy>
  <cp:lastPrinted>2007-09-18T15:29:00Z</cp:lastPrinted>
  <dcterms:modified xsi:type="dcterms:W3CDTF">2008-02-07T08:41:00Z</dcterms:modified>
  <cp:revision>11</cp:revision>
  <dc:subject/>
  <dc:title>    </dc:title>
</cp:coreProperties>
</file>