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Усть-Каменогорск                                                                                       «______»_____ 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У «Средняя школа № 23», именуемый в дальнейшем «Покупатель», в лице директора Александровой Надежды Ивановны, действующего на основании Устава, Свидетельство о регистрации юридического лица 2577-1917-ГУ от 14 апреля 1999 года, с одной стороны, и ТОО «______________» в лице директора 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 ________(___________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иобретение Товара предусмотрено Бюджетной программой «Обеспечение деятельности  отдела образования», подпрограмма «Аппараты местных органов», специфика 139 «Приобретение прочих товаров» (КБК 46400100313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составляет _____________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color w:val="000000"/>
          <w:spacing w:val="-1"/>
          <w:sz w:val="22"/>
        </w:rPr>
        <w:t xml:space="preserve"> </w:t>
      </w:r>
      <w:r>
        <w:rPr>
          <w:sz w:val="24"/>
          <w:szCs w:val="24"/>
        </w:rPr>
        <w:t>Покупатель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плачивает стоимость поставки товара </w:t>
      </w:r>
      <w:r>
        <w:rPr>
          <w:color w:val="000000"/>
          <w:spacing w:val="6"/>
          <w:sz w:val="24"/>
          <w:szCs w:val="24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</w:rPr>
        <w:t xml:space="preserve">4.5. </w:t>
      </w:r>
      <w:r>
        <w:rPr>
          <w:sz w:val="24"/>
          <w:szCs w:val="24"/>
        </w:rPr>
        <w:t xml:space="preserve">В случае несвоевременной поставки </w:t>
      </w:r>
      <w:r>
        <w:rPr>
          <w:color w:val="000000"/>
          <w:spacing w:val="5"/>
          <w:sz w:val="24"/>
          <w:szCs w:val="24"/>
        </w:rPr>
        <w:t xml:space="preserve">товара </w:t>
      </w:r>
      <w:r>
        <w:rPr>
          <w:sz w:val="24"/>
          <w:szCs w:val="24"/>
        </w:rPr>
        <w:t>Продавец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чивает Покупателю пеню в размере 0,01% от стоимости не поставленной продукции за каждый день просроч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 В случае нарушения условий Договора Продавец уплачивает штраф в размере 0,01% от общей стоимост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 ( в случае, если сумма договора превышает 100 МРП,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сть-Каменогорск. Ул. ____ дом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Средняя школа № 23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, ул. Усть-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огорская, 11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37285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_________________                        Александрова Н. И. 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8:00Z</dcterms:created>
  <dc:creator>Неткачева Алефтина Александровна</dc:creator>
  <dc:description/>
  <cp:keywords/>
  <dc:language>en-US</dc:language>
  <cp:lastModifiedBy>User</cp:lastModifiedBy>
  <cp:lastPrinted>2008-02-09T12:07:00Z</cp:lastPrinted>
  <dcterms:modified xsi:type="dcterms:W3CDTF">2009-01-27T05:30:00Z</dcterms:modified>
  <cp:revision>11</cp:revision>
  <dc:subject/>
  <dc:title>    </dc:title>
</cp:coreProperties>
</file>