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Модельная школа детский сад-ясли №96», именуемый в дальнейшем «Покупатель»   в лице директора  Молодовой Марины Григорьевны, действующего на основании Устава №1061 от24 мая 2007 года , утвержденного постановлением акимата города Усть-Каменогорска  Свидетельство о регистрации юридического лица 9336-1917-ГУ от 10 сентябр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детские сады»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Модельная школа детский сад-ясли №96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, ул.Амурская 16а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6837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ГУ «Департамент Казначейства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КО          ККМФР РК»</w:t>
            </w:r>
          </w:p>
          <w:p>
            <w:pPr>
              <w:pStyle w:val="Normal"/>
              <w:ind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Молодова М.Г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1</cp:lastModifiedBy>
  <cp:lastPrinted>2007-09-18T15:29:00Z</cp:lastPrinted>
  <dcterms:modified xsi:type="dcterms:W3CDTF">2008-02-06T07:21:00Z</dcterms:modified>
  <cp:revision>7</cp:revision>
  <dc:subject/>
  <dc:title>    </dc:title>
</cp:coreProperties>
</file>