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97" w:type="dxa"/>
          <w:bottom w:w="0" w:type="dxa"/>
          <w:right w:w="97" w:type="dxa"/>
        </w:tblCellMar>
      </w:tblPr>
      <w:tblGrid>
        <w:gridCol w:w="468"/>
        <w:gridCol w:w="32"/>
        <w:gridCol w:w="4648"/>
        <w:gridCol w:w="1330"/>
        <w:gridCol w:w="110"/>
        <w:gridCol w:w="2880"/>
      </w:tblGrid>
      <w:tr>
        <w:trPr>
          <w:trHeight w:val="315" w:hRule="atLeast"/>
        </w:trPr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рганизатор: ГУ "Средняя школа №36", г. Усть-Каменогорск, ул. Кабанбай батыра, 160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азчик: ГУ "Средняя школа №36", г. Усть-Каменогорск, ул. Кабанбай батыра, 160 осуществляет Закупку прочих товаров: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highlight w:val="darkYellow"/>
                <w:lang w:eastAsia="ru-RU"/>
              </w:rPr>
              <w:t>Требуемый товар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рок поставки това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eastAsia="ru-RU"/>
              </w:rPr>
              <w:t>февраль-март 200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, связанные с выполнением работ, оказания 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роки предоставления потенциальным поставщиком ценовых предложений: с 30 января - 4 февраля 2009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есто предоставления ценовых предложений: г. Усть-Каменогорск, ул. Кабанбай батыра, 160, каб. бухгалте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ращаем внимание, что в ценовые предложения необходимо включить все расходы, связанные с выполнением работ.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порт.товары: бревно гимнастическое                             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шт.        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порт.товары: параллельные брусь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шт.          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Мел школьный «Антошка»                     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шт.          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ветильник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шт.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Ткань обтирочна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г.м.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рошок стиральны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г.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Дезинфицирующее средство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банка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Гипохлорит кальция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г.</w:t>
            </w:r>
          </w:p>
        </w:tc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Заказчик: ГУ "Средняя школа №36", г. Усть-Каменогорск, ул. Кабанбай батыра, 160 осуществляет Закупку услуг:</w:t>
            </w:r>
          </w:p>
        </w:tc>
      </w:tr>
      <w:tr>
        <w:trPr>
          <w:trHeight w:val="315" w:hRule="atLeast"/>
        </w:trPr>
        <w:tc>
          <w:tcPr>
            <w:tcW w:w="946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highlight w:val="darkYellow"/>
                <w:lang w:eastAsia="ru-RU"/>
              </w:rPr>
              <w:t>Требуемые услуг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рок поставки услуг ежемесячно (с февраля по декабрь 2009 г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плата производится: Заказчик оплачивает Поставщику общую стоимость, после выполнения работ (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, расходы, связанные с выполнением работ, оказания 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роки предоставления потенциальным поставщиком ценовых предложений: с 30 января - 4 февраля 2009 г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есто предоставления ценовых предложений: г. Усть-Каменогорск, ул. Кабанбай батыра 160, каб. бухгалте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бращаем внимание, что в ценовые предложения необходимо включить все расходы, связанные с выполнением работ.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, дезинсекция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вердо-бытовых отходов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бслуживание тепловых счетчиков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жарной сигнализации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малообеспеченных детей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сирот и опекаемых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автоматического регулятора температуры ГВС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спортивного зала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 в тире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ланков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Calibri;Arial Narrow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21:00Z</dcterms:created>
  <dc:creator>Гульсун</dc:creator>
  <dc:description/>
  <cp:keywords/>
  <dc:language>en-US</dc:language>
  <cp:lastModifiedBy>*</cp:lastModifiedBy>
  <cp:lastPrinted>2009-01-30T10:51:00Z</cp:lastPrinted>
  <dcterms:modified xsi:type="dcterms:W3CDTF">2009-01-30T04:51:00Z</dcterms:modified>
  <cp:revision>14</cp:revision>
  <dc:subject/>
  <dc:title>Организатор: ГУ "Меновновская средняя школа", г</dc:title>
</cp:coreProperties>
</file>