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Келісім-шарт № _______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Өскемен қаласы        «_______» _______2009 ж.    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3 желтоқсан 2002 жылғы № 2561-1917-ММ тіркеу куәлігі мен  әрекет ететін Жарлығы негіз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« №19 Көркем-эстетиканы дамытуға мамандандырылған жалпы білім беретін мектеп-кешені» Мемлекеттік мекемесінің директоры Қ.М.Әзімбаеваның тұлғасында әрекет жасайтын бірінші тараптан «Сатып алушы» және екінші тараптан (жауапкершілігі шектеулі серіктестігі)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«__________» </w:t>
      </w:r>
      <w:r>
        <w:rPr>
          <w:lang w:val="kk-KZ"/>
        </w:rPr>
        <w:t>директоры 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ұлғасында әрекет жасайтын № 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__________ жылғы тіркеу куәлігі мен әрекет ететін Жарлығы негізінде төмендегідей келісім-шартын жасады: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ЕЛІСІМ-ШАРТТЫҢ МӘН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ушы» тауарды сату нүктесінде Сатып алушының иелігіне тапсырады, ал Сатып алушы Тауарды қабылдап, оның ақысын есеп-фактура бойынша жалпы саны ___________ бағасы  бойынша дана _______ жиыны теңге _______ төлейді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kk-KZ"/>
        </w:rPr>
        <w:t xml:space="preserve">Тауарды сатып алу </w:t>
      </w:r>
      <w:r>
        <w:rPr>
          <w:b/>
          <w:lang w:val="kk-KZ"/>
        </w:rPr>
        <w:t xml:space="preserve">003 </w:t>
      </w:r>
      <w:r>
        <w:rPr>
          <w:lang w:val="kk-KZ"/>
        </w:rPr>
        <w:t xml:space="preserve">«Жалпы білім беретін оқу», </w:t>
      </w:r>
      <w:r>
        <w:rPr>
          <w:b/>
          <w:lang w:val="kk-KZ"/>
        </w:rPr>
        <w:t>105</w:t>
      </w:r>
      <w:r>
        <w:rPr>
          <w:lang w:val="kk-KZ"/>
        </w:rPr>
        <w:t xml:space="preserve"> «Мектептер, гимназиялар, лицейлер,профильді мектептер, бастауыш сынып мектептері, негізгі орта және жалпы орта білім беру ,мектеп-балабақшалар», специфика </w:t>
      </w:r>
      <w:r>
        <w:rPr>
          <w:b/>
          <w:lang w:val="kk-KZ"/>
        </w:rPr>
        <w:t>149</w:t>
      </w:r>
      <w:r>
        <w:rPr>
          <w:lang w:val="kk-KZ"/>
        </w:rPr>
        <w:t xml:space="preserve"> «Ғимаратты, жабдықтарды жөндеуге қамтамасыз ету». КБК 464003105149 бюджеттік бағдарламасында қарастырыл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. ТАУАРДЫҢ БАҒАСЫ. КЕЛІСІМ-ШАРТТЫҢ ЖАЛПЫ СОМ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1 Тауардың бағасы ҚҚС есебімен, теңгемен, басқа да міндетті төлемдерді сонымен бірге транспорттық және кеден шығындарын Қазақстан Республикасының белгіленген заңнамаларымен көрсетіледі.</w:t>
      </w:r>
    </w:p>
    <w:p>
      <w:pPr>
        <w:pStyle w:val="Normal"/>
        <w:jc w:val="both"/>
        <w:rPr/>
      </w:pPr>
      <w:r>
        <w:rPr>
          <w:lang w:val="kk-KZ"/>
        </w:rPr>
        <w:t xml:space="preserve">2.2  Бағасы 1 дананың </w:t>
      </w:r>
      <w:r>
        <w:rPr/>
        <w:t>_______, комплект</w:t>
      </w:r>
      <w:r>
        <w:rPr>
          <w:lang w:val="kk-KZ"/>
        </w:rPr>
        <w:t>і</w:t>
      </w:r>
      <w:r>
        <w:rPr/>
        <w:t>де ____</w:t>
      </w:r>
      <w:r>
        <w:rPr>
          <w:lang w:val="kk-KZ"/>
        </w:rPr>
        <w:t xml:space="preserve"> теңг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3. Келісім-шарттың сомасы ___________теңге  қол қойылған күннен баста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3. ТАУАРДЫ ТӨЛЕУДІҢ ТӘРТІБІ ЖӘНЕ ӘКЕЛУ МЕРЗІМІ</w:t>
      </w:r>
    </w:p>
    <w:p>
      <w:pPr>
        <w:pStyle w:val="Normal"/>
        <w:jc w:val="both"/>
        <w:rPr/>
      </w:pPr>
      <w:r>
        <w:rPr>
          <w:lang w:val="kk-KZ"/>
        </w:rPr>
        <w:t>3.1. Тауарды әкелу мерзімі _________ келісім-шартқа қол қойған күннен құрайды.(егер келісім-шарт бір жылға жасалса, онда тауардың әкелу мерзімі көрсетілсін)</w:t>
      </w:r>
    </w:p>
    <w:p>
      <w:pPr>
        <w:pStyle w:val="Normal"/>
        <w:jc w:val="both"/>
        <w:rPr/>
      </w:pPr>
      <w:r>
        <w:rPr>
          <w:lang w:val="kk-KZ"/>
        </w:rPr>
        <w:t>3.2. Тауардың төлемі «Сатушының» төлем есебіне сәйкес сомасына есеп-фактурасы бойынша 2008 жылдың_______ дейін есеп аудару жолымен өндір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4. ТАРАПТАРДЫҢ ЖАУАПКЕРШІ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1. Келісім-шарт бойынша әкелген тауардың сапасы өндіруші зауыттың техникалық міндеттері мен стандаттарына сәйкес болуы тиіс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.Усть-Каменогорск          «_____»____________2009г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ГУ «Специализированная общеобразовательная школа-комплекс художественно-эстетического развития №19», именуемый в дальнейшем «Покупатель»   в лице директора Азимбаевой Кымбат Молдагалиевны, действующего на основании Устава, Свидетельство о государственной регистрации юридического лица 2561-1917-ГУ от 13 декабря 2002 года, с одной стороны, и ____________________в лице директора ___________.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TextBody"/>
        <w:ind w:right="-285" w:hanging="0"/>
        <w:rPr>
          <w:sz w:val="18"/>
          <w:szCs w:val="18"/>
        </w:rPr>
      </w:pPr>
      <w:r>
        <w:rPr>
          <w:sz w:val="18"/>
          <w:szCs w:val="18"/>
        </w:rPr>
        <w:t xml:space="preserve">1.2. Приобретение Товара предусмотрено бюджетной программой  </w:t>
      </w:r>
      <w:r>
        <w:rPr>
          <w:b/>
          <w:sz w:val="18"/>
          <w:szCs w:val="18"/>
        </w:rPr>
        <w:t xml:space="preserve">003- </w:t>
      </w:r>
      <w:r>
        <w:rPr>
          <w:sz w:val="18"/>
          <w:szCs w:val="18"/>
        </w:rPr>
        <w:t xml:space="preserve">«Общеобразовательное обучение», подпрограмма </w:t>
      </w:r>
      <w:r>
        <w:rPr>
          <w:b/>
          <w:sz w:val="18"/>
          <w:szCs w:val="18"/>
        </w:rPr>
        <w:t>105-</w:t>
      </w:r>
      <w:r>
        <w:rPr>
          <w:sz w:val="18"/>
          <w:szCs w:val="18"/>
        </w:rPr>
        <w:t xml:space="preserve"> «Школы, гимназии, лицеи, профильные школы, школы начального, основного среднего и общего среднего образования, школы-детские сады », специфика </w:t>
      </w:r>
      <w:r>
        <w:rPr>
          <w:b/>
          <w:sz w:val="18"/>
          <w:szCs w:val="18"/>
        </w:rPr>
        <w:t>149-</w:t>
      </w:r>
      <w:r>
        <w:rPr>
          <w:sz w:val="18"/>
          <w:szCs w:val="18"/>
        </w:rPr>
        <w:t xml:space="preserve"> «Прочие услуги, работы». КБК 46400310514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18"/>
          <w:szCs w:val="18"/>
        </w:rPr>
        <w:t>3.1. Срок поставки товара составляет _____________ с момента подписания договора (если договор заключается на год указать периодичность сроков поставки товаров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/>
      </w:pPr>
      <w:r>
        <w:rPr>
          <w:sz w:val="18"/>
          <w:szCs w:val="18"/>
        </w:rPr>
        <w:t>4.2. При выявлении «Покупателем» некачественного товара или товара, не соответствующего стандартам и  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2. «Сатып алушы» тауардың сапасыздығы немесе тауардың техникалық міндеттеріне және стандарттарына сәйкес келмесе, Тараптар Акт құрайды. «Сатушы» Акт негізінде тауарды айырбастап беруге міндет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4.3. «Сатушы» «Сатып алушының» алдында тауардың сапасына толық материалды жауап беруге тиіс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4 «Сатып алушы» негізгі келісім-шартта қарастырылған мерзім мен көлеміне сәйкес әкелген тауардың құнын төлеуі тиіс.</w:t>
      </w:r>
    </w:p>
    <w:p>
      <w:pPr>
        <w:pStyle w:val="Normal"/>
        <w:jc w:val="both"/>
        <w:rPr/>
      </w:pPr>
      <w:r>
        <w:rPr>
          <w:lang w:val="kk-KZ"/>
        </w:rPr>
        <w:t>4.5. Тауар дер кезінде әкелінбеген жағдайда, «Сатушы» «Сатып алушыға» алынбаған өнімнің бағасын мерзімінен өткізіп алуына байланысты  0,1% көлемінде өсім төлей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6. Келісім-шарттың шарты бұзылған жағдайда, «Сатушы» келісім-шарттың жалпы құнынан 0,1% көлемінде айып төлейді.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lang w:val="kk-KZ"/>
        </w:rPr>
        <w:t>5. КЕЛІСПЕУШІЛІКТІ РЕТТЕ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1. Негізгі келісім-шарттағы барлық кеіспеушілік сөйлесу жолымен шеш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2. Келіспеушілік өз нәтижесіне жетпесе,онда Қазақстан Республикасының заңнамаларына сәйкес сот арқылы шеш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6. КЕЛІСІІМ-ШАРТТЫҢ ӘРЕКЕТ МЕРЗІМ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1. Келісім-шарт қазаынашылық органдарында тіркелген күннен бастап күшіне енеді, соңғы күннің көрсеткіш акцепті болып және 2008 жылдың желтоқсан айына дейін өз қызметін атқар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2. Келісім-шартқа екі жақтың жазбаша келісімі және екі жақтың қол қоюы арқылы жасалса, онда негізгі келісім-шарттағы барлық толықтырулар мен өзгертулер анық болып есепте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Негізгі келісім-шарт екі данадан құрастырылған, бір-бірден әр тарапта сақта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Тараптардың заңды мекен-жайлары мен деректемелері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Сатып алуш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«№ 19 Көркем-эстетиканы дамытуға мамандандырылған жалпы білім беретін мектеп-кешені» Мемлекеттік мекеме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ШҚО, Өскемен қаласы, Кабанбай батыр көшесі, 74  тел.20-60-39, 20-61-56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ТН 18160003709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СК 00213030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СК195301070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зақстан Республикасының Қазынашылық Министрлігіінің Комитеті ММ   Астана қал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Директор</w:t>
      </w:r>
    </w:p>
    <w:p>
      <w:pPr>
        <w:pStyle w:val="Normal"/>
        <w:jc w:val="both"/>
        <w:rPr/>
      </w:pPr>
      <w:r>
        <w:rPr/>
        <w:t xml:space="preserve">___________ </w:t>
      </w:r>
      <w:r>
        <w:rPr>
          <w:lang w:val="kk-KZ"/>
        </w:rPr>
        <w:t>Қ.М.Әзімбаев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М.О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lang w:val="kk-KZ"/>
        </w:rPr>
        <w:t>Сатушы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ОО ___________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ШҚО, </w:t>
      </w:r>
      <w:r>
        <w:rPr>
          <w:lang w:val="kk-KZ"/>
        </w:rPr>
        <w:t>Өскемен қаласы, көшесі ____________</w:t>
      </w:r>
    </w:p>
    <w:p>
      <w:pPr>
        <w:pStyle w:val="Normal"/>
        <w:jc w:val="both"/>
        <w:rPr/>
      </w:pPr>
      <w:r>
        <w:rPr/>
        <w:t>Тел.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Н</w:t>
      </w:r>
    </w:p>
    <w:p>
      <w:pPr>
        <w:pStyle w:val="Normal"/>
        <w:jc w:val="both"/>
        <w:rPr/>
      </w:pPr>
      <w:r>
        <w:rPr/>
        <w:t>ЖСК</w:t>
      </w:r>
    </w:p>
    <w:p>
      <w:pPr>
        <w:pStyle w:val="Normal"/>
        <w:jc w:val="both"/>
        <w:rPr/>
      </w:pPr>
      <w:r>
        <w:rPr/>
        <w:t>БСК</w:t>
      </w:r>
    </w:p>
    <w:p>
      <w:pPr>
        <w:pStyle w:val="Normal"/>
        <w:jc w:val="both"/>
        <w:rPr/>
      </w:pPr>
      <w:r>
        <w:rPr/>
        <w:t>Банк</w:t>
      </w:r>
    </w:p>
    <w:p>
      <w:pPr>
        <w:pStyle w:val="Normal"/>
        <w:jc w:val="both"/>
        <w:rPr>
          <w:lang w:val="kk-KZ"/>
        </w:rPr>
      </w:pPr>
      <w:r>
        <w:rPr/>
        <w:t>Директор ___________________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4.4. Покупатель оплачивает стоимость поставки товара 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>4.5. В случае нарушения условий Договора Продавец уплачивает Покупателю пеню в размере 0,1% от стоимости не поставленной продукции за каждый день просрочки.</w:t>
      </w:r>
    </w:p>
    <w:p>
      <w:pPr>
        <w:pStyle w:val="Normal"/>
        <w:jc w:val="both"/>
        <w:rPr/>
      </w:pPr>
      <w:r>
        <w:rPr>
          <w:sz w:val="18"/>
          <w:szCs w:val="18"/>
          <w:lang w:val="kk-KZ"/>
        </w:rPr>
        <w:t>4.6   В случае нарушения условий Договора Продавец уплачивает 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18"/>
          <w:szCs w:val="18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9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купатель:</w:t>
      </w:r>
    </w:p>
    <w:p>
      <w:pPr>
        <w:pStyle w:val="Normal"/>
        <w:rPr/>
      </w:pPr>
      <w:r>
        <w:rPr/>
        <w:t>ГУ «Специализированная общеобразовательная школа-комплекс художественно-эстетического развития №1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О, г.Усть-Каменогорск ул.Кабанбай батыра, 74</w:t>
      </w:r>
    </w:p>
    <w:p>
      <w:pPr>
        <w:pStyle w:val="Normal"/>
        <w:rPr/>
      </w:pPr>
      <w:r>
        <w:rPr/>
        <w:t>Тел. 20-60-39   20-61-56</w:t>
      </w:r>
    </w:p>
    <w:p>
      <w:pPr>
        <w:pStyle w:val="Normal"/>
        <w:rPr/>
      </w:pPr>
      <w:r>
        <w:rPr/>
        <w:t>РНН 181600037098</w:t>
      </w:r>
    </w:p>
    <w:p>
      <w:pPr>
        <w:pStyle w:val="Normal"/>
        <w:rPr/>
      </w:pPr>
      <w:r>
        <w:rPr/>
        <w:t>ИИК 002130308</w:t>
      </w:r>
    </w:p>
    <w:p>
      <w:pPr>
        <w:pStyle w:val="Normal"/>
        <w:rPr/>
      </w:pPr>
      <w:r>
        <w:rPr/>
        <w:t>БИК 195301070</w:t>
      </w:r>
    </w:p>
    <w:p>
      <w:pPr>
        <w:pStyle w:val="Normal"/>
        <w:rPr/>
      </w:pPr>
      <w:r>
        <w:rPr/>
        <w:t>ГУ Комитет Казначейства Министерства Финансов Республики Казахстан г.Ас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К.М.Азимб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аве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________________________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О г.Усть-Каменогорск </w:t>
      </w:r>
    </w:p>
    <w:p>
      <w:pPr>
        <w:pStyle w:val="Normal"/>
        <w:rPr/>
      </w:pPr>
      <w:r>
        <w:rPr/>
        <w:t xml:space="preserve">Тел. </w:t>
      </w:r>
    </w:p>
    <w:p>
      <w:pPr>
        <w:pStyle w:val="Normal"/>
        <w:rPr/>
      </w:pPr>
      <w:r>
        <w:rPr/>
        <w:t xml:space="preserve">РНН </w:t>
      </w:r>
    </w:p>
    <w:p>
      <w:pPr>
        <w:pStyle w:val="Normal"/>
        <w:rPr/>
      </w:pPr>
      <w:r>
        <w:rPr/>
        <w:t xml:space="preserve">ИИК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kk-KZ"/>
        </w:rPr>
      </w:pPr>
      <w:r>
        <w:rPr/>
        <w:t>Директор ____________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44:00Z</dcterms:created>
  <dc:creator>1</dc:creator>
  <dc:description/>
  <cp:keywords/>
  <dc:language>en-US</dc:language>
  <cp:lastModifiedBy>User</cp:lastModifiedBy>
  <cp:lastPrinted>2008-02-25T13:34:00Z</cp:lastPrinted>
  <dcterms:modified xsi:type="dcterms:W3CDTF">2009-01-27T04:21:00Z</dcterms:modified>
  <cp:revision>17</cp:revision>
  <dc:subject/>
  <dc:title>Д о г о в о р  №  ____</dc:title>
</cp:coreProperties>
</file>