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___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ГУ «СШ № 17 им. М. Ауэзова», именуемый в дальнейшем «Покупатель»   в лице директора Жуковой Татьяны Владимировны действующего на основании Устава, с одной стороны, и ТОО «______________» именуемый в дальнейшем «Продавец» в лице директора 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Продавец передает в собственность, а Покупатель принимает и оплачивает  по счету-фактуре ____________________  в количестве ___ штук по цене ______ тенге на сумму ________ (_____________________) тенг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– детские сады», специфика 146 «Содержание, обслуживание и текущий ремонт здания, помещения, оборудования» (КБК 46400310514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528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Средняя школа № 17 им. М. Ауэзов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, ул Наб. им. Е.П. Славского, 42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43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____________                                                               _______________________ Жукова Т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№</w:t>
      </w:r>
      <w:r>
        <w:rPr>
          <w:rFonts w:eastAsia="KZ Times New Roman;Times New Roman" w:cs="KZ Times New Roman;Times New Roman" w:ascii="KZ Times New Roman;Times New Roman" w:hAnsi="KZ Times New Roman;Times New Roman"/>
          <w:b/>
          <w:sz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sz w:val="24"/>
        </w:rPr>
        <w:t>______</w:t>
      </w:r>
      <w:r>
        <w:rPr>
          <w:rFonts w:cs="KZ Times New Roman;Times New Roman" w:ascii="KZ Times New Roman;Times New Roman" w:hAnsi="KZ Times New Roman;Times New Roman"/>
          <w:b/>
          <w:sz w:val="24"/>
          <w:lang w:val="ru-MD"/>
        </w:rPr>
        <w:t>ШАРТ</w:t>
      </w:r>
    </w:p>
    <w:p>
      <w:pPr>
        <w:pStyle w:val="Normal"/>
        <w:ind w:firstLine="720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ru-MD"/>
        </w:rPr>
      </w:r>
    </w:p>
    <w:p>
      <w:pPr>
        <w:pStyle w:val="Normal"/>
        <w:ind w:firstLine="720"/>
        <w:rPr/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  <w:t>Өскемен қаласы</w:t>
        <w:tab/>
        <w:tab/>
        <w:tab/>
        <w:tab/>
        <w:t xml:space="preserve">                                           «</w:t>
      </w:r>
      <w:r>
        <w:rPr>
          <w:rFonts w:cs="KZ Times New Roman;Times New Roman" w:ascii="KZ Times New Roman;Times New Roman" w:hAnsi="KZ Times New Roman;Times New Roman"/>
          <w:sz w:val="24"/>
        </w:rPr>
        <w:t>____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>»____________ 2008ж</w:t>
      </w:r>
    </w:p>
    <w:p>
      <w:pPr>
        <w:pStyle w:val="Normal"/>
        <w:ind w:firstLine="720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</w:r>
    </w:p>
    <w:p>
      <w:pPr>
        <w:pStyle w:val="Normal"/>
        <w:ind w:firstLine="720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</w:r>
    </w:p>
    <w:p>
      <w:pPr>
        <w:pStyle w:val="Normal"/>
        <w:ind w:firstLine="720"/>
        <w:jc w:val="center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</w:r>
    </w:p>
    <w:p>
      <w:pPr>
        <w:pStyle w:val="Normal"/>
        <w:ind w:firstLine="720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__________ жылғы № _____________ “</w:t>
      </w:r>
      <w:r>
        <w:rPr>
          <w:rFonts w:cs="KZ Times New Roman;Times New Roman" w:ascii="KZ Times New Roman;Times New Roman" w:hAnsi="KZ Times New Roman;Times New Roman"/>
          <w:sz w:val="24"/>
        </w:rPr>
        <w:t>____________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” ЖШС Жарғы және мемлекеттік тіркеу туралы куәлігі негізінде әрекет жасайтын директоры </w:t>
      </w:r>
      <w:r>
        <w:rPr>
          <w:rFonts w:cs="KZ Times New Roman;Times New Roman" w:ascii="KZ Times New Roman;Times New Roman" w:hAnsi="KZ Times New Roman;Times New Roman"/>
          <w:sz w:val="24"/>
        </w:rPr>
        <w:t xml:space="preserve">_____________________________ 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 xml:space="preserve">атынан, 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ары қарай «Сатушы» деп аталатын, екінші тараптан Жарғы негізінде әрекет жасайтын </w:t>
      </w:r>
      <w:r>
        <w:rPr>
          <w:rFonts w:cs="KZ Times New Roman;Times New Roman" w:ascii="KZ Times New Roman;Times New Roman" w:hAnsi="KZ Times New Roman;Times New Roman"/>
          <w:sz w:val="24"/>
          <w:u w:val="single"/>
          <w:lang w:val="kk-KZ"/>
        </w:rPr>
        <w:t>“М. Әуезов атындағы  № 17 орта мектеп” мемлекеттік мекемесінің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4"/>
          <w:u w:val="single"/>
          <w:lang w:val="kk-KZ"/>
        </w:rPr>
        <w:t>директоры Жукова Татьяна Владимировна,</w:t>
      </w: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  ары қарай «Сатып алушы» деп аталатын, төмендегі мәселелер бойынша осы шартты жасады:</w:t>
      </w:r>
    </w:p>
    <w:p>
      <w:pPr>
        <w:pStyle w:val="Normal"/>
        <w:ind w:firstLine="720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Шарттың мән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1.1 Сатушы меншікке тапсырады, Сатып алушы қабылдайды және есеп-фактура бойынша төлейді, ____ баға бойынша, ____ дана,  _____ соммаға (_______________________) теңге.  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1.2 Бюджет бағдарламасымен қарастырылған “Жалпы білім беру” бағдарлама ішінде “мектептер, гимназиялар, лицейлер, негізгі жалпы, орта білім беру, бағдарлы бастауыш мектеп, мектеп - балабақшалар”, 146 специфика “Жабдықтардың, бөлмелердің, ғимараттың кезекті жөндеу жұмыстары, қызмет көрсету” (КБК 4640031051466).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2. Шарт құны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2.1 Тауар бағасы ҚБС қосқанда, Қазақстан Республикасының заңнамасында белгіленген басқада төлемдер және алымдар, сонымен қатар кеден және көлік шығындарын қосқанда, теңгемен есептелінеді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 xml:space="preserve">2.2 Бір дана бағасы </w:t>
      </w:r>
      <w:r>
        <w:rPr>
          <w:rFonts w:cs="KZ Times New Roman;Times New Roman" w:ascii="KZ Times New Roman;Times New Roman" w:hAnsi="KZ Times New Roman;Times New Roman"/>
          <w:sz w:val="24"/>
        </w:rPr>
        <w:t>__________________ жиында _________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>теңге.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  <w:t xml:space="preserve">2.3 Қол қою мерзіміне шарт соммасы </w:t>
      </w:r>
      <w:r>
        <w:rPr>
          <w:rFonts w:cs="KZ Times New Roman;Times New Roman" w:ascii="KZ Times New Roman;Times New Roman" w:hAnsi="KZ Times New Roman;Times New Roman"/>
          <w:sz w:val="24"/>
        </w:rPr>
        <w:t>_____________ (______________) те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>ңге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ru-MD"/>
        </w:rPr>
        <w:t>3. Тауарды жеткізу мерзімі және есеп айрысу тәртібі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  <w:t xml:space="preserve">3.1 Тауарды жеткізу мерзімі, шартқа қол қойған сәттен  бастап  </w:t>
      </w:r>
      <w:r>
        <w:rPr>
          <w:rFonts w:cs="KZ Times New Roman;Times New Roman" w:ascii="KZ Times New Roman;Times New Roman" w:hAnsi="KZ Times New Roman;Times New Roman"/>
          <w:sz w:val="24"/>
        </w:rPr>
        <w:t>___________.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 xml:space="preserve">  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  <w:t>3.2 Есеп айрысу  «</w:t>
      </w:r>
      <w:r>
        <w:rPr>
          <w:rFonts w:cs="KZ Times New Roman;Times New Roman" w:ascii="KZ Times New Roman;Times New Roman" w:hAnsi="KZ Times New Roman;Times New Roman"/>
          <w:sz w:val="24"/>
        </w:rPr>
        <w:t>____</w:t>
      </w:r>
      <w:r>
        <w:rPr>
          <w:rFonts w:cs="KZ Times New Roman;Times New Roman" w:ascii="KZ Times New Roman;Times New Roman" w:hAnsi="KZ Times New Roman;Times New Roman"/>
          <w:sz w:val="24"/>
          <w:lang w:val="ru-MD"/>
        </w:rPr>
        <w:t>»____________ 2008 ж. дейін есеп-фактурасы бойынша сәйкес сомманың «Сатушы» есеп-шотына аударылумен жүзеге асырылады.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sz w:val="24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ru-MD"/>
        </w:rPr>
        <w:t>4. Тараптар жауапкершілігі</w:t>
      </w:r>
    </w:p>
    <w:p>
      <w:pPr>
        <w:pStyle w:val="TextBody"/>
        <w:jc w:val="both"/>
        <w:rPr>
          <w:rFonts w:ascii="KZ Times New Roman;Times New Roman" w:hAnsi="KZ Times New Roman;Times New Roman" w:cs="KZ Times New Roman;Times New Roman"/>
          <w:sz w:val="24"/>
          <w:lang w:val="ru-MD"/>
        </w:rPr>
      </w:pPr>
      <w:r>
        <w:rPr>
          <w:sz w:val="24"/>
        </w:rPr>
        <w:t xml:space="preserve">4.1 Осы шарт бойынша жеткізілген тауар сапасы, өндіруші заудтың техникалық талаптарына және стандарттарына сәйкес болу қажет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«Сатып алушы» сапасыз немесе техникалық талаптарына және стандарттарына сәйкес емес тауарды айқындаған жағдайда, тараптар Акт құрады. «Сатушы» Акт негізінде тауарды ауыстыруға міндетті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3 «Сатушы» тауар сапасының қолданыстағы стандарттар талаптарына сәйкес келмеуіне «Сатып алушы» алдында толық материалды жауапт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5. Дауларды шешу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  Осы шарт бойынша пайда болған даулар келіссөзбен шешіледі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 Дау келіссөзбен шешілмесе Қазақстан Республикасының заңдарында көзделген тәртіппен сотта шешілед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6. Шарт мерзім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6.1 Осы шарт қазынашылық ұйымдарында тіркелген күннен бастап күшіне енеді, 2008 жылдың 31 желтоқсанына дейін қолданыста бола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  <w:t>6.2 Егер толықтырулармен өзгертулер ауызша және жазбаша екі жақты кол қоюмен жасалынса дұрыс болады. Шарт екі данада жасалады, екі тарапқа бір-бір данадан беріледі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  <w:t>7. Мекен жайлар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4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4"/>
          <w:lang w:val="kk-KZ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4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4"/>
                <w:lang w:val="ru-MD"/>
              </w:rPr>
              <w:t>Сатушы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4"/>
                <w:lang w:val="kk-KZ"/>
              </w:rPr>
              <w:t>Сатып алушы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“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 xml:space="preserve">_________________________” 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lang w:val="ru-MD"/>
              </w:rPr>
              <w:t>ЖШ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ru-MD"/>
              </w:rPr>
              <w:t>«М.Әуезов атындағы №17 орта мектеп» ММ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 xml:space="preserve">Өскемен қаласы </w:t>
            </w:r>
            <w:r>
              <w:rPr>
                <w:rFonts w:cs="KZ Times New Roman;Times New Roman" w:ascii="KZ Times New Roman;Times New Roman" w:hAnsi="KZ Times New Roman;Times New Roman"/>
                <w:sz w:val="24"/>
              </w:rPr>
              <w:t xml:space="preserve">_________________ 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lang w:val="ru-MD"/>
              </w:rPr>
              <w:t>көшесі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Өскемен қ. Е.П. Славский ат. Жағалау, 42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СТН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СТН 181600037439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 xml:space="preserve">Өскемен қаласы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“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 xml:space="preserve">ҚР Қаржы Министірлігінің Қазынашылық 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ШҚ АҚ банк филиалы “</w:t>
            </w:r>
            <w:r>
              <w:rPr>
                <w:rFonts w:cs="KZ Times New Roman;Times New Roman" w:ascii="KZ Times New Roman;Times New Roman" w:hAnsi="KZ Times New Roman;Times New Roman"/>
                <w:sz w:val="24"/>
              </w:rPr>
              <w:t>________________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”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Комитеті” ММ Астана қаласы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ИИК ________________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ИИК 002130308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БИК ________________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4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4"/>
                <w:lang w:val="kk-KZ"/>
              </w:rPr>
              <w:t>БИК 195301070</w:t>
            </w:r>
          </w:p>
        </w:tc>
      </w:tr>
    </w:tbl>
    <w:p>
      <w:pPr>
        <w:pStyle w:val="Normal"/>
        <w:rPr>
          <w:rFonts w:ascii="KZ Times New Roman;Times New Roman" w:hAnsi="KZ Times New Roman;Times New Roman" w:eastAsia="KZ Times New Roman;Times New Roman" w:cs="KZ Times New Roman;Times New Roman"/>
          <w:sz w:val="24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4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4"/>
        </w:rPr>
      </w:pPr>
      <w:r>
        <w:rPr>
          <w:rFonts w:cs="KZ Times New Roman;Times New Roman" w:ascii="KZ Times New Roman;Times New Roman" w:hAnsi="KZ Times New Roman;Times New Roman"/>
          <w:sz w:val="24"/>
        </w:rPr>
        <w:t xml:space="preserve">____________________                                      __________________ </w:t>
      </w:r>
      <w:r>
        <w:rPr>
          <w:rFonts w:cs="KZ Times New Roman;Times New Roman" w:ascii="KZ Times New Roman;Times New Roman" w:hAnsi="KZ Times New Roman;Times New Roman"/>
          <w:b/>
          <w:sz w:val="24"/>
        </w:rPr>
        <w:t>Т.В. Жукова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4"/>
          <w:szCs w:val="24"/>
        </w:rPr>
      </w:pPr>
      <w:r>
        <w:rPr>
          <w:rFonts w:cs="KZ Times New Roman;Times New Roman" w:ascii="KZ Times New Roman;Times New Roman" w:hAnsi="KZ Times New Roman;Times New Roman"/>
          <w:b/>
          <w:sz w:val="24"/>
          <w:szCs w:val="24"/>
        </w:rPr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8-02-14T17:04:00Z</cp:lastPrinted>
  <dcterms:modified xsi:type="dcterms:W3CDTF">2008-02-18T04:01:00Z</dcterms:modified>
  <cp:revision>12</cp:revision>
  <dc:subject/>
  <dc:title>    </dc:title>
</cp:coreProperties>
</file>