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«Қуаныш үйі» № 34 бала бақша-бөбекжай» КМҚК   құнды ұсыныстарды  сұрау  түрінде мемлекеттік сатылымдарды  өткізу туралы жариялайды және  жабдықтаушыларды қатысуға шақырад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1.Сайысқа тапсырыс беруші: </w:t>
      </w:r>
      <w:r>
        <w:rPr>
          <w:lang w:val="kk-KZ"/>
        </w:rPr>
        <w:t>«Қуаныш үйі» № 34 балабақша-бөбекжай»</w:t>
      </w:r>
      <w:r>
        <w:rPr>
          <w:b/>
          <w:lang w:val="kk-KZ"/>
        </w:rPr>
        <w:t xml:space="preserve"> </w:t>
      </w:r>
      <w:r>
        <w:rPr>
          <w:lang w:val="kk-KZ"/>
        </w:rPr>
        <w:t>КМҚК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, Өскемен қаласы, Казақстан к., 100 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2. Сайысты ұйымдастырушы: </w:t>
      </w:r>
      <w:r>
        <w:rPr>
          <w:lang w:val="kk-KZ"/>
        </w:rPr>
        <w:t>«Қуаныш үйі» № 34 балабақша-бөбекжай</w:t>
      </w:r>
      <w:r>
        <w:rPr>
          <w:b/>
          <w:lang w:val="kk-KZ"/>
        </w:rPr>
        <w:t xml:space="preserve">» </w:t>
      </w:r>
      <w:r>
        <w:rPr>
          <w:lang w:val="kk-KZ"/>
        </w:rPr>
        <w:t>КМҚК, Өскемен қаласы, Казақстан к., 100</w:t>
      </w:r>
    </w:p>
    <w:p>
      <w:pPr>
        <w:pStyle w:val="Normal"/>
        <w:rPr/>
      </w:pPr>
      <w:r>
        <w:rPr>
          <w:b/>
          <w:lang w:val="kk-KZ"/>
        </w:rPr>
        <w:t>3</w:t>
      </w:r>
      <w:r>
        <w:rPr>
          <w:lang w:val="kk-KZ"/>
        </w:rPr>
        <w:t>.</w:t>
      </w:r>
      <w:r>
        <w:rPr>
          <w:b/>
          <w:lang w:val="kk-KZ"/>
        </w:rPr>
        <w:t>Атауы, қысқаша мазмұны, өлшеу бірлігі, қызмет  көлемінің талап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05"/>
        <w:gridCol w:w="1440"/>
        <w:gridCol w:w="1440"/>
        <w:gridCol w:w="3060"/>
      </w:tblGrid>
      <w:tr>
        <w:trPr>
          <w:trHeight w:val="59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Р/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уарлардың атаул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Бірлік өлше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Саны, көлем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ауардың жеткізілу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рзімі</w:t>
            </w:r>
          </w:p>
        </w:tc>
      </w:tr>
      <w:tr>
        <w:trPr>
          <w:trHeight w:val="4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ұрмыстық қалдықтардың шыға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.ку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ңтар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ератзациалды/ дезинсекциалды жұмыс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.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/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ңтар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kk-KZ"/>
              </w:rPr>
              <w:t>Меркурий 115</w:t>
            </w:r>
            <w:r>
              <w:rPr>
                <w:lang w:val="en-US"/>
              </w:rPr>
              <w:t>F</w:t>
            </w:r>
            <w:r>
              <w:rPr/>
              <w:t>»</w:t>
            </w:r>
            <w:r>
              <w:rPr>
                <w:lang w:val="kk-KZ"/>
              </w:rPr>
              <w:t xml:space="preserve"> ККМ –ң техникалық қызме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ңтар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Электрожүйелерінің құрылымы және техникалық қызме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й сай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ңтар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Ғимаратты жылыту мерзіміне даярла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ңтар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/б қызметкерлеріне медициналық тексерім өткі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ылдық мед.тексер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ңтар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рты жылдық мед.тексер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ңтар-желтоқс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ңа үлгіқалыпты ҚР жалау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аңа үлгіқалыпты ҚР елтаңб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ылу жүйелерінің ағымдағы жөнделімі (жылу тораб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еткізушілерге қойылатын талаптар: - қызметті әкелетін орын: Өскемен қаласы, Қазақстан к, 100.</w:t>
      </w:r>
    </w:p>
    <w:p>
      <w:pPr>
        <w:pStyle w:val="Normal"/>
        <w:jc w:val="both"/>
        <w:rPr/>
      </w:pPr>
      <w:r>
        <w:rPr>
          <w:b/>
          <w:lang w:val="kk-KZ"/>
        </w:rPr>
        <w:t>4.Тауарды әкелетін мерзім</w:t>
      </w:r>
      <w:r>
        <w:rPr>
          <w:lang w:val="kk-KZ"/>
        </w:rPr>
        <w:t xml:space="preserve"> –</w:t>
      </w:r>
      <w:r>
        <w:rPr>
          <w:b/>
          <w:lang w:val="kk-KZ"/>
        </w:rPr>
        <w:t xml:space="preserve"> 2009 жылдың ақпан айы.</w:t>
      </w:r>
      <w:r>
        <w:rPr>
          <w:lang w:val="kk-KZ"/>
        </w:rPr>
        <w:t>Төлем ақы шарт жасалғаннан кейін  жеткізушінің есеп шотына  есеп – фактурасының  және үстеме шығындары берілген күннен бастап банктің 3- күні ішінде  ақша аударымы түрінде жүргізіледі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bCs/>
          <w:lang w:val="kk-KZ"/>
        </w:rPr>
        <w:t>5.</w:t>
      </w:r>
      <w:r>
        <w:rPr>
          <w:lang w:val="kk-KZ"/>
        </w:rPr>
        <w:t xml:space="preserve"> </w:t>
      </w:r>
      <w:r>
        <w:rPr>
          <w:b/>
          <w:lang w:val="kk-KZ"/>
        </w:rPr>
        <w:t xml:space="preserve">Құнды ұсыныстарды  әлеуетті  жеткізушілердің  жеткізу орны, басталу мерзімі  және аяқталуы: </w:t>
      </w:r>
      <w:r>
        <w:rPr>
          <w:lang w:val="kk-KZ"/>
        </w:rPr>
        <w:t>Өскемен қаласы, Қазақстан көшесі 100,  бухгалтерия,  04.02.2009 жылдан  10.02.2009ж.</w:t>
      </w:r>
    </w:p>
    <w:p>
      <w:pPr>
        <w:pStyle w:val="Normal"/>
        <w:jc w:val="both"/>
        <w:rPr/>
      </w:pPr>
      <w:r>
        <w:rPr>
          <w:b/>
          <w:bCs/>
          <w:lang w:val="kk-KZ"/>
        </w:rPr>
        <w:t>6. Құнды ұсыныстарға әлеуетті жеткізушілерге тауарды жеткізумен байланысты,барлық шығындарды қажетті түрде қосу</w:t>
      </w:r>
      <w:r>
        <w:rPr>
          <w:lang w:val="kk-KZ"/>
        </w:rPr>
        <w:t>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7. Мемлекеттік сатылымдар туралы шарт тауар, жұмыс, қызмет мемлекттік сатылымдар туралы  тұрпатты шартпен келісілген  сайыс өткізілгеннен кейін  құралады. (Мемлекеттік сатылымдарды іске асырудың 4 қосымшасы)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8.  анықтамалар үшін телефон  8-(7232)-263-889</w:t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Сайт:</w:t>
      </w:r>
      <w:r>
        <w:rPr>
          <w:b/>
        </w:rPr>
        <w:t xml:space="preserve"> Сайт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oouk</w:t>
      </w:r>
      <w:r>
        <w:rPr>
          <w:b/>
        </w:rPr>
        <w:t>.</w:t>
      </w:r>
      <w:r>
        <w:rPr>
          <w:b/>
          <w:lang w:val="en-US"/>
        </w:rPr>
        <w:t>vko</w:t>
      </w:r>
      <w:r>
        <w:rPr>
          <w:b/>
        </w:rPr>
        <w:t>.</w:t>
      </w:r>
      <w:r>
        <w:rPr>
          <w:b/>
          <w:lang w:val="en-US"/>
        </w:rPr>
        <w:t>qov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</w:rPr>
        <w:t>/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qoszakup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lang w:val="kk-KZ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dc:language>en-US</dc:language>
  <cp:lastModifiedBy>333</cp:lastModifiedBy>
  <cp:lastPrinted>2008-08-29T15:35:00Z</cp:lastPrinted>
  <dcterms:modified xsi:type="dcterms:W3CDTF">2009-02-04T02:48:00Z</dcterms:modified>
  <cp:revision>64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