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КЕЛІСІМ   № ______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Өскемен қаласы                                                       “____“ _____________ 2008 ж.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2"/>
        <w:jc w:val="both"/>
        <w:rPr/>
      </w:pPr>
      <w:r>
        <w:rPr>
          <w:sz w:val="22"/>
          <w:szCs w:val="22"/>
        </w:rPr>
        <w:t>-Өскемен қаласы әкімділігінің “Қуаныш үйі”№34 балабақша-бөбекжай КМҚК бұдан былай “Сатып алушы” деген атпен директоры Күлән Арынғазықызы Әбішевамен Жарғы негізінде ,2006 ж10 ақпанында тіркеу куәлігі бар заңды тұлғамен 12261-1917-ГП , бір жақтан  ____________________директоры_______________________________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рлық негізінде және мемлекеттік тіркеудің куәлігі № ______, екінші жағынан, төменгі келісімді бекітті.              </w:t>
      </w:r>
    </w:p>
    <w:p>
      <w:pPr>
        <w:pStyle w:val="TextBodyIndent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1.Келісім шарты.</w:t>
      </w:r>
    </w:p>
    <w:p>
      <w:pPr>
        <w:pStyle w:val="TextBodyIndent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Сатушы” меншікке береді, ал “Сатып алушы”қабылдайды және есеп-фактура бойынша төлейді___________дана___________тенге _______құны______________</w:t>
      </w:r>
    </w:p>
    <w:p>
      <w:pPr>
        <w:pStyle w:val="TextBodyIndent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ауарды сатып алу Бюджет бағдарламасының “Оқу бөлімінің                   қамтамасыз ету” бағдарлама іішінде “Жергілікті орган аппараты” 139 ерекше”Басқа тауарларды сатып алу” ( КБК 464001003139)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ауардың құны. Келісімнің ортақ бағасы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2.1. Тауардың бағасы теңгемен көрсетіледі,НДС есептелінеді сонымен бірге Қазақстан Республикасының Заңдарында қарастырылған барлық төлемдер мен алымдар, оның ішіне кедендік және көліктік шығындар да кіреді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2.2. 1 дананың бағасы________________жинағы_______________тенге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Келісімге қол қойған кездегі қосынды_____________________ тенге.       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ауарды жеткізу және оны төлеу мерзімі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1.Тауар жеткізу мерзімі_________келісімді бекіткен кезден бастап( егер келісім 1 жылға бекітілсе,онда тауар жеткізу мерзімін көрсету керек)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2.Тауарға төлем ақы”Сатушының” есеп шотына белгіленген қосынды ретінде ауд       арылсын____________есеп-фактура  бойынша ____________________2008ж                                      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4. Екі жақтың жауапкершілігі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1.Казіргі келісімде көрсетілген тауар зауыт шығарылған үлгіқалыппен және техникалық сапалылығымен сұраныстарға сай болуы тиіс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4.2. “Сатушының”тауарының сапасы төмен болған жағдайда немесе белгіленген үлгіқалыпқа сай болмаған жағдайда, екі жақ Акт толтырады. “Сатушы” осы негізде тауарды ауыстыруы қажет.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3. “Сатушы””Сатып алушының” алдында тауар сапалылығының үлгіқалыпқа сай келуіне жауапт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4. Келісім бойынша сатып алушы жеткізушілерге тауардың құнын дер кезінде төлейді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4.5. Сатушы дер кезінде әкелмеген тауарға Сатып алушыға мерзімі өткен әр күн үшін бағасынан 0,1% өсім төлей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4.6. Егер Сатушы келісімдегі талапты бұзған кезде 1 %мөлшерде айыппұл төлейді.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5. Екі жақтың мәмелеге келуі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.1.. Барлық даулар казіргі келісім бойынша ауызба –ауыз шешіледі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5.2. Шешілмеген жағдайда Қазақстан Республикасы Заңдарына байланысты сотта шешіледі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6. Келісімнің мерзімі.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6.1. Казіргі келісім 2 жақ қол қойғаннан бастап күшіне кіреді, келісім 2008 жылдың 31 желтоқсанына дейін жарамд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6.2. Барлық өзгерістер мен қосымшалар екі жақтың бірдей қол қойып жазба түрде ұсынған кезде ғана жарамды деп табылады.Казіргі Келісім 2 данадан тұрады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әрқайсысына бір-бірден беріледі. 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Екі жақтың заңды мекен-жайы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Сатушы  </w:t>
      </w:r>
      <w:r>
        <w:rPr>
          <w:sz w:val="22"/>
          <w:szCs w:val="22"/>
          <w:lang w:val="kk-KZ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  <w:lang w:val="kk-KZ"/>
        </w:rPr>
        <w:t>Сатып алушы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_______________________________                                  Өскемен қаласы әкімдігінің «Қуаныш үйі»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_______________________________     № 34 балабақша  бөбекжай»                                                                                                                                     Өскемен қаласы.Көш.______үй_____                                  Өскемен қаласы, Ушанов көшесі 100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>РНН                                                                                          РНН 181600036353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ИИК __________________________                                     ОФ АҚ  “Халық банк”   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ШҚ банкінің АҚ филиалы”_______“                                    ИИК 007609920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Өскемен қаласы                                                                      БИК 190901601  Код 16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ИК _____________________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_______________________________                                                 К. А. Абишева_______________       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kk-KZ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lang w:val="kk-K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15:00Z</dcterms:created>
  <dc:creator>333</dc:creator>
  <dc:description/>
  <dc:language>en-US</dc:language>
  <cp:lastModifiedBy>333</cp:lastModifiedBy>
  <dcterms:modified xsi:type="dcterms:W3CDTF">2008-05-15T06:15:00Z</dcterms:modified>
  <cp:revision>2</cp:revision>
  <dc:subject/>
  <dc:title/>
</cp:coreProperties>
</file>