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 «Казахстанско-Российская гимназия» объявляет о проведении государственных закупок услуг способом запроса ценовых предложений и приглашает поставщиков принять участ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Заказчик конкурса:</w:t>
      </w:r>
      <w:r>
        <w:rPr>
          <w:sz w:val="28"/>
          <w:szCs w:val="28"/>
        </w:rPr>
        <w:t xml:space="preserve"> ГУ «Казахстанско-Российская гимназия», г. Усть-Каменогорск, ул. Лихарева,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Организатор конкурса: </w:t>
      </w:r>
      <w:r>
        <w:rPr>
          <w:sz w:val="28"/>
          <w:szCs w:val="28"/>
        </w:rPr>
        <w:t>ГУ «Казахстанско-Российская гимназия», г. Усть-Каменогорск, ул. Лихарева,3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Наименование, краткая характеристика, единицы измерения, требуемые объемы услуг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43"/>
        <w:gridCol w:w="2805"/>
        <w:gridCol w:w="1284"/>
        <w:gridCol w:w="1115"/>
        <w:gridCol w:w="120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Краткое описание закупаемых товаров/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в тенг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сстановлению теплоизоляц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0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ъявляемые требования к поставщикам: - место поставки услуг г. Усть-Каменогосрск, ул. Лихарева,3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Срок поставки товаров/услуг– до 15 марта 2009г.</w:t>
      </w:r>
      <w:r>
        <w:rPr>
          <w:sz w:val="28"/>
          <w:szCs w:val="28"/>
        </w:rPr>
        <w:t xml:space="preserve"> Оплата производится после заключения договора путем перечисления денежных средств на счет поставщика в течении 3-х банковских дней со дня предоставления счета-фактуры и расходной накладной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Место и срок начала и окончания предоставления потенциальными поставщиками ценовых предложений: </w:t>
      </w:r>
      <w:r>
        <w:rPr>
          <w:sz w:val="28"/>
          <w:szCs w:val="28"/>
        </w:rPr>
        <w:t>г.Усть-Каменогорск, ул.Лихарева,3, приемная, с  04.02.2009г. по 10.02.2009г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В ценовое предложение потенциальным поставщикам необходимо включить все расходы, связанные с поставкой това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Договор о государственных закупках </w:t>
      </w:r>
      <w:r>
        <w:rPr>
          <w:sz w:val="28"/>
          <w:szCs w:val="28"/>
        </w:rPr>
        <w:t>будет составлен после проведения конкурса, согласно типовому договору о государственных закупках товаров, работ, услуг (приложение 4 к Правилам осуществления государственных закуп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елефон для справок 8-(7232)-252-3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: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oou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vko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kz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oszakup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ht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18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41:00Z</dcterms:created>
  <dc:creator>Оксана</dc:creator>
  <dc:description/>
  <cp:keywords/>
  <dc:language>en-US</dc:language>
  <cp:lastModifiedBy>Умник2</cp:lastModifiedBy>
  <cp:lastPrinted>2009-02-03T16:20:00Z</cp:lastPrinted>
  <dcterms:modified xsi:type="dcterms:W3CDTF">2009-02-03T10:20:00Z</dcterms:modified>
  <cp:revision>30</cp:revision>
  <dc:subject/>
  <dc:title>ГУ «Средняя школа № 27» объявляет о проведении государственных закупок услуг способом запроса ценовых предложений и приглашает поставщиков принять участие</dc:title>
</cp:coreProperties>
</file>