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Қазақстан – Ресей гимназиясы» Мемлекеттік Мекемесі   құнды ұсыныстарды  сұрау  түрінде мемлекеттік сатылымдарды  өткізу туралы жариялайды және  жабдықтаушыларды қатысуға шақырад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Сайысқа тапсырыс беруші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«Қазақстан – Ресей гимназиясы»ММ, Өскемен қаласы, Лихарева, 3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Сайысты ұйымдастырушы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«Қазақстан – Ресей гимназиясы»ММ, Өскемен қаласы, Лихарева, 3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</w:t>
      </w:r>
      <w:r>
        <w:rPr>
          <w:b/>
          <w:sz w:val="28"/>
          <w:szCs w:val="28"/>
          <w:lang w:val="kk-KZ"/>
        </w:rPr>
        <w:t>Атауы, қысқаша мазмұны, өлшеу бірлігі, қызмет мөлшерінің талаптары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87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54"/>
        <w:gridCol w:w="2805"/>
        <w:gridCol w:w="1257"/>
        <w:gridCol w:w="1037"/>
        <w:gridCol w:w="118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уардың атау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тып алатын тауардың қысқаша аты / қызме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ірлік өлшем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омасы теңгемен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ылуизоляциясын қалпына келтіру қызмет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80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ткізушілерге қойылатын талаптар: - қызметті әкелетін орын: Өскемен қаласы, Лихарева,3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.Тауарды әкелетін мерзім -</w:t>
      </w:r>
      <w:r>
        <w:rPr>
          <w:b/>
          <w:sz w:val="28"/>
          <w:szCs w:val="28"/>
          <w:lang w:val="kk-KZ"/>
        </w:rPr>
        <w:t>2009 жылдың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 15 наурызына дейін.</w:t>
      </w:r>
      <w:r>
        <w:rPr>
          <w:sz w:val="28"/>
          <w:szCs w:val="28"/>
          <w:lang w:val="kk-KZ"/>
        </w:rPr>
        <w:t xml:space="preserve"> Төлем ақы шарт жасалғаннан кейін  жеткізушінің есеп шотына  есеп – фактурасының  және үстеме шығындары берілген күннен бастап банктің 3- күні ішінде  ақша аударымы түрінде жүргізілед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</w:t>
      </w:r>
      <w:r>
        <w:rPr>
          <w:b/>
          <w:sz w:val="28"/>
          <w:szCs w:val="28"/>
          <w:lang w:val="kk-KZ"/>
        </w:rPr>
        <w:t xml:space="preserve">Құнды ұсыныстарды  әлеуетті  жеткізушілердің  жеткізу орны, басталу мерзімі  және аяқталуы: </w:t>
      </w:r>
      <w:r>
        <w:rPr>
          <w:sz w:val="28"/>
          <w:szCs w:val="28"/>
          <w:lang w:val="kk-KZ"/>
        </w:rPr>
        <w:t>Өскемен қаласы,, Лихарева көшесі 3,  қабылдаухана,  05.02.2009 жылдан  11.02.2009ж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6. Құнды ұсыныстарға  әлеуетті  жеткізушілерге тауарды жеткізумен байланысты,барлық шығындарды қажетті түрде қос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. Мемлекеттік сатылымдар туралы шарт тауар, жұмыс, қызмет мемлекттік сатылымдар туралы  тұрпатты шартпен келісілген  сайыс өткізілгеннен кейін  құралады. ( Мемлекеттік сатылымдарды іске асырудың 4 қосымшасы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8.  анықтамалар үшін телефон  8-(7232)-252-330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йт:y http://www.goroo.vko/kz/ru/goszakup.htm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41:00Z</dcterms:created>
  <dc:creator>Оксана</dc:creator>
  <dc:description/>
  <cp:keywords/>
  <dc:language>en-US</dc:language>
  <cp:lastModifiedBy>Умник2</cp:lastModifiedBy>
  <cp:lastPrinted>2008-02-11T12:53:00Z</cp:lastPrinted>
  <dcterms:modified xsi:type="dcterms:W3CDTF">2009-02-04T07:52:00Z</dcterms:modified>
  <cp:revision>43</cp:revision>
  <dc:subject/>
  <dc:title>ГУ «Средняя школа № 27» объявляет о проведении государственных закупок услуг способом запроса ценовых предложений и приглашает поставщиков принять участие</dc:title>
</cp:coreProperties>
</file>