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lang w:val="ru-RU"/>
        </w:rPr>
        <w:t>Организатор: ГУ “Средняя школа № 39”</w:t>
      </w:r>
      <w:r>
        <w:rPr>
          <w:sz w:val="28"/>
          <w:lang w:val="ru-RU"/>
        </w:rPr>
        <w:t xml:space="preserve"> г. Усть-Каменогорск, ул. Орджоникидзе 12а.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ru-RU"/>
        </w:rPr>
      </w:pPr>
      <w:r>
        <w:rPr>
          <w:b/>
          <w:sz w:val="28"/>
          <w:lang w:val="ru-RU"/>
        </w:rPr>
        <w:t>Заказчик:</w:t>
      </w:r>
      <w:r>
        <w:rPr>
          <w:b/>
          <w:sz w:val="28"/>
          <w:lang w:val="ru-MD"/>
        </w:rPr>
        <w:t xml:space="preserve"> </w:t>
      </w:r>
      <w:r>
        <w:rPr>
          <w:b/>
          <w:sz w:val="28"/>
          <w:lang w:val="ru-RU"/>
        </w:rPr>
        <w:t>ГУ “Средняя школа № 39”</w:t>
      </w:r>
      <w:r>
        <w:rPr>
          <w:sz w:val="28"/>
          <w:lang w:val="ru-RU"/>
        </w:rPr>
        <w:t xml:space="preserve"> г. Усть-Каменогорск, ул. Орджоникидзе 12а. объявляет о проведении государственных закупок, способом ценовых предложений прочих товаров, услуг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Требуемые услуги (работы):</w:t>
      </w:r>
    </w:p>
    <w:p>
      <w:pPr>
        <w:pStyle w:val="Normal"/>
        <w:jc w:val="both"/>
        <w:rPr/>
      </w:pPr>
      <w:r>
        <w:rPr>
          <w:sz w:val="28"/>
          <w:lang w:val="ru-RU"/>
        </w:rPr>
        <w:t>1. Содержание и техобслуживание системы коммерческого учета тепловой энергии;</w:t>
      </w:r>
    </w:p>
    <w:p>
      <w:pPr>
        <w:pStyle w:val="Normal"/>
        <w:jc w:val="both"/>
        <w:rPr/>
      </w:pPr>
      <w:r>
        <w:rPr>
          <w:sz w:val="28"/>
          <w:lang w:val="ru-RU"/>
        </w:rPr>
        <w:t>2. Вывоз твердо-бытовых отходов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рок оказания услуг: до 31 декабря 2009 года.</w:t>
      </w:r>
    </w:p>
    <w:p>
      <w:pPr>
        <w:pStyle w:val="Normal"/>
        <w:jc w:val="both"/>
        <w:rPr/>
      </w:pPr>
      <w:r>
        <w:rPr>
          <w:sz w:val="28"/>
          <w:lang w:val="ru-RU"/>
        </w:rPr>
        <w:t>Оплата производится: Заказчик оплачивает Поставщику общую стоимость, после выполнения работ, оказания услуг  (Цена работ, услуг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оказанием услуг)</w:t>
      </w:r>
    </w:p>
    <w:p>
      <w:pPr>
        <w:pStyle w:val="Normal"/>
        <w:jc w:val="both"/>
        <w:rPr/>
      </w:pPr>
      <w:r>
        <w:rPr>
          <w:sz w:val="28"/>
          <w:lang w:val="ru-RU"/>
        </w:rPr>
        <w:t>Сроки предоставления потенциальным поставщиком ценовых предложений: с 05 января по 10 февраля 2009 год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есто предоставления ценовых предложений, запечатанных в конвертах: г. Усть-Каменогорск, ул. Орджоникидзе, 12а, каб. Бухгалтер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кончательный срок предоставления ценовых предложений 10 февраля 2009 год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бращаем внимание, что в ценовые предложения необходимо включить все расходы, связанные с выполнением работ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76"/>
        <w:gridCol w:w="40"/>
        <w:gridCol w:w="1080"/>
        <w:gridCol w:w="1166"/>
        <w:gridCol w:w="27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менование услуг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д.из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-во, объ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мма выделенная для гос.закупок</w:t>
            </w:r>
          </w:p>
        </w:tc>
      </w:tr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хобслуживание системы коммерческого учета тепловой энергии 1 раз в меся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49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воз твердо-бытовых отходов 2 раза в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б.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225,00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едставитель потенциального поставщика, представляющий конверт с ценовым предложением, должен подтвердить документально свои полномочи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говор о государственных закупках будет составлен после проведения конкурса, согласно типовому договору о государственных закупках товаров, работ, услу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ставитель школы во взаимоотношениях с потенциальными поставщиками способом запроса ценовых предложений – заместитель директора по хозяйственной работе школы – Родунер Людмила Федоровн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лжностное лицо, ответственное за организацию по проведению государственных закупок Лебединская Вероника Сергеевна, бухгалтер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ел. 26-19-7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26-19-56, тел./факс 26-19-72.</w:t>
      </w:r>
    </w:p>
    <w:sectPr>
      <w:type w:val="nextPage"/>
      <w:pgSz w:w="12240" w:h="15840"/>
      <w:pgMar w:left="162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5:00Z</dcterms:created>
  <dc:creator>Вероника</dc:creator>
  <dc:description/>
  <cp:keywords/>
  <dc:language>en-US</dc:language>
  <cp:lastModifiedBy>User</cp:lastModifiedBy>
  <cp:lastPrinted>2009-01-28T11:21:00Z</cp:lastPrinted>
  <dcterms:modified xsi:type="dcterms:W3CDTF">2009-02-04T12:48:00Z</dcterms:modified>
  <cp:revision>10</cp:revision>
  <dc:subject/>
  <dc:title>Организатор: ГУ “Отдел образования города Усть-Каменогорска”, г</dc:title>
</cp:coreProperties>
</file>