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 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>г. Усть-Каменогорск, ул. Питерских Коммунаров, 14, тел. 20-68-44, 20-67-94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Дератизация, дезинсекция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:</w:t>
      </w:r>
    </w:p>
    <w:tbl>
      <w:tblPr>
        <w:tblW w:w="99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743"/>
        <w:gridCol w:w="1057"/>
        <w:gridCol w:w="1800"/>
        <w:gridCol w:w="23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умма (тенг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ератиз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езин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31.12.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5.02.2009 года  до 17-00 часов  11.02.2009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 О Г О В О Р  ГОСУДАРСТВЕННЫХ ЗАКУПОК №  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«___» _____________  2009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ГКП «Детский сад-ясли № 102», именуемый в дальнейшем «Покупатель» в лице директора  Манаковой Валентине Степановне, действующего на основании Положения, утвержденного постановлением акимата города Усть-Каменогорска № 1849 от 20 января 2004 года, Свидетельство о регистрации юридического лица 20061-1917-ГП от 18 июня 2007 года, с одной стороны, и 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 действующего на основании ________________________________________________________________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оказывает услуги дератизации и дезинсекции в количестве усл. 12., а Покупатель принимает и оплачивает  по счету-фактуре данные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1.2. Приобретение Услуг предусмотрено Бюджетной программой «Обеспечение деятельности организации дошкольного воспитания и обучения», специфика (КБК 464009000149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услуги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умма договора на момент его подписания составляет дератизация в сумме </w:t>
      </w:r>
      <w:r>
        <w:rPr>
          <w:rFonts w:cs="Tahoma" w:ascii="Tahoma" w:hAnsi="Tahoma"/>
          <w:sz w:val="20"/>
          <w:szCs w:val="20"/>
        </w:rPr>
        <w:t>32000</w:t>
      </w:r>
      <w:r>
        <w:rPr>
          <w:sz w:val="24"/>
          <w:szCs w:val="24"/>
        </w:rPr>
        <w:t xml:space="preserve"> (тридцать две тысячи) тенге и дезинсекция в сумме 42000 (сорок две тысячи) тенг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/>
      </w:pPr>
      <w:r>
        <w:rPr>
          <w:sz w:val="24"/>
          <w:szCs w:val="24"/>
        </w:rPr>
        <w:t>3.1. Договор заключается с 01.01.2009 года по 31.12.2009 год (дератизация и дезинсекция).</w:t>
      </w:r>
    </w:p>
    <w:p>
      <w:pPr>
        <w:pStyle w:val="Normal"/>
        <w:jc w:val="both"/>
        <w:rPr/>
      </w:pPr>
      <w:r>
        <w:rPr>
          <w:sz w:val="24"/>
          <w:szCs w:val="24"/>
        </w:rPr>
        <w:t>3.2. Оплата Услуг производится путем перечисления соответствующей суммы на расчетный счет «Продавца» по счету – фактуре до 25 числа следующего после получения услуг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услуг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4.3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услуг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1% от стоимости, не поставленной продукции за каждый день проср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его подписания и действует д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Настоящий Договор составлен в двух экземплярах по одному для каждой из сторо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/>
        <w:t>:</w:t>
      </w:r>
    </w:p>
    <w:tbl>
      <w:tblPr>
        <w:tblW w:w="981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938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before="0" w:after="20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КП «Детский сад-ясли № 102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сть-Каменогорск,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итерских Коммунаров14,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0-67-94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4871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Бе 16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Филиал АО «Народный банк Казахстана»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БИК 190901</w:t>
            </w:r>
            <w:r>
              <w:rPr>
                <w:sz w:val="24"/>
                <w:szCs w:val="24"/>
                <w:lang w:val="kk-KZ"/>
              </w:rPr>
              <w:t>601</w:t>
            </w:r>
          </w:p>
          <w:p>
            <w:pPr>
              <w:pStyle w:val="Normal"/>
              <w:spacing w:before="0" w:after="200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НН банка 1816000803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                                Манакова В.С.   _________________</w:t>
      </w:r>
    </w:p>
    <w:p>
      <w:pPr>
        <w:pStyle w:val="Normal"/>
        <w:rPr>
          <w:rStyle w:val="StrongEmphasis"/>
        </w:rPr>
      </w:pPr>
      <w:r>
        <w:rPr>
          <w:rFonts w:eastAsia="Times New Roman"/>
        </w:rPr>
        <w:t xml:space="preserve"> </w:t>
      </w:r>
      <w:r>
        <w:rPr>
          <w:sz w:val="24"/>
          <w:szCs w:val="24"/>
        </w:rPr>
        <w:t>Ф.И.О. директора      подпись                                                                             подпись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3:00Z</dcterms:created>
  <dc:creator>user</dc:creator>
  <dc:description/>
  <cp:keywords/>
  <dc:language>en-US</dc:language>
  <cp:lastModifiedBy>1</cp:lastModifiedBy>
  <cp:lastPrinted>2008-05-20T22:30:00Z</cp:lastPrinted>
  <dcterms:modified xsi:type="dcterms:W3CDTF">2009-02-05T07:19:00Z</dcterms:modified>
  <cp:revision>63</cp:revision>
  <dc:subject/>
  <dc:title/>
</cp:coreProperties>
</file>