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Договор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государственных закупок </w:t>
      </w:r>
      <w:r>
        <w:rPr>
          <w:b/>
          <w:sz w:val="24"/>
          <w:szCs w:val="24"/>
        </w:rPr>
        <w:t>№  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«___» ________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ГКП «Детский сад-ясли № 102», именуемый в дальнейшем «Покупатель» в лице директора  Манаковой Валентине Степановне, действующего на основании Положения, утвержденного постановлением акимата города Усть-Каменогорска № 1849 от 20 января 2004 года, Свидетельство о регистрации юридического лица 20061-1917-ГП от 18 июня 2007 года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 действующего на основании _________________________________________________________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: 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организации дошкольного воспитания и обучения», специфика (КБК 464009000_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Сумма договора на момент его подписания составляет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путем пред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,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его подписания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103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КГКП «Детский сад-ясли № 102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сть-Каменогорск,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итерских Коммунаров14,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4871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Бе 1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Филиал АО «Народный банк Казахстан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БИК 190901</w:t>
            </w:r>
            <w:r>
              <w:rPr>
                <w:sz w:val="24"/>
                <w:szCs w:val="24"/>
                <w:lang w:val="kk-KZ"/>
              </w:rPr>
              <w:t>601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НН банка 1816000803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_________________                          Манакова В.С. 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Ф.И.О. директора</w:t>
      </w:r>
      <w:r>
        <w:rPr>
          <w:sz w:val="24"/>
          <w:szCs w:val="24"/>
        </w:rPr>
        <w:t xml:space="preserve">     </w:t>
      </w:r>
      <w:r>
        <w:rPr/>
        <w:t xml:space="preserve">                       подпись 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dc:language>en-US</dc:language>
  <cp:lastModifiedBy>русалочка</cp:lastModifiedBy>
  <cp:lastPrinted>2009-02-04T09:16:00Z</cp:lastPrinted>
  <dcterms:modified xsi:type="dcterms:W3CDTF">2009-02-04T03:16:00Z</dcterms:modified>
  <cp:revision>64</cp:revision>
  <dc:subject/>
  <dc:title>    </dc:title>
</cp:coreProperties>
</file>