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Заявка от 09.02.2009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>
          <w:sz w:val="20"/>
        </w:rPr>
        <w:t xml:space="preserve">Организатор: ГУ" Средняя школа № 40" г Усть-Каменогорск улица Дзержинского 30/1 </w:t>
      </w:r>
    </w:p>
    <w:p>
      <w:pPr>
        <w:pStyle w:val="Normal"/>
        <w:rPr/>
      </w:pPr>
      <w:r>
        <w:rPr/>
        <w:t xml:space="preserve">          </w:t>
      </w:r>
      <w:r>
        <w:rPr>
          <w:sz w:val="20"/>
        </w:rPr>
        <w:t>Заказчик: ГУ" Средняя школа № 40" г Усть-Каменогорск улица Дзержинского 30/1 осуществляет закупку прочих  товаров:</w:t>
      </w:r>
    </w:p>
    <w:p>
      <w:pPr>
        <w:pStyle w:val="Normal"/>
        <w:rPr/>
      </w:pPr>
      <w:r>
        <w:rPr/>
        <w:t xml:space="preserve">     </w:t>
      </w:r>
      <w:r>
        <w:rPr>
          <w:sz w:val="20"/>
        </w:rPr>
        <w:t xml:space="preserve">      </w:t>
      </w:r>
      <w:r>
        <w:rPr>
          <w:sz w:val="20"/>
        </w:rPr>
        <w:t xml:space="preserve">Требуемые товары: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1.Символика  (Флаг-3шт,герб-2шт,гим-1шт сумма выделена на символику 100000  тенге)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2.Техническое обслуживание пожарной сигнализации .(Сумма на год 90000 тенге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3.Картридж </w:t>
      </w:r>
      <w:r>
        <w:rPr>
          <w:sz w:val="20"/>
          <w:lang w:val="en-US"/>
        </w:rPr>
        <w:t>LBP</w:t>
      </w:r>
      <w:r>
        <w:rPr>
          <w:sz w:val="20"/>
        </w:rPr>
        <w:t xml:space="preserve">-3200 1 шт., барабан 12шт. (Сумма 490000 тенге)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4.Вывоз ТБО (Сумма на год  64980-00)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5.Скоросшиватель пластиковый  (40 шт.), папка с завязками (20 шт.),бумага ксер. Светогорск А-4,80гр/м,500л (84 пачки) сумма  51000 тенге.</w:t>
      </w:r>
    </w:p>
    <w:p>
      <w:pPr>
        <w:pStyle w:val="Normal"/>
        <w:rPr>
          <w:sz w:val="20"/>
        </w:rPr>
      </w:pPr>
      <w:r>
        <w:rPr>
          <w:sz w:val="20"/>
        </w:rPr>
        <w:t>Сроки поставки товара  после проведения конкурса. Оплата  производится после поставки товара по накладной и счет фактуре. Сроки предоставления потенциальным поставщиком ценовых предложений с09.02. 2009 по 13.02.2009г г. Место предоставления ценовых предложении г. Усть-Каменогорск улица Дзержинского 30/1(секретарь.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33:00Z</dcterms:created>
  <dc:creator>абдинов</dc:creator>
  <dc:description/>
  <dc:language>en-US</dc:language>
  <cp:lastModifiedBy>абдинов</cp:lastModifiedBy>
  <cp:lastPrinted>2009-02-07T12:01:00Z</cp:lastPrinted>
  <dcterms:modified xsi:type="dcterms:W3CDTF">2009-02-07T06:03:00Z</dcterms:modified>
  <cp:revision>67</cp:revision>
  <dc:subject/>
  <dc:title/>
</cp:coreProperties>
</file>