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Усть-Каменогорск                                                                                       «______»_____ 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У «Средняя  школа № 40», именуемый в дальнейшем «Покупатель»   в лице директора  Ляпуновой Веры Дмитриевны, действующего на основании Устава утвержденного постановлением акимата города Усть-Каменогорска  Свидетельство о регистрации юридического лица 9336-1917-ГУ от 10 сентября 1999 года, с одной стороны, и ТОО «______________» в лице директора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«Продавец» передает в собственность, а Покупатель принимает и оплачивает  по счету-фактуре ____________________  в количестве ___ штук по цене ______ тенге на сумму ________(___________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риобретение Товара предусмотрено Бюджетной программой «Общеобразовательное обучение», подпрограмма «Школы, гимназии, лицеи, профильные школы начального, основного среднего и общего среднего образования, школы детские сады»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2. Цена товара. Общая сумма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3. Порядок и сроки поставки и оплаты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поставки товара составляет _____________ с момента подписа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 выявлении «Покупателем» некачественного товара или товара, не соответствующего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договор вступает в силу с момента регистрации его в органах Казначейства, что является акцептом указания последних, и действует до 31 декабря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.Усть-Каменогорск. Ул.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 «Средняя школа № 40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сть-Каменогорск,ул.Дзержинского/1         РНН РНН 181600037164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«Департамент Казначейства 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КО КК МФ РК» г.Астана</w:t>
            </w:r>
          </w:p>
          <w:p>
            <w:pPr>
              <w:pStyle w:val="Normal"/>
              <w:ind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_________________                          Ляпунова В.Д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27:00Z</dcterms:created>
  <dc:creator>Неткачева Алефтина Александровна</dc:creator>
  <dc:description/>
  <cp:keywords/>
  <dc:language>en-US</dc:language>
  <cp:lastModifiedBy>user</cp:lastModifiedBy>
  <cp:lastPrinted>2007-09-18T15:29:00Z</cp:lastPrinted>
  <dcterms:modified xsi:type="dcterms:W3CDTF">2009-01-20T10:51:00Z</dcterms:modified>
  <cp:revision>14</cp:revision>
  <dc:subject/>
  <dc:title>    </dc:title>
</cp:coreProperties>
</file>