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"/>
        <w:spacing w:before="0" w:after="28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Заявка на январь-декабрь 2009 год</w:t>
      </w:r>
    </w:p>
    <w:p>
      <w:pPr>
        <w:pStyle w:val="Main"/>
        <w:rPr>
          <w:rFonts w:ascii="Times New Roman" w:hAnsi="Times New Roman" w:cs="Times New Roman"/>
          <w:sz w:val="20"/>
          <w:szCs w:val="20"/>
        </w:rPr>
      </w:pPr>
      <w:r>
        <w:rPr>
          <w:rStyle w:val="StrongEmphasis"/>
          <w:rFonts w:cs="Times New Roman" w:ascii="Times New Roman" w:hAnsi="Times New Roman"/>
          <w:sz w:val="20"/>
          <w:szCs w:val="20"/>
        </w:rPr>
        <w:t xml:space="preserve">Наименование и почтовый адрес заказчика: 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 xml:space="preserve">ГУ «Санаторный детский сад-ясли №103»; </w:t>
      </w:r>
      <w:r>
        <w:rPr>
          <w:rFonts w:cs="Times New Roman" w:ascii="Times New Roman" w:hAnsi="Times New Roman"/>
          <w:bCs/>
          <w:sz w:val="20"/>
          <w:szCs w:val="20"/>
        </w:rPr>
        <w:t>Восточно-Казахстанская область, 070010, г. Усть-Каменогорск, ул. Виноградова 18/1.</w:t>
      </w:r>
    </w:p>
    <w:p>
      <w:pPr>
        <w:pStyle w:val="Main"/>
        <w:rPr>
          <w:rFonts w:ascii="Times New Roman" w:hAnsi="Times New Roman" w:cs="Times New Roman"/>
          <w:sz w:val="20"/>
          <w:szCs w:val="20"/>
        </w:rPr>
      </w:pPr>
      <w:r>
        <w:rPr>
          <w:rStyle w:val="StrongEmphasis"/>
          <w:rFonts w:cs="Times New Roman" w:ascii="Times New Roman" w:hAnsi="Times New Roman"/>
          <w:sz w:val="20"/>
          <w:szCs w:val="20"/>
        </w:rPr>
        <w:t>Наименование и почтовый адрес организатора государственных закупок: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 xml:space="preserve">ГУ «Санаторный детский сад-ясли №103»; </w:t>
      </w:r>
      <w:r>
        <w:rPr>
          <w:rFonts w:cs="Times New Roman" w:ascii="Times New Roman" w:hAnsi="Times New Roman"/>
          <w:bCs/>
          <w:sz w:val="20"/>
          <w:szCs w:val="20"/>
        </w:rPr>
        <w:t>Восточно-Казахстанская область, 070010, г. Усть-Каменогорск, ул. Виноградова 18/1.</w:t>
      </w:r>
    </w:p>
    <w:p>
      <w:pPr>
        <w:pStyle w:val="Main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Times New Roman" w:ascii="Times New Roman" w:hAnsi="Times New Roman"/>
          <w:sz w:val="20"/>
          <w:szCs w:val="20"/>
        </w:rPr>
        <w:t xml:space="preserve">Название осуществляемых государственных закупок товаров, работ, услуг: </w:t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  <w:szCs w:val="20"/>
        </w:rPr>
        <w:t>обслуживание пожарной сигнализации, вывоз ТБО, дезинфекция и дератизация, обслуживание средств вычислительной техники и копировальной множительной техники</w:t>
      </w:r>
    </w:p>
    <w:p>
      <w:pPr>
        <w:pStyle w:val="Main"/>
        <w:rPr/>
      </w:pPr>
      <w:r>
        <w:rPr/>
        <w:t>Наименование, краткая характеристика, требуемый объем, место, сроки и условия поставки товаров, выполнения работ, оказания услуг, сумма, выделенная для государственных закупок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718"/>
        <w:gridCol w:w="900"/>
        <w:gridCol w:w="1260"/>
        <w:gridCol w:w="665"/>
        <w:gridCol w:w="1595"/>
        <w:gridCol w:w="242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</w:rPr>
              <w:t>№</w:t>
            </w:r>
            <w:r>
              <w:rPr>
                <w:rStyle w:val="StrongEmphasis"/>
                <w:rFonts w:eastAsia="Tahoma"/>
              </w:rPr>
              <w:t xml:space="preserve"> </w:t>
            </w:r>
            <w:r>
              <w:rPr>
                <w:rStyle w:val="StrongEmphasis"/>
              </w:rPr>
              <w:t>пп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</w:rPr>
              <w:t xml:space="preserve">Наименование, краткая характеристика и услов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ind w:right="-108" w:hanging="0"/>
              <w:jc w:val="left"/>
              <w:rPr/>
            </w:pPr>
            <w:r>
              <w:rPr>
                <w:rStyle w:val="StrongEmphasis"/>
              </w:rPr>
              <w:t>Ед. 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ind w:left="-72" w:right="-108" w:hanging="0"/>
              <w:jc w:val="left"/>
              <w:rPr/>
            </w:pPr>
            <w:r>
              <w:rPr>
                <w:rStyle w:val="StrongEmphasis"/>
              </w:rPr>
              <w:t>Сумма(тыс.тенге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ind w:left="-72" w:right="-108" w:hanging="0"/>
              <w:jc w:val="left"/>
              <w:rPr/>
            </w:pPr>
            <w:r>
              <w:rPr>
                <w:rStyle w:val="StrongEmphasis"/>
              </w:rPr>
              <w:t>Объе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</w:rPr>
              <w:t>Срок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</w:rPr>
              <w:t>место поставки товаров, выполнения работ, оказания услуг</w:t>
            </w:r>
          </w:p>
        </w:tc>
      </w:tr>
      <w:tr>
        <w:trPr/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280"/>
              <w:ind w:left="113" w:right="113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</w:rPr>
              <w:t>УСЛУГИ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Обслуживание пожарной сигнализации</w:t>
            </w:r>
          </w:p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58,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12 ме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С января по  декабрь 2009 го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ГУ «Санаторный детский сад-ясли №103»;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КО, 070010, г. Усть-Каменогорск, ул. Виноградова 18/1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280"/>
              <w:jc w:val="left"/>
              <w:rPr/>
            </w:pPr>
            <w:r>
              <w:rPr>
                <w:rStyle w:val="StrongEmphasis"/>
                <w:b w:val="false"/>
              </w:rPr>
              <w:t>2</w:t>
            </w:r>
          </w:p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Вывоз ТБ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90,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12 ме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С января по  декабрь 2009 го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ГУ «Санаторный детский сад-ясли №103»;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КО, 070010, г. Усть-Каменогорск, ул. Виноградова 18/1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Дезинфекция, дератизация</w:t>
            </w:r>
          </w:p>
          <w:p>
            <w:pPr>
              <w:pStyle w:val="Main"/>
              <w:spacing w:before="28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43,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12 ме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С  января по  декабрь 2009 го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ГУ «Санаторный детский сад-ясли №103»; </w:t>
            </w:r>
            <w:r>
              <w:rPr>
                <w:bCs/>
                <w:sz w:val="20"/>
                <w:szCs w:val="20"/>
              </w:rPr>
              <w:t>ВКО, 070010, г. Усть-Каменогорск, ул. Виноградова 18/1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280"/>
              <w:jc w:val="left"/>
              <w:rPr/>
            </w:pPr>
            <w:r>
              <w:rPr>
                <w:rStyle w:val="StrongEmphasis"/>
                <w:b w:val="false"/>
              </w:rPr>
              <w:t>4</w:t>
            </w:r>
          </w:p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Обслуживание средств вычислительной техники и копировальной множительной тех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57,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12 ме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С января по  декабрь 2009 го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ГУ «Санаторный детский сад-ясли №103»; </w:t>
            </w:r>
            <w:r>
              <w:rPr>
                <w:bCs/>
                <w:sz w:val="20"/>
                <w:szCs w:val="20"/>
              </w:rPr>
              <w:t>ВКО, 070010, г. Усть-Каменогорск, ул. Виноградова 18/1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емонт канал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2300,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Февраль 2009 го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ГУ «Санаторный детский сад-ясли №103»; </w:t>
            </w:r>
            <w:r>
              <w:rPr>
                <w:bCs/>
                <w:sz w:val="20"/>
                <w:szCs w:val="20"/>
              </w:rPr>
              <w:t>ВКО, 070010, г. Усть-Каменогорск, ул. Виноградова 18/1.</w:t>
            </w:r>
          </w:p>
        </w:tc>
      </w:tr>
      <w:tr>
        <w:trPr/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</w:rPr>
              <w:t>ТОВАРЫ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Государственная  символ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80,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Февраль 2009 го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ГУ «Санаторный детский сад-ясли №103»;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КО, 070010, г. Усть-Каменогорск, ул. Виноградова 18/1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Альбом для рисования 40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6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Февраль 2009 го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ГУ «Санаторный детский сад-ясли №103»;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КО, 070010, г. Усть-Каменогорск, ул. Виноградова 18/1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Цветная бума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7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Февраль 2009 го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ГУ «Санаторный детский сад-ясли №103»;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КО, 070010, г. Усть-Каменогорск, ул. Виноградова 18/1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Цветная бумага  для ксерок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1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Февраль 2009 го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ГУ «Санаторный детский сад-ясли №103»;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КО, 070010, г. Усть-Каменогорск, ул. Виноградова 18/1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Креповая цветная бума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рул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Февраль 2009 го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ГУ «Санаторный детский сад-ясли №103»;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КО, 070010, г. Усть-Каменогорск, ул. Виноградова 18/1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Блокнот для записей  8*8*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Февраль 2009 го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ГУ «Санаторный детский сад-ясли №103»;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КО, 070010, г. Усть-Каменогорск, ул. Виноградова 18/1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апка на 60 фай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Февраль 2009 го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ГУ «Санаторный детский сад-ясли №103»;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КО, 070010, г. Усть-Каменогорск, ул. Виноградова 18/1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Тетрадь 96 лис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Февраль 2009 го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ГУ «Санаторный детский сад-ясли №103»;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КО, 070010, г. Усть-Каменогорск, ул. Виноградова 18/1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Амбарная кни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Февраль 2009 го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ГУ «Санаторный детский сад-ясли №103»;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КО, 070010, г. Усть-Каменогорск, ул. Виноградова 18/1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егистрат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Февраль 2009 го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ГУ «Санаторный детский сад-ясли №103»;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КО, 070010, г. Усть-Каменогорск, ул. Виноградова 18/1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b w:val="false"/>
              </w:rPr>
              <w:t>1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Кисть для рис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Февраль 2009 го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ГУ «Санаторный детский сад-ясли №103»;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КО, 070010, г. Усть-Каменогорск, ул. Виноградова 18/1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b w:val="false"/>
              </w:rPr>
              <w:t>1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коросшива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3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Февраль 2009 го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ГУ «Санаторный детский сад-ясли №103»;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КО, 070010, г. Усть-Каменогорск, ул. Виноградова 18/1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b w:val="false"/>
              </w:rPr>
              <w:t>1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Ватман А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Февраль 2009 го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ГУ «Санаторный детский сад-ясли №103»;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КО, 070010, г. Усть-Каменогорск, ул. Виноградова 18/1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b w:val="false"/>
              </w:rPr>
              <w:t>1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Мелки цветные маслян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пач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Февраль 2009 го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ГУ «Санаторный детский сад-ясли №103»;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КО, 070010, г. Усть-Каменогорск, ул. Виноградова 18/1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b w:val="false"/>
              </w:rPr>
              <w:t>1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Авторуч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Февраль 2009 го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ГУ «Санаторный детский сад-ясли №103»;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КО, 070010, г. Усть-Каменогорск, ул. Виноградова 18/1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b w:val="false"/>
              </w:rPr>
              <w:t>1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Бумага для ксерок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пач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Февраль 2009 го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ГУ «Санаторный детский сад-ясли №103»;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КО, 070010, г. Усть-Каменогорск, ул. Виноградова 18/1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b w:val="false"/>
              </w:rPr>
              <w:t>1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кобы для степл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Февраль 2009 го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ГУ «Санаторный детский сад-ясли №103»;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КО, 070010, г. Усть-Каменогорск, ул. Виноградова 18/1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b w:val="false"/>
              </w:rPr>
              <w:t>1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Клей П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Февраль 2009 го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ГУ «Санаторный детский сад-ясли №103»;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КО, 070010, г. Усть-Каменогорск, ул. Виноградова 18/1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b w:val="false"/>
              </w:rPr>
              <w:t>1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Штр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4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Февраль 2009 го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ГУ «Санаторный детский сад-ясли №103»;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КО, 070010, г. Усть-Каменогорск, ул. Виноградова 18/1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b w:val="false"/>
              </w:rPr>
              <w:t>2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кот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Февраль 2009 го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ГУ «Санаторный детский сад-ясли №103»;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КО, 070010, г. Усть-Каменогорск, ул. Виноградова 18/1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b w:val="false"/>
              </w:rPr>
              <w:t>2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Фай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1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Февраль 2009 го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ГУ «Санаторный детский сад-ясли №103»;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КО, 070010, г. Усть-Каменогорск, ул. Виноградова 18/1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b w:val="false"/>
              </w:rPr>
              <w:t>2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Калькуля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Февраль 2009 го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ГУ «Санаторный детский сад-ясли №103»;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КО, 070010, г. Усть-Каменогорск, ул. Виноградова 18/1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b w:val="false"/>
              </w:rPr>
              <w:t>2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Дыроко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Февраль 2009 го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ГУ «Санаторный детский сад-ясли №103»;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КО, 070010, г. Усть-Каменогорск, ул. Виноградова 18/1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b w:val="false"/>
              </w:rPr>
              <w:t>2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тепл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Февраль 2009 го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ГУ «Санаторный детский сад-ясли №103»;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КО, 070010, г. Усть-Каменогорск, ул. Виноградова 18/1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b w:val="false"/>
              </w:rPr>
              <w:t>2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Диск компьютер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Февраль 2009 го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ГУ «Санаторный детский сад-ясли №103»;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КО, 070010, г. Усть-Каменогорск, ул. Виноградова 18/1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b w:val="false"/>
              </w:rPr>
              <w:t>2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Флеш -ка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Февраль 2009 го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ГУ «Санаторный детский сад-ясли №103»;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КО, 070010, г. Усть-Каменогорск, ул. Виноградова 18/1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Cs w:val="false"/>
                <w:sz w:val="20"/>
                <w:szCs w:val="20"/>
              </w:rPr>
              <w:t>Итого канцтоваров на сумму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</w:rPr>
              <w:t>124,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napToGrid w:val="false"/>
              <w:spacing w:before="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napToGrid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Main"/>
        <w:spacing w:before="280" w:after="0"/>
        <w:rPr/>
      </w:pPr>
      <w:r>
        <w:rPr>
          <w:rStyle w:val="StrongEmphasis"/>
          <w:rFonts w:cs="Times New Roman" w:ascii="Times New Roman" w:hAnsi="Times New Roman"/>
          <w:b/>
          <w:bCs/>
          <w:sz w:val="20"/>
          <w:szCs w:val="20"/>
        </w:rPr>
        <w:t xml:space="preserve">Срок и условия оплаты за </w:t>
      </w:r>
      <w:r>
        <w:rPr>
          <w:rStyle w:val="StrongEmphasis"/>
          <w:rFonts w:cs="Times New Roman" w:ascii="Times New Roman" w:hAnsi="Times New Roman"/>
          <w:sz w:val="20"/>
          <w:szCs w:val="20"/>
        </w:rPr>
        <w:t>поставленные товары, выполненные работы, оказаные услуги</w:t>
      </w:r>
      <w:r>
        <w:rPr>
          <w:rStyle w:val="StrongEmphasis"/>
          <w:rFonts w:cs="Times New Roman" w:ascii="Times New Roman" w:hAnsi="Times New Roman"/>
          <w:b/>
          <w:bCs/>
          <w:sz w:val="20"/>
          <w:szCs w:val="20"/>
        </w:rPr>
        <w:t>:</w:t>
      </w:r>
      <w:r>
        <w:rPr>
          <w:rStyle w:val="StrongEmphasis"/>
          <w:rFonts w:cs="Times New Roman" w:ascii="Times New Roman" w:hAnsi="Times New Roman"/>
          <w:b w:val="false"/>
          <w:bCs/>
          <w:sz w:val="20"/>
          <w:szCs w:val="20"/>
        </w:rPr>
        <w:t xml:space="preserve"> Оплата производится в соответствии с условиями договора, в срок до  31.12.2009 года, безналичным перечислением в тенге на расчетный счет Поставщика (с учетом налога на добавленную стоимость) на основании акта приемки выполненных работ (счет-фактуры).</w:t>
      </w:r>
    </w:p>
    <w:p>
      <w:pPr>
        <w:pStyle w:val="Main"/>
        <w:rPr>
          <w:rFonts w:ascii="Times New Roman" w:hAnsi="Times New Roman" w:cs="Times New Roman"/>
          <w:sz w:val="20"/>
          <w:szCs w:val="20"/>
        </w:rPr>
      </w:pPr>
      <w:r>
        <w:rPr>
          <w:rStyle w:val="StrongEmphasis"/>
          <w:rFonts w:cs="Times New Roman" w:ascii="Times New Roman" w:hAnsi="Times New Roman"/>
          <w:sz w:val="20"/>
        </w:rPr>
        <w:t>Место и срок представления потенциальными поставщиками ценовых предложений</w:t>
      </w:r>
      <w:r>
        <w:rPr>
          <w:rStyle w:val="StrongEmphasis"/>
          <w:rFonts w:cs="Times New Roman" w:ascii="Times New Roman" w:hAnsi="Times New Roman"/>
          <w:color w:val="000000"/>
          <w:sz w:val="20"/>
        </w:rPr>
        <w:t>: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 xml:space="preserve"> ГУ «Санаторный детский сад-ясли №103»; </w:t>
      </w:r>
      <w:r>
        <w:rPr>
          <w:rFonts w:cs="Times New Roman" w:ascii="Times New Roman" w:hAnsi="Times New Roman"/>
          <w:bCs/>
          <w:sz w:val="20"/>
          <w:szCs w:val="20"/>
        </w:rPr>
        <w:t>Восточно-Казахстанская область, 070010, г. Усть-Каменогорск, ул. Виноградова 18/1.</w:t>
      </w:r>
      <w:r>
        <w:rPr>
          <w:rStyle w:val="StrongEmphasis"/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Срок предоставления с 08-00 часов  </w:t>
      </w:r>
      <w:r>
        <w:rPr>
          <w:rFonts w:cs="Times New Roman" w:ascii="Times New Roman" w:hAnsi="Times New Roman"/>
          <w:color w:val="000000"/>
          <w:sz w:val="20"/>
          <w:highlight w:val="yellow"/>
        </w:rPr>
        <w:t>5.02.2009</w:t>
      </w:r>
      <w:r>
        <w:rPr>
          <w:rFonts w:cs="Times New Roman" w:ascii="Times New Roman" w:hAnsi="Times New Roman"/>
          <w:color w:val="000000"/>
          <w:sz w:val="20"/>
        </w:rPr>
        <w:t xml:space="preserve"> года  до 17-00 часов  </w:t>
      </w:r>
      <w:r>
        <w:rPr>
          <w:rFonts w:cs="Times New Roman" w:ascii="Times New Roman" w:hAnsi="Times New Roman"/>
          <w:color w:val="000000"/>
          <w:sz w:val="20"/>
          <w:highlight w:val="yellow"/>
        </w:rPr>
        <w:t>11.02.2009</w:t>
      </w:r>
      <w:r>
        <w:rPr>
          <w:rFonts w:cs="Times New Roman" w:ascii="Times New Roman" w:hAnsi="Times New Roman"/>
          <w:color w:val="000000"/>
          <w:sz w:val="20"/>
        </w:rPr>
        <w:t xml:space="preserve"> года.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ews"/>
        <w:rPr>
          <w:rStyle w:val="StrongEmphasis"/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едставитель потенциального поставщика, представляющий конверт с ценовым предложением, должен подтвердить документально свои полномочия.</w:t>
      </w:r>
    </w:p>
    <w:p>
      <w:pPr>
        <w:pStyle w:val="Main"/>
        <w:spacing w:before="0" w:after="280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В ценовое предложение необходимо включить все расходы, связанные с поставкой товаров, выполнением работ, оказанием услуг (НДС, всех других обязательных платежей, и сборов, установленных законодательством Республики Казахстан, в том числе таможенные и транспортные расходы, расходы связанные с выполнением работ, поставкой товаров, оказания услуг, а так же с учетом доставки товара до заказчика).</w:t>
      </w:r>
    </w:p>
    <w:p>
      <w:pPr>
        <w:pStyle w:val="Main"/>
        <w:rPr>
          <w:rFonts w:ascii="Times New Roman" w:hAnsi="Times New Roman" w:cs="Times New Roman"/>
          <w:bCs/>
          <w:color w:val="000000"/>
          <w:sz w:val="20"/>
          <w:szCs w:val="20"/>
        </w:rPr>
      </w:pPr>
      <w:hyperlink r:id="rId2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0"/>
            <w:szCs w:val="20"/>
          </w:rPr>
          <w:t>Проект договора о государственных закупках прилагается</w:t>
        </w:r>
      </w:hyperlink>
    </w:p>
    <w:p>
      <w:pPr>
        <w:pStyle w:val="Main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Представитель отдела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ответственный за</w:t>
      </w:r>
      <w:r>
        <w:rPr>
          <w:rFonts w:cs="Times New Roman" w:ascii="Times New Roman" w:hAnsi="Times New Roman"/>
          <w:bCs/>
          <w:sz w:val="20"/>
          <w:szCs w:val="20"/>
        </w:rPr>
        <w:t xml:space="preserve"> организацию и проведение государственных 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>закупок</w:t>
      </w:r>
    </w:p>
    <w:p>
      <w:pPr>
        <w:pStyle w:val="Normal"/>
        <w:jc w:val="center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Телефон / факс для справок 8-(7232)-42-67-52</w:t>
      </w:r>
    </w:p>
    <w:p>
      <w:pPr>
        <w:pStyle w:val="Normal"/>
        <w:jc w:val="center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StrongEmphasis"/>
          <w:b w:val="false"/>
          <w:b w:val="false"/>
          <w:sz w:val="20"/>
          <w:szCs w:val="20"/>
        </w:rPr>
      </w:pPr>
      <w:r>
        <w:rPr/>
      </w:r>
    </w:p>
    <w:sectPr>
      <w:type w:val="nextPage"/>
      <w:pgSz w:w="11906" w:h="16838"/>
      <w:pgMar w:left="1701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;Century Gothic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">
    <w:name w:val="main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color w:val="000000"/>
      <w:sz w:val="18"/>
      <w:szCs w:val="18"/>
    </w:rPr>
  </w:style>
  <w:style w:type="paragraph" w:styleId="News">
    <w:name w:val="news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kemen.kz/files/economy9_09_3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5:32:00Z</dcterms:created>
  <dc:creator>Татьяна</dc:creator>
  <dc:description/>
  <cp:keywords/>
  <dc:language>en-US</dc:language>
  <cp:lastModifiedBy>1</cp:lastModifiedBy>
  <dcterms:modified xsi:type="dcterms:W3CDTF">2009-02-05T03:35:00Z</dcterms:modified>
  <cp:revision>9</cp:revision>
  <dc:subject/>
  <dc:title>Заявка на январь-декабрь 2009 год</dc:title>
</cp:coreProperties>
</file>