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У «Средняя общеобразовательная разноуровневая многопрофильная школа №37» объявляет о проведении государственных закупок способом запроса ценовых предложений и приглашает поставщиков принять участи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и почтовый адрес заказчика конкурса:</w:t>
      </w:r>
      <w:r>
        <w:rPr>
          <w:sz w:val="22"/>
          <w:szCs w:val="22"/>
        </w:rPr>
        <w:t xml:space="preserve"> ГУ «Средняя общеобразовательная разноуровневая многопрофильная школа №37», Восточно-Казахстанская область,  г. Усть-Каменогорск, ул. Амурская,12.</w:t>
      </w:r>
    </w:p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и почтовый адрес</w:t>
      </w:r>
      <w:r>
        <w:rPr>
          <w:sz w:val="22"/>
          <w:szCs w:val="22"/>
        </w:rPr>
        <w:t xml:space="preserve"> о</w:t>
      </w:r>
      <w:r>
        <w:rPr>
          <w:b/>
          <w:sz w:val="22"/>
          <w:szCs w:val="22"/>
        </w:rPr>
        <w:t xml:space="preserve">рганизатора государственных закупок: </w:t>
      </w:r>
      <w:r>
        <w:rPr>
          <w:sz w:val="22"/>
          <w:szCs w:val="22"/>
        </w:rPr>
        <w:t>ГУ «Средняя общеобразовательная разноуровневая многопрофильная школа №37», Восточно-Казахстанская область г. Усть-Каменогорск, ул. Амурская,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</w:t>
      </w:r>
      <w:r>
        <w:rPr>
          <w:rStyle w:val="StrongEmphasis"/>
          <w:sz w:val="22"/>
          <w:szCs w:val="22"/>
        </w:rPr>
        <w:t>3. Название осуществляемых государственных закупок товаров, работ, услуг</w:t>
      </w:r>
      <w:r>
        <w:rPr>
          <w:rStyle w:val="StrongEmphasis"/>
          <w:b w:val="false"/>
          <w:sz w:val="22"/>
          <w:szCs w:val="22"/>
        </w:rPr>
        <w:t>: товаров и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00" w:leader="none"/>
        </w:tabs>
        <w:ind w:left="1260" w:hanging="720"/>
        <w:jc w:val="both"/>
        <w:rPr/>
      </w:pPr>
      <w:r>
        <w:rPr>
          <w:b/>
          <w:sz w:val="22"/>
          <w:szCs w:val="22"/>
        </w:rPr>
        <w:t>Наименование, краткая характеристика, единицы измерения, требуемые объемы:</w:t>
      </w:r>
    </w:p>
    <w:p>
      <w:pPr>
        <w:pStyle w:val="Normal"/>
        <w:ind w:left="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690"/>
        <w:gridCol w:w="1187"/>
        <w:gridCol w:w="1158"/>
        <w:gridCol w:w="1151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 техническая характеристи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з мусор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о-бытовых отходов 1 раз в неделю, 4 раза в месяц в общем объеме 6,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одовой объем с января по декабрь - 78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атизационные /дезинсекционные работы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атизация – объем обрабатываемой площади 28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езинсекция – 3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роизводится 1 раз в месяц, с января по декабр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/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хническое обслуживание систем коммерческого учета тепловой энерг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 коммерческого учета тепловой энергии, в количестве двух систем -  1 раз в месяц. С января по июнь, с октября по декабр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хническое обслуживание пожарной сигнализа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жарной сигнализации проводится 1 раз в месяц после 20 числа. В феврале 2 раза в начале месяца и в конц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хническое обслуживание оборудования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МА </w:t>
            </w:r>
            <w:r>
              <w:rPr>
                <w:sz w:val="22"/>
                <w:szCs w:val="22"/>
                <w:lang w:val="en-US"/>
              </w:rPr>
              <w:t>Canon PC-</w:t>
            </w: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МА </w:t>
            </w:r>
            <w:r>
              <w:rPr>
                <w:sz w:val="22"/>
                <w:szCs w:val="22"/>
                <w:lang w:val="en-US"/>
              </w:rPr>
              <w:t>Canon PC-D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равка тонером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рокса - КМА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а- </w:t>
            </w:r>
            <w:r>
              <w:rPr>
                <w:sz w:val="22"/>
                <w:szCs w:val="22"/>
                <w:lang w:val="en-US"/>
              </w:rPr>
              <w:t>HP LJ 1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8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ые товары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обтирочная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нок гель д/санттех 500 м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ее средство «Капля» 500 м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туалетное «Фруктовая аллея» 90 гр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хозяйственное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т порошок 400 гр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молюкс 400 гр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РУ60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рорезинен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Лотос 400 гр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«Пропер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неговая деревянная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ок для лопат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для воды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врезной сувальдный с рожковым кл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ик д/замка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ь монтажный 3*32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 Е27 навес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ента ПХВ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ента ХБ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/провода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наружняя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ружный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внутрен. Евро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ка 5м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ка 10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изготовлению экологического паспорт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аспорта отходов производства по одному наименованию отходов - ТБ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символи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гРК размер 1-2 м (атлас) в комплек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рш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РК диаметром 50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 продукция с изображением Государственных символов Р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из трех плакатов (размер 87х60 с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из трех плакатов оформленных в баг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0,00</w:t>
            </w:r>
          </w:p>
        </w:tc>
      </w:tr>
    </w:tbl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ъявляемые требования к поставщикам: </w:t>
      </w:r>
    </w:p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  <w:t>- нотариально засвидетельствованная копия лицензии</w:t>
      </w:r>
    </w:p>
    <w:p>
      <w:pPr>
        <w:pStyle w:val="Normal"/>
        <w:ind w:left="49" w:hanging="0"/>
        <w:jc w:val="both"/>
        <w:rPr>
          <w:sz w:val="22"/>
          <w:szCs w:val="22"/>
        </w:rPr>
      </w:pPr>
      <w:r>
        <w:rPr>
          <w:sz w:val="22"/>
          <w:szCs w:val="22"/>
        </w:rPr>
        <w:t>- место поставки услуг г. Усть-Каменогорск, ул. Амурская,12.</w:t>
      </w:r>
    </w:p>
    <w:p>
      <w:pPr>
        <w:pStyle w:val="Normal"/>
        <w:ind w:left="49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редоставления товаров, с января по декабрь 2009 г.</w:t>
      </w:r>
      <w:r>
        <w:rPr>
          <w:sz w:val="22"/>
          <w:szCs w:val="22"/>
        </w:rPr>
        <w:t xml:space="preserve"> Оплата производится после заключения договора по факту финансирования, путем перечисления денежных средств на счет поставщика (подрядчика) в течение 3-х банковских дней со дня предоставления счета-фактуры, накладной или акта выполненных работ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0" w:firstLine="9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начала и окончания представления потенциальными поставщиками ценовых предложений: </w:t>
      </w:r>
      <w:r>
        <w:rPr>
          <w:sz w:val="22"/>
          <w:szCs w:val="22"/>
        </w:rPr>
        <w:t>г. Усть-Каменогорск, ул. Амурская,12, каб. 117. с 9-00 часов 02.02.2009 года до 17-00 часов 06.02.2009 г.</w:t>
      </w:r>
    </w:p>
    <w:p>
      <w:pPr>
        <w:pStyle w:val="News"/>
        <w:spacing w:before="0" w:after="0"/>
        <w:ind w:firstLine="851"/>
        <w:rPr>
          <w:rFonts w:ascii="Times New Roman" w:hAnsi="Times New Roman" w:cs="Times New Roman"/>
          <w:color w:val="0000CC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0" w:firstLine="851"/>
        <w:jc w:val="both"/>
        <w:rPr/>
      </w:pPr>
      <w:r>
        <w:rPr>
          <w:b/>
          <w:sz w:val="22"/>
          <w:szCs w:val="22"/>
        </w:rPr>
        <w:t xml:space="preserve">Договор о государственных закупках </w:t>
      </w:r>
      <w:r>
        <w:rPr>
          <w:sz w:val="22"/>
          <w:szCs w:val="22"/>
        </w:rPr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едставитель школы </w:t>
      </w:r>
      <w:r>
        <w:rPr>
          <w:rFonts w:cs="Times New Roman" w:ascii="Times New Roman" w:hAnsi="Times New Roman"/>
          <w:b/>
          <w:sz w:val="22"/>
          <w:szCs w:val="22"/>
        </w:rPr>
        <w:t>во взаимоотношениях с потенциальными поставщик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способом запроса ценовых предложений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заместитель директора по хозяйственной работе школы – Носова Вера Сергеевна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Представитель отдела ответственный за организации и проведения государственных закупок товаров, работ, услуг</w:t>
      </w: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 способом запроса ценовых предложений</w:t>
      </w:r>
      <w:r>
        <w:rPr>
          <w:rStyle w:val="Emphasis"/>
          <w:rFonts w:cs="Times New Roman" w:ascii="Times New Roman" w:hAnsi="Times New Roman"/>
          <w:bCs/>
          <w:color w:val="000000"/>
          <w:sz w:val="22"/>
          <w:szCs w:val="22"/>
        </w:rPr>
        <w:t xml:space="preserve"> –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2"/>
          <w:szCs w:val="22"/>
        </w:rPr>
        <w:t xml:space="preserve">бухгалтер </w:t>
      </w:r>
      <w:r>
        <w:rPr>
          <w:rFonts w:cs="Times New Roman" w:ascii="Times New Roman" w:hAnsi="Times New Roman"/>
          <w:sz w:val="22"/>
          <w:szCs w:val="22"/>
        </w:rPr>
        <w:t xml:space="preserve">школы </w:t>
      </w:r>
      <w:r>
        <w:rPr>
          <w:rFonts w:cs="Times New Roman" w:ascii="Times New Roman" w:hAnsi="Times New Roman"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 Климова Анастасия Сергеевна. Телефон для справок 8-(7232)-22294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84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49" w:firstLine="851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422"/>
        </w:tabs>
        <w:ind w:left="422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35:00Z</dcterms:created>
  <dc:creator>School37</dc:creator>
  <dc:description/>
  <cp:keywords/>
  <dc:language>en-US</dc:language>
  <cp:lastModifiedBy>USER</cp:lastModifiedBy>
  <cp:lastPrinted>2009-02-03T14:40:00Z</cp:lastPrinted>
  <dcterms:modified xsi:type="dcterms:W3CDTF">2009-02-06T09:28:00Z</dcterms:modified>
  <cp:revision>94</cp:revision>
  <dc:subject/>
  <dc:title/>
</cp:coreProperties>
</file>