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общеобразовательная разноуровневая многопрофильная школа №37», именуемый в дальнейшем «Покупатель»   в лице директора Грачевой Инны Геннадьевны, действующего на основании Устава, Свидетельство о регистрации юридического лица 2569-1917-ГУ от 26 апрел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 отдела образования», подпрограмма «Аппараты местных органов», специфика 139 «Приобретение прочих товаров» (КБК 46400100313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103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общеобразовательная разноуровневая многопрофильная школа №37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Амурская, 12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604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Директор _________________И. Грач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dc:language>en-US</dc:language>
  <cp:lastModifiedBy>School37</cp:lastModifiedBy>
  <cp:lastPrinted>2008-02-09T12:07:00Z</cp:lastPrinted>
  <dcterms:modified xsi:type="dcterms:W3CDTF">2008-03-06T05:05:00Z</dcterms:modified>
  <cp:revision>36</cp:revision>
  <dc:subject/>
  <dc:title>    </dc:title>
</cp:coreProperties>
</file>