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14», именуемый в дальнейшем «Покупатель»   в лице директора Шаянбаевой Ж.А., действующего на основании Устава, Свидетельство о регистрации юридического лица 2062-1917-ГУ от 29 марта 1999 года, с одной стороны, и         __________________ в лице директора 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-детские сады», специфика ___ «____________________» (КБК 464003105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 «Средняя школа №14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Ватутина 5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29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ЕЛІСІМ ШАРТ ЖОБАСЫ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Келісім шарт№</w:t>
      </w:r>
      <w:r>
        <w:rPr>
          <w:b/>
          <w:sz w:val="24"/>
          <w:szCs w:val="24"/>
        </w:rPr>
        <w:t>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Өскемен қаласы                                                                  </w:t>
      </w:r>
      <w:r>
        <w:rPr>
          <w:sz w:val="24"/>
          <w:szCs w:val="24"/>
        </w:rPr>
        <w:t xml:space="preserve">    «____»________________2008ж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>ММ «№14 орта мектеп» арықарай аталатын «Сатып алушы» өкілі атынан директор Шаянбаева Жаңагүл Асқаровна, Жарғы негізінле әрекет ететін, Мемлекеттік тіркеу куәлігінің, заңды өкілі атынан 2062-1917-ММ 29 наурыздан 1999 жылғы, бірінші тараптан,   және  _____________________________  атынан өкілі __________________________,  негізінде әрекет ететін ____________________________ж,. екінші тараптан, төмендегілер туралы осы Шартқа қойды: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1. Шарт нысанас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1. «Сатушы» меншігіне беріледі, ал «Сатып алушы» қабылдайды және есеп шот фактурасы бойынша төлейді____________________  есеп саны _________ даналық баға бойынша _______________ теңге суммасына __________(____________________) теңге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 «Жалпы білім беруді оқыту», алынған Тауар бюджеттік бағдарламада көрсетілген бағдарлама барысында «Мектеп, гимназия, лицеи, бастауыштың мамандық мектебі, негізгіт орта және жалпы білім беру, мектеп-балабақшалары», 139 специфика бойынша «Дәрі-дәрмекті және басқа да тағайындалған медициналық құрал-жабдықтарды мүліктену»  (КБК 464003105132)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2. Тауар бағасы. Жалпы келісім шарттағы баға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1. Тауар бағасы теңгемен көрсетіледі, НДС есептеуімен, басқа да міндетті төлем ақыларжәне жинақтар, Қазақстан Республикасының заңнамасында бекітілген, соның ішінде кедендік және көліктік шығынды есептеу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1 дананың бағасы ________________  топтамада - _______ теңге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 Келісім шартқа қол қойған кезіндегі бағасы _____________(______________) теңге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ab/>
        <w:tab/>
        <w:t>3. Тауардың төлемі мен әкелуінің мерзімі мен тәртіб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дегі уақыт көрсеткіші____________________ келісім шартқа қол қойылған кезден бастап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дың төлем ақысы бекітілген баға бойынша  Сатушының есеп айыру шотына ақша аудару бойынша жүргізіледі есеп шот-фактурасы бойынша _______________________200___жылға дейін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4. Тараптардың жауапкершіліг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1. Негізгі келісім шарт бойынша  жеткізілген тауардың сапасы, тауарды өндірген зауыттың техникалық және стандартқа сай болуын талап ете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2. «Сатып алушы» сапасыз тауар немесе техникалық талаптарға сай емес тауар жеткізгені анықталса екі жақты тараптық тауарға жарамсыздақ акты жасалады. «Сатушы» осы акты негізінде сапасыз тауарды айырбастап беруге міндетт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3. Стандартқа сай емес тауарды бергені үшін «Сатушы» «Сатып алушының» алдында толық материалдық жауапкершілікке тартылады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4.  Сатып алушы әкелінген тауардың мерзімі және көлемі бойынша төлем ақы төлейді, нағыз келісім шартта қаралғаны бойынша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5.  Тауарды уақытында әкелмеген жағдайда  Сатушы Сатып алушыға 0,1% көлемінде әкелінбеген тауардың күнінің өтуіне байланысты  пения төлейді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6. Келісім шарт шарттарын бұзған жағдайда Сатушы келісім шарттың жалпы бағасынан 1,5%  көлемінде айып пұл төлей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5. Дауды мәселелерді шеш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1. Негізгі келісім шерт бойынша даулы мәселелер келіс сөз арқылы шешіле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2. Қазақстан Республикасының заңнамасына сәйкес келісіммен шешілмеген мәсклклкр сот арқылы шешіле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6.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Келісім шарт мерзім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Қазыналық  басшылық тіркемеден өткеннен кейін келісім шарт өз күшіне енеді және соңғы акцепті көрсеткіші болып табылып 2008 жылдың 31 желтоқсанына дейін жарамлы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Барлық толықтырулар мен өзгертулер негізгі келісім шартқа жарамды, егер олар екі тарапта жазбаша түрде жазылып, қол қойылып бекітілген болса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егізгі келісім шарт екі данадан құралған әр жаққа бір данадан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Екі жақ тұлғаның заңды мекен жайы: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атушы                                                                            Сатып алушы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__________________________                                       ММ  </w:t>
      </w:r>
      <w:r>
        <w:rPr>
          <w:sz w:val="24"/>
          <w:szCs w:val="24"/>
        </w:rPr>
        <w:t>«</w:t>
      </w:r>
      <w:r>
        <w:rPr>
          <w:sz w:val="24"/>
          <w:szCs w:val="24"/>
          <w:lang w:val="kk-KZ"/>
        </w:rPr>
        <w:t>№14 орта мектеп»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                                       Өскемен қаласы, Ватутина-5 көшесі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өшесі____________________                                       РНН 181600037296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РНН______________________                                       Астана қаласы ММ «ҚР Қаржы                                                                                                          Банк______________________                                       Министрлігінің Казначей Комитеті»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>ИИК</w:t>
      </w:r>
      <w:r>
        <w:rPr>
          <w:sz w:val="24"/>
          <w:szCs w:val="24"/>
        </w:rPr>
        <w:t>______________________                                       ИИК 002130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_______________________                                      БИК  195301070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 xml:space="preserve">   ___________________                                       </w:t>
      </w:r>
      <w:r>
        <w:rPr>
          <w:b/>
          <w:sz w:val="24"/>
          <w:szCs w:val="24"/>
          <w:lang w:val="kk-KZ"/>
        </w:rPr>
        <w:t>Ж.А.Шаянбаева_________________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39:00Z</dcterms:created>
  <dc:creator>director</dc:creator>
  <dc:description/>
  <cp:keywords/>
  <dc:language>en-US</dc:language>
  <cp:lastModifiedBy>User</cp:lastModifiedBy>
  <dcterms:modified xsi:type="dcterms:W3CDTF">2009-01-21T02:34:00Z</dcterms:modified>
  <cp:revision>12</cp:revision>
  <dc:subject/>
  <dc:title/>
</cp:coreProperties>
</file>