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Усть-Каменогорск                                                                                       «______»_____  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ГКП «Детский сад – ясли № 9 «Арман» акимата города Усть-Каменогорска», именуемый в дальнейшем «Покупатель» в лице директора Орынбаевой Миры Жусуповны, действующего на основании Устава, утвержденного постановлением акимата города Усть-Каменогорска № 1074 от 06 октября 2008 года, Свидетельство о регистрации юридического лица 20890-1917-ГП от 03 декабря 2008 года, с одной стороны, и ТОО «______________» в лице директора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.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 «Продавец» передает в собственность, а Покупатель принимает и оплачивает  по счету-фактуре ____________________ в количестве ___ штук по цене ______ тенге на сумму ________(_____________________) тенге.</w:t>
      </w:r>
    </w:p>
    <w:p>
      <w:pPr>
        <w:pStyle w:val="Normal"/>
        <w:jc w:val="both"/>
        <w:rPr/>
      </w:pPr>
      <w:r>
        <w:rPr>
          <w:sz w:val="24"/>
          <w:szCs w:val="24"/>
        </w:rPr>
        <w:t>1.2. Приобретение Товара предусмотрено Бюджетной программой «Обеспечение деятельности  отдела образова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 Цена товара. Общая сумма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3. Порядок и сроки поставки и оплаты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поставки товара составляет _____________ с момента подписа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Товара производится путем перечисления соответствующей суммы на расчетный счет «Продавца» по счету – фактуре до _________________________ 200_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4.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и выявлении «Покупателем» некачественного товара или товара, не соответствующего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/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6. СРОК ДЕЙСТВИЯ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6.1. Настоящий договор вступает в силу с момента регистрации его в органах Казначейства, что является акцептом указания последних, и действует до 31 декабря 2008 года.</w:t>
      </w:r>
    </w:p>
    <w:p>
      <w:pPr>
        <w:pStyle w:val="Normal"/>
        <w:jc w:val="both"/>
        <w:rPr/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е адреса сторон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О «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.Усть-Каменогорск. Ул.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>г.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КП «Детский сад – ясли № 9 «Арман» акимата города Усть – Каменогорска, Набережная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и Е.П. Славского 20/1.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00262927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Ф «БТА Банк», г. Усть – Каменогорск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801609637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090131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_________________                          Орынбаева М.Ж.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27:00Z</dcterms:created>
  <dc:creator>Неткачева Алефтина Александровна</dc:creator>
  <dc:description/>
  <cp:keywords/>
  <dc:language>en-US</dc:language>
  <cp:lastModifiedBy>Computer</cp:lastModifiedBy>
  <cp:lastPrinted>2007-09-18T15:29:00Z</cp:lastPrinted>
  <dcterms:modified xsi:type="dcterms:W3CDTF">2009-02-10T11:35:00Z</dcterms:modified>
  <cp:revision>12</cp:revision>
  <dc:subject/>
  <dc:title>    </dc:title>
</cp:coreProperties>
</file>