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12</w:t>
      </w:r>
      <w:r>
        <w:rPr>
          <w:sz w:val="28"/>
          <w:szCs w:val="28"/>
          <w:lang w:val="kk-KZ"/>
        </w:rPr>
        <w:t>» ақпан 2009 жыл                                                                            Өскемен 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ң сұраныстары тәсіліме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сатып алулардың қортындысын бекіту туралы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>3 ШЕШІМ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ып алуды ұйымдастырушы Өскемен қ. Гастелло к., 14 мекен-жайында орналасқан «Оқушыларды еңбекке үйрету және кәсіптік дайындау мектебі» ММ, 2009 жыл 16 қаңтардағы № 5-ө бұйрығының негізінде әрекет жасайтын мемлекеттік сатып алулардың уәкілетті өкілі Шмигельская Екатерина Зиновьевна, директордың ӘШБ жөніндегі орынбасары, бағалық ұсыныстардың сұраныстары тәсілімен рәміздерді сатып алуды өткізді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 шарттың жобасымен ұсыну туралы сұраныстар төмендегі потенциалды жеткізушілерге жіберілген болатын: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«Геральдика 2004» ЖШС, Қарағанды қ. 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«Фабула» ЖШС, Алматы қ, Полежаев к., 65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сондай-ақ </w:t>
      </w:r>
      <w:r>
        <w:rPr>
          <w:sz w:val="28"/>
          <w:szCs w:val="28"/>
          <w:u w:val="single"/>
          <w:lang w:val="kk-KZ"/>
        </w:rPr>
        <w:t xml:space="preserve">www.goroo.ukg.kz </w:t>
      </w:r>
      <w:r>
        <w:rPr>
          <w:sz w:val="28"/>
          <w:szCs w:val="28"/>
          <w:lang w:val="kk-KZ"/>
        </w:rPr>
        <w:t>сайтында «Оқушыларды еңбекке үйрету және кәсіптік дайындау мектебі» ММ қосымшасында орналасқан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ілген мерзімде (2009 жыл 11 ақпан, сағат 17.00-ге дейін) бағалық ұсыныстары бар төмендегі мазмұндағы конверттер екі потенциалды жеткізушілерге ұсынылды («Геральдика 2004» ЖШС, «Фабула» ЖШС)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607"/>
        <w:gridCol w:w="1440"/>
        <w:gridCol w:w="944"/>
        <w:gridCol w:w="1936"/>
        <w:gridCol w:w="1124"/>
        <w:gridCol w:w="1756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уардың атау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л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лшемі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Геральдика 2004» ЖШ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Фабула» ЖШС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БС сома-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БС сома-н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әміздерді сатып 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иынты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99750-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259-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9750-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259-00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 қараудың қортындылары бойынша мемлекеттік сатып алуларды ұйымдастырушы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ТІ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ауардың бағасының жоғарылау болу себебінен «Фабула» ЖШС потенциалды жеткізушінің бағалық ұсынысынан бас тартылсын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Жоғарыда көрсетілген тауардың бағасының төмендеу болғандығы үшін «Геральдика 2004» ЖШС кеңсе тауарларын мемлекеттік сатып алудың жеңімпазы болып танылсын.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sz w:val="28"/>
          <w:szCs w:val="28"/>
          <w:lang w:val="kk-KZ"/>
        </w:rPr>
        <w:t>Мем. сатып алуды ұйымдастырушы</w:t>
        <w:tab/>
        <w:tab/>
        <w:tab/>
        <w:tab/>
        <w:t>Е.З.Шмигельск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« 12 »февраля 2009 года </w:t>
        <w:tab/>
        <w:tab/>
        <w:tab/>
        <w:tab/>
        <w:tab/>
        <w:t>г. Усть-Каменогорск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3</w:t>
        <w:br/>
      </w:r>
      <w:r>
        <w:rPr>
          <w:sz w:val="28"/>
          <w:szCs w:val="28"/>
        </w:rPr>
        <w:t xml:space="preserve">об утверждении итогов государственных закупок </w:t>
        <w:br/>
        <w:t>способом запроса ценов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закупок ГУ «Школа трудового обучения и профессиональной подготовки учащихся», расположенное по адресу: г. Усть-Каменогорск, ул. Гастелло, 14 в лице уполномоченного представителя по государственным закупкам  Шмигельской Екатерины Зиновьевны, заместителя директора по АХЧ, действующей на основании приказа № 5-п от 16 января 2009 года, провел государственные закупки на приобретение символики способом запроса ценовых предло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прос о предоставлении ценовых предложений с проектом договора был направлен следующим потенциальным поставщика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ТОО  «Геральдика 2004», г. Караган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ТОО «Фабула», г. Алматы, ул. Полежаева, 65Б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также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вкладка  Государственные закупки – ГУ «Школа трудового обучения и профессиональной подготовки учащихс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становленные сроки (до 17.00 часов </w:t>
      </w:r>
      <w:r>
        <w:rPr>
          <w:sz w:val="28"/>
          <w:szCs w:val="28"/>
          <w:lang w:val="kk-KZ"/>
        </w:rPr>
        <w:t xml:space="preserve">11 февраля </w:t>
      </w:r>
      <w:r>
        <w:rPr/>
        <w:t>2009 года) конверты с ценовыми предложениями были предоставлены двумя потенциальными поставщиками (ТОО «Геральдика 2004», ТОО «Фабула») следующего содержания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47"/>
        <w:gridCol w:w="1260"/>
        <w:gridCol w:w="1124"/>
        <w:gridCol w:w="1396"/>
        <w:gridCol w:w="1124"/>
        <w:gridCol w:w="1576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Геральдика 2004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О «Фабула » </w:t>
              <w:b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мво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50-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59-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50-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59-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тор государственных закупок по результатам рассмотрения ценов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Отклонить ценовое предложение потенциального поставщика ТОО «Фабула» по причине более высокой цены на аналогичный товар.</w:t>
      </w:r>
    </w:p>
    <w:p>
      <w:pPr>
        <w:pStyle w:val="Normal"/>
        <w:ind w:firstLine="720"/>
        <w:rPr/>
      </w:pPr>
      <w:r>
        <w:rPr>
          <w:sz w:val="28"/>
          <w:szCs w:val="28"/>
        </w:rPr>
        <w:t>2) Признать победителем государственных закупок приобретение символики ТОО «Геральдика 2004», предложившего наиболее низкую цену на вышеуказанный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тор гос.закупок </w:t>
        <w:tab/>
        <w:tab/>
        <w:tab/>
        <w:tab/>
        <w:tab/>
        <w:tab/>
        <w:t>Е.З.Шмиге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o.ukg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31:00Z</dcterms:created>
  <dc:creator>Secretar</dc:creator>
  <dc:description/>
  <cp:keywords/>
  <dc:language>en-US</dc:language>
  <cp:lastModifiedBy>Secretar</cp:lastModifiedBy>
  <cp:lastPrinted>2009-02-11T13:59:00Z</cp:lastPrinted>
  <dcterms:modified xsi:type="dcterms:W3CDTF">2009-02-11T07:59:00Z</dcterms:modified>
  <cp:revision>6</cp:revision>
  <dc:subject/>
  <dc:title/>
</cp:coreProperties>
</file>