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12» ақпан 2009 жыл                                                                             Өскемен 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ық ұсыныстардың сұраныстары тәсілімен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сатып алулардың қортындысын бекіту туралы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lang w:val="kk-KZ"/>
        </w:rPr>
        <w:t xml:space="preserve">№ </w:t>
      </w:r>
      <w:r>
        <w:rPr>
          <w:b/>
          <w:sz w:val="28"/>
          <w:szCs w:val="28"/>
          <w:lang w:val="kk-KZ"/>
        </w:rPr>
        <w:t>1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ШЕШІМ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тып алуды ұйымдастырушы Өскемен қ. Гастелло к., 14 мекен-жайында орналасқан «Оқушыларды еңбекке үйрету және кәсіптік дайындау мектебі» ММ, 2009 жыл 16 қаңтардағы № 5-ө бұйрығының негізінде әрекет жасайтын мемлекеттік сатып алулардың уәкілетті өкілі директордың ӘШБ жөніндегі орынбасары Шмигельская Екатерина Зиновьевна, бағалық ұсыныстардың сұраныстарының тәсілімен бланкалық өнімдерді мемлекеттік сатып алуды өткізді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ық ұсыныстарды шарттың жобасымен ұсыну туралы сұраныстар төмендегі потенциалды жеткізушілерге жіберілген болатын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К Казакова С.И., Өскемен қ., Қазақстан к., 98/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К Кислова Ю.М., Өскемен қ., Тәуелсіздік д., 91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 xml:space="preserve">сондай-ақ </w:t>
      </w:r>
      <w:r>
        <w:rPr>
          <w:sz w:val="28"/>
          <w:szCs w:val="28"/>
          <w:u w:val="single"/>
          <w:lang w:val="kk-KZ"/>
        </w:rPr>
        <w:t xml:space="preserve">www.goroo.ukg.kz </w:t>
      </w:r>
      <w:r>
        <w:rPr>
          <w:sz w:val="28"/>
          <w:szCs w:val="28"/>
          <w:lang w:val="kk-KZ"/>
        </w:rPr>
        <w:t>сайтында Мемлекеттік сатып алулар -«Оқушыларды еңбекке үйрету және кәсіптік дайындау мектебі» ММ қосымшасында орналасқан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сетілген мерзімде (2009 жыл 11 ақпан, сағат 17.00-ге дейін) бағалық ұсыныстары бар төмендегі мазмұндағы конверттер екі потенциалды жеткізушілерге ұсынылды (ЖК Казакова С.И., ЖК Кислова Ю.М.)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41"/>
        <w:gridCol w:w="898"/>
        <w:gridCol w:w="1282"/>
        <w:gridCol w:w="1297"/>
        <w:gridCol w:w="2160"/>
        <w:gridCol w:w="1265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уардың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тауы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лш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ірлігі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акова С.И.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К Кислова Ю.М.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лік бағас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БС сома-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ірлік бағас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С сома-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ланкалық өнімдерді дайында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да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 000,00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ық ұсыныстарды қараудың қортындылары бойынша мемлекеттік сатып алуларды ұйымдастырушы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ТІ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Тауардың бағасының жоғарылау болу себебінен ЖК Кислова Ю.М. потенциалды жеткізушінің бағалық ұсынысынан бас тартылсын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Жоғарыда көрсетілген тауардың бағасының төмендеу болғандығы үшін ЖК Казакова С.И. бланкалық өнімдерді мемлекеттік сатып алудың жеңімпазы болып танылсын.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. сатып алуды ұйымдастырушы</w:t>
        <w:tab/>
        <w:t>Е.З.Шмигельская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«12 » февраля 2009 года </w:t>
        <w:tab/>
        <w:tab/>
        <w:tab/>
        <w:tab/>
        <w:tab/>
        <w:t>г. Усть-Каменогорск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1</w:t>
        <w:br/>
      </w:r>
      <w:r>
        <w:rPr>
          <w:sz w:val="28"/>
          <w:szCs w:val="28"/>
        </w:rPr>
        <w:t xml:space="preserve">об утверждении итогов государственных закупок </w:t>
        <w:br/>
        <w:t>способом запроса ценовых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тор закупок ГУ «Школа трудового обучения и профессиональной подготовки учащихся», расположенное по адресу: г. Усть-Каменогорск, ул. Гастелло, 14 в лице уполномоченного представителя по государственным закупкам  Шмигельской Екатерины Зиновьевны, заместителя директора по АХЧ, действующей на основании приказа № 5-п от 16 января 2009 года, провел государственные закупки приобретение бланочной продукции способом запроса ценовых предлож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прос о предоставлении ценовых предложений с проектом договора был направлен следующим потенциальным поставщикам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ИП Казакова С. И., г. Усть-Каменогорск, ул. Казахстан 98/2.</w:t>
      </w:r>
    </w:p>
    <w:p>
      <w:pPr>
        <w:pStyle w:val="Normal"/>
        <w:ind w:firstLine="720"/>
        <w:rPr/>
      </w:pPr>
      <w:r>
        <w:rPr>
          <w:sz w:val="28"/>
          <w:szCs w:val="28"/>
        </w:rPr>
        <w:t>2) ИП Кислова Ю.М., г. Усть-Каменогорск, пр. Независимости 91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 также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k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 xml:space="preserve"> вкладка  Государственные закупки – ГУ «Школа трудового обучения и профессиональной подготовки учащихся»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установленные сроки (до 17.00 часов </w:t>
      </w:r>
      <w:r>
        <w:rPr>
          <w:sz w:val="28"/>
          <w:szCs w:val="28"/>
          <w:lang w:val="kk-KZ"/>
        </w:rPr>
        <w:t xml:space="preserve">11 февраля </w:t>
      </w:r>
      <w:r>
        <w:rPr>
          <w:sz w:val="28"/>
          <w:szCs w:val="28"/>
        </w:rPr>
        <w:t>2009 года) конверты с ценовыми предложениями были предоставлены двумя потенциальными поставщиками (ИП Казакова С.И., ИП Кислова Ю.М.</w:t>
      </w:r>
      <w:r>
        <w:rPr/>
        <w:t>) следующего содержания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507"/>
        <w:gridCol w:w="900"/>
        <w:gridCol w:w="1124"/>
        <w:gridCol w:w="1396"/>
        <w:gridCol w:w="1124"/>
        <w:gridCol w:w="1576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П Казакова С.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П Кислова Ю.М</w:t>
              <w:b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 НД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 НДС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ланоч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тор государственных закупок по результатам рассмотрения ценовых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Отклонить ценовое предложение потенциального поставщика  ИП Кислова Ю.М по причине более высокой цены на аналогичный товар.</w:t>
      </w:r>
    </w:p>
    <w:p>
      <w:pPr>
        <w:pStyle w:val="Normal"/>
        <w:ind w:firstLine="720"/>
        <w:rPr/>
      </w:pPr>
      <w:r>
        <w:rPr>
          <w:sz w:val="28"/>
          <w:szCs w:val="28"/>
        </w:rPr>
        <w:t>2) Признать победителем государственных закупок приобретение бланочной продукции, ИП Казакова С.И. предложившего наиболее низкую цену на вышеуказанный т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тор гос.закупок </w:t>
        <w:tab/>
        <w:tab/>
        <w:tab/>
        <w:tab/>
        <w:tab/>
        <w:tab/>
        <w:t>Е.З.Шмиге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o.ukg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26:00Z</dcterms:created>
  <dc:creator>Secretar</dc:creator>
  <dc:description/>
  <cp:keywords/>
  <dc:language>en-US</dc:language>
  <cp:lastModifiedBy>Secretar</cp:lastModifiedBy>
  <cp:lastPrinted>2009-02-11T11:44:00Z</cp:lastPrinted>
  <dcterms:modified xsi:type="dcterms:W3CDTF">2009-02-11T06:09:00Z</dcterms:modified>
  <cp:revision>6</cp:revision>
  <dc:subject/>
  <dc:title/>
</cp:coreProperties>
</file>