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12</w:t>
      </w:r>
      <w:r>
        <w:rPr>
          <w:sz w:val="28"/>
          <w:szCs w:val="28"/>
          <w:lang w:val="kk-KZ"/>
        </w:rPr>
        <w:t>» ақпан 2009 жыл                                                                       Өскемен қ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алық ұсыныстардың сұраныстары тәсілімен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сатып алулардың қортындысын бекіту туралы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lang w:val="kk-KZ"/>
        </w:rPr>
        <w:t xml:space="preserve">№ </w:t>
      </w:r>
      <w:r>
        <w:rPr>
          <w:b/>
          <w:sz w:val="28"/>
          <w:szCs w:val="28"/>
          <w:lang w:val="kk-KZ"/>
        </w:rPr>
        <w:t>2 ШЕШІМ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тып алуды ұйымдастырушы Өскемен қ. Гастелло к., 14 мекен-жайында орналасқан «Оқушыларды еңбекке үйрету және кәсіптік дайындау мектебі» ММ, 2009 жыл 16 қаңтардағы № 5-ө бұйрығының негізінде әрекет жасайтын мемлекеттік сатып алулардың уәкілетті өкілі Шмигельская Екатерина Зиновьевна, директордың ӘШБ жөніндегі орынбасары, бағалық ұсыныстардың сұраныстары тәсілімен кеңсе тауарларын сатып алуды өткізді.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алық ұсыныстарды шарттың жобасымен ұсыну туралы сұраныстар төмендегі потенциалды жеткізушілерге жіберілген болатын:</w:t>
      </w:r>
    </w:p>
    <w:p>
      <w:pPr>
        <w:pStyle w:val="Normal"/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) «КаиРус» ЖШС, Өскемен қ, А.Протазанов к., 3-6.</w:t>
      </w:r>
    </w:p>
    <w:p>
      <w:pPr>
        <w:pStyle w:val="Normal"/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«Перспектива ВК» ЖШС, Өскменен қ, Сатпаев даң., 16/2-12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kk-KZ"/>
        </w:rPr>
        <w:t xml:space="preserve">сондай-ақ </w:t>
      </w:r>
      <w:r>
        <w:rPr>
          <w:sz w:val="28"/>
          <w:szCs w:val="28"/>
          <w:u w:val="single"/>
          <w:lang w:val="kk-KZ"/>
        </w:rPr>
        <w:t xml:space="preserve">www.goroo.ukg.kz </w:t>
      </w:r>
      <w:r>
        <w:rPr>
          <w:sz w:val="28"/>
          <w:szCs w:val="28"/>
          <w:lang w:val="kk-KZ"/>
        </w:rPr>
        <w:t>сайтында «Оқушыларды еңбекке үйрету және кәсіптік дайындау мектебі» ММ қосымшасында орналасқан.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рсетілген мерзімде (2009 жыл 11 ақпан, сағат 17.00-ге дейін) бағалық ұсыныстары бар төмендегі мазмұндағы конверттер екі потенциалды жеткізушілерге ұсынылды («КаиРус» ЖШС, «Перспектива ВК» ЖШС):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607"/>
        <w:gridCol w:w="1260"/>
        <w:gridCol w:w="1124"/>
        <w:gridCol w:w="1936"/>
        <w:gridCol w:w="1124"/>
        <w:gridCol w:w="1756"/>
      </w:tblGrid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уардың атау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ірлі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лшемі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«КаиРус» ЖШ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«Перспектива ВК» ЖШС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ірліктің бағас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БС сома-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н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БС сома-н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ңсе тауарл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ан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0000-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2881-0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  <w:lang w:val="kk-KZ"/>
              </w:rPr>
            </w:pPr>
            <w:r>
              <w:rPr>
                <w:caps/>
                <w:sz w:val="28"/>
                <w:szCs w:val="28"/>
                <w:lang w:val="kk-KZ"/>
              </w:rPr>
              <w:t>Барлығ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  <w:lang w:val="kk-KZ"/>
              </w:rPr>
            </w:pPr>
            <w:r>
              <w:rPr>
                <w:caps/>
                <w:sz w:val="28"/>
                <w:szCs w:val="28"/>
                <w:lang w:val="kk-KZ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0000-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2881-00</w:t>
            </w:r>
          </w:p>
        </w:tc>
      </w:tr>
    </w:tbl>
    <w:p>
      <w:pPr>
        <w:pStyle w:val="Normal"/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алық ұсыныстарды қараудың қортындылары бойынша мемлекеттік сатып алуларды ұйымдастырушы</w:t>
      </w:r>
    </w:p>
    <w:p>
      <w:pPr>
        <w:pStyle w:val="Normal"/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ЕШТІ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kk-KZ"/>
        </w:rPr>
        <w:t>1) Тауардың бағасының жоғарылау болу себебінен «Перспектива ВК» ЖШС потенциалды жеткізушінің бағалық ұсынысынан бас тартылсын.</w:t>
      </w:r>
    </w:p>
    <w:p>
      <w:pPr>
        <w:pStyle w:val="Normal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) Жоғарыда көрсетілген тауардың бағасының төмендеу болғандығы үшін «КаиРус» ЖШС кеңсе тауарларын мемлекеттік сатып алудың жеңімпазы болып танылсын.</w:t>
      </w:r>
    </w:p>
    <w:p>
      <w:pPr>
        <w:pStyle w:val="Normal"/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2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sz w:val="28"/>
          <w:szCs w:val="28"/>
          <w:lang w:val="kk-KZ"/>
        </w:rPr>
        <w:t>Мем. сатып алуды ұйымдастырушы</w:t>
        <w:tab/>
        <w:tab/>
        <w:tab/>
        <w:tab/>
        <w:t>Е.З.Шмигельская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w:r>
        <w:br w:type="page"/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« 12 »февраля 2009 года </w:t>
        <w:tab/>
        <w:tab/>
        <w:tab/>
        <w:tab/>
        <w:tab/>
        <w:t>г. Усть-Каменогорск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 № 2</w:t>
        <w:br/>
      </w:r>
      <w:r>
        <w:rPr>
          <w:sz w:val="28"/>
          <w:szCs w:val="28"/>
        </w:rPr>
        <w:t xml:space="preserve">об утверждении итогов государственных закупок </w:t>
        <w:br/>
        <w:t>способом запроса ценовых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закупок ГУ «Школа трудового обучения и профессиональной подготовки учащихся», расположенное по адресу: г. Усть-Каменогорск, ул. Гастелло, 14 в лице уполномоченного представителя по государственным закупкам  Шмигельской Екатерины Зиновьевны, заместителя директора по АХЧ, действующей на основании приказа № 5-п от 16 января 2009 года, провел государственные закупки канцелярских товаров способом запроса ценовых предложен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прос о предоставлении ценовых предложений с проектом договора был направлен следующим потенциальным поставщикам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) ТОО  «КаиРус», г. Усть-Каменогорск, ул. А. Протозанова 3-6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 ТОО «Перспектива ВК», г. Усть-Каменогорск, пр. К.Сатпаева, 16/2- </w:t>
        <w:br/>
        <w:t xml:space="preserve">               128,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а также размещен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k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z</w:t>
        </w:r>
      </w:hyperlink>
      <w:r>
        <w:rPr>
          <w:sz w:val="28"/>
          <w:szCs w:val="28"/>
        </w:rPr>
        <w:t xml:space="preserve"> вкладка  Государственные закупки – ГУ «Школа трудового обучения и профессиональной подготовки учащихся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установленные сроки (до 17.00 часов </w:t>
      </w:r>
      <w:r>
        <w:rPr>
          <w:sz w:val="28"/>
          <w:szCs w:val="28"/>
          <w:lang w:val="kk-KZ"/>
        </w:rPr>
        <w:t xml:space="preserve">11 февраля </w:t>
      </w:r>
      <w:r>
        <w:rPr/>
        <w:t>2009 года) конверты с ценовыми предложениями были предоставлены двумя потенциальными поставщиками (ТОО «КаиРус», ТОО «Перспектива ВК») следующего содержания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147"/>
        <w:gridCol w:w="1260"/>
        <w:gridCol w:w="1124"/>
        <w:gridCol w:w="1396"/>
        <w:gridCol w:w="1124"/>
        <w:gridCol w:w="1576"/>
      </w:tblGrid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  <w:br/>
              <w:t>това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О «КаиРус»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О «Перспектива ВК» </w:t>
              <w:br/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с НД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с НДС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елярские 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-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81-0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-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81-0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рганизатор государственных закупок по результатам рассмотрения ценовых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) Отклонить ценовое предложение потенциального поставщика ТОО «Перспектива ВК» по причине более высокой цены на аналогичный товар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 Признать победителем государственных закупок канцелярских товаров ТОО «КаиРус», предложившего наиболее низкую цену на вышеуказанный тов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тор гос.закупок </w:t>
        <w:tab/>
        <w:tab/>
        <w:tab/>
        <w:tab/>
        <w:tab/>
        <w:tab/>
        <w:t>Е.З.Шмиге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2 » февраля 2009 года </w:t>
        <w:tab/>
        <w:tab/>
        <w:tab/>
        <w:tab/>
        <w:tab/>
        <w:t>г. Усть-Каменогорск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 № 2</w:t>
        <w:br/>
      </w:r>
      <w:r>
        <w:rPr>
          <w:sz w:val="28"/>
          <w:szCs w:val="28"/>
        </w:rPr>
        <w:t xml:space="preserve">об утверждении итогов государственных закупок </w:t>
        <w:br/>
        <w:t>способом запроса ценовых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закупок ГУ «Школа трудового обучения и профессиональной подготовки учащихся», расположенное по адресу: г. Усть-Каменогорск, ул. Гастелло, 14 в лице уполномоченного представителя по государственным закупкам  Шмигельской Екатерины Зиновьевны, заместителя директора по АХЧ, действующей на основании приказа № 5-п от 16 января 2009 года, провел государственные закупки приобретение бланочной продукции способом запроса ценовых предложен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прос о предоставлении ценовых предложений с проектом договора был направлен следующим потенциальным поставщикам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) ИП Казакова С. И., г. Усть-Каменогорск, ул. Казахстан 98/2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 ИП Кислова Ю.М., г. Усть-Каменогорск, пр. Независимости 91,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а также размещен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k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z</w:t>
        </w:r>
      </w:hyperlink>
      <w:r>
        <w:rPr>
          <w:sz w:val="28"/>
          <w:szCs w:val="28"/>
        </w:rPr>
        <w:t xml:space="preserve"> вкладка  Государственные закупки – ГУ «Школа трудового обучения и профессиональной подготовки учащихся»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 установленные сроки (до 17.00 часов </w:t>
      </w:r>
      <w:r>
        <w:rPr>
          <w:sz w:val="28"/>
          <w:szCs w:val="28"/>
          <w:lang w:val="kk-KZ"/>
        </w:rPr>
        <w:t xml:space="preserve">11 февраля </w:t>
      </w:r>
      <w:r>
        <w:rPr/>
        <w:t>2008 года) конверты с ценовыми предложениями были предоставлены двумя потенциальными поставщиками (ИП Казакова С.И., ИП Кислова Ю.М.) следующего содержания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507"/>
        <w:gridCol w:w="900"/>
        <w:gridCol w:w="1124"/>
        <w:gridCol w:w="1396"/>
        <w:gridCol w:w="1124"/>
        <w:gridCol w:w="1576"/>
      </w:tblGrid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  <w:br/>
              <w:t>тов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азакова С.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ислова Ю.М</w:t>
              <w:br/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с НД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с НДС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бланочной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рганизатор государственных закупок по результатам рассмотрения ценовых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) Отклонить ценовое предложение потенциального поставщика  ИП Кислова Ю.М по причине более высокой цены на аналогичный товар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 Признать победителем государственных закупок приобретение бланочной продукции, ИП Казакова С.И. предложившего наиболее низкую цену на вышеуказанный тов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тор гос.закупок </w:t>
        <w:tab/>
        <w:tab/>
        <w:tab/>
        <w:tab/>
        <w:tab/>
        <w:tab/>
        <w:t>Е.З.Шмиге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o.ukg.kz/" TargetMode="External"/><Relationship Id="rId3" Type="http://schemas.openxmlformats.org/officeDocument/2006/relationships/hyperlink" Target="http://www.goroo.ukg.k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6:06:00Z</dcterms:created>
  <dc:creator>Secretar</dc:creator>
  <dc:description/>
  <cp:keywords/>
  <dc:language>en-US</dc:language>
  <cp:lastModifiedBy>Secretar</cp:lastModifiedBy>
  <cp:lastPrinted>2009-02-11T12:38:00Z</cp:lastPrinted>
  <dcterms:modified xsi:type="dcterms:W3CDTF">2009-02-11T07:55:00Z</dcterms:modified>
  <cp:revision>8</cp:revision>
  <dc:subject/>
  <dc:title/>
</cp:coreProperties>
</file>