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рганизатор: ГУ “Средняя школа №16” г.Усть-Каменогорск ул.Ворошилова , 89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казчик : ГУ “Средняя школа №16”  г.Усть-Каменогорск  ул. Ворошилова , 89 осуществляет Закупку прочих товаров и услуг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4220"/>
        <w:gridCol w:w="540"/>
        <w:gridCol w:w="100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 театрально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ая услуга:</w:t>
      </w:r>
    </w:p>
    <w:p>
      <w:pPr>
        <w:pStyle w:val="Normal"/>
        <w:rPr/>
      </w:pPr>
      <w:r>
        <w:rPr>
          <w:b/>
          <w:sz w:val="28"/>
          <w:szCs w:val="28"/>
        </w:rPr>
        <w:t>Срок поставки услуг до конца февраля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 Заказчик оплачивает Поставщику общую стоимость, после выполнения работ (Цена  товара указывается в тенге. С учетом НДС 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оказания услуг)</w:t>
      </w:r>
    </w:p>
    <w:p>
      <w:pPr>
        <w:pStyle w:val="Normal"/>
        <w:rPr/>
      </w:pPr>
      <w:r>
        <w:rPr>
          <w:b/>
          <w:sz w:val="28"/>
          <w:szCs w:val="28"/>
        </w:rPr>
        <w:t>Сроки предоставления потенциальным поставщиком ценовых предложений: 13-18 февраля 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оставления ценовых предложений: г.Усть-Каменогорск, ул. Ворошилова , 89 ГУ «Средняя школа № 1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нимание, что в ценовые предложения необходимо включить все расходы, связанные с выполнением работ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  <w:lang w:val="kk-KZ"/>
        </w:rPr>
      </w:pPr>
      <w:r>
        <w:rPr>
          <w:b/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sectPr>
      <w:type w:val="nextPage"/>
      <w:pgSz w:w="11906" w:h="16838"/>
      <w:pgMar w:left="1701" w:right="56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4:00Z</dcterms:created>
  <dc:creator>Довольный пользователь Microsoft Office</dc:creator>
  <dc:description/>
  <cp:keywords/>
  <dc:language>en-US</dc:language>
  <cp:lastModifiedBy>user</cp:lastModifiedBy>
  <cp:lastPrinted>2008-02-20T10:31:00Z</cp:lastPrinted>
  <dcterms:modified xsi:type="dcterms:W3CDTF">2009-02-13T00:45:00Z</dcterms:modified>
  <cp:revision>127</cp:revision>
  <dc:subject/>
  <dc:title>ДОГОВОР  № 07</dc:title>
</cp:coreProperties>
</file>