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ШАРТ</w:t>
      </w:r>
    </w:p>
    <w:p>
      <w:pPr>
        <w:pStyle w:val="Normal"/>
        <w:rPr/>
      </w:pPr>
      <w:r>
        <w:rPr>
          <w:sz w:val="20"/>
          <w:szCs w:val="20"/>
          <w:lang w:val="kk-KZ"/>
        </w:rPr>
        <w:t>Өскемен қаласы                                                                                      «        »                  2009 жыл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Жарғы негізінде әрекет жасайтын ары қарай «Сатушы» деп аталатын __________________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және «Сатып алушы» деп атылатын, Өскемен қаласының Ахмер орта мектебі директоры тұлғысында ____________________ екінші жағынан, төмендегіше осы шартты бекітпік: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  <w:t>ШАРТТАҒЫ ЗАТ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</w:r>
    </w:p>
    <w:p>
      <w:pPr>
        <w:pStyle w:val="Normal"/>
        <w:rPr/>
      </w:pPr>
      <w:r>
        <w:rPr>
          <w:sz w:val="20"/>
          <w:szCs w:val="20"/>
          <w:lang w:val="kk-KZ"/>
        </w:rPr>
        <w:t>1.1. Келесі тауарларды _______________________________ «Сатушы» меншігіне беруге, ал «Сатып алушы» қабулдауға және төлеуге міндеттенеді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  <w:t>ТӨЛЕМНІҢ ТӘРТІБІ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2.1. «Сатып алушы» «Сатушыға» ______________________санаға _____________________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енге 00 тиын төлеуге міндеттенеді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2.2. Төлем мерзімі _____________________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  <w:t>ШАРТ БОЙЫНША ЕСЕПТЕСУ</w:t>
      </w:r>
    </w:p>
    <w:p>
      <w:pPr>
        <w:pStyle w:val="Normal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3.1. «Тапсырыс беруші» «Орындаушыға» көрсеткен қызметіне осы Шартқа сәйкес ақысын төлейді.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3.2. КБК 464003105 ___________, 003 Бюджеттік бағдарламасы «Жалпыға бірдей білім беруге оқыту» және 105 «бастауыш мектептер, гимназиялар, лицейлер, бастауыш, негізгі орта және жалпы орта білім беретін бейіндік мектептер, мектеп-балалар бағы», 146 «Ғимараттарды, жайларды ағымдана жөндеу, жабдықтарды және басқа да негізгі құралдарды жөндеу»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3.3. Бюджеттік ұцымдар үшін төлем жұмыс орындалған соң, айдың аяғында орындаушының көрсеткен есеп-фактурасына сай қатаң түрде жергілікті бюджетнің ақшалай қаржысына сәйкес теңгеменесепшот арқылы жүргізіледі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  <w:t>ЖАҚТАРДЫН ЖАУАПКЕРШІЛІГІ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4.1. Әрекет жасайтын заңнамаға сәйкес міндеттері және жұмыс орындалмаған немесе дурыс болмаса, қолданыстағы шарт бойынша «Сатушы» және «Сатып алушы» мүліктік жауапкершілікке тартылады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4.2. Осы шарт бойынша жақтар жабық деп мойындылған ақпаратты жария етпеуге, коммерциялық құпияны сақтауға міндеттенеді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4.3. Шарттың күшін жоюына «Сатып алушы» кінәсіз болса «Сатушы»  «Сатып алушының» барлық шығынының орнын толтырады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  <w:t>ШАРТТЫҢ МЕРЗІМІ ЖӘНЕ ОНЫ БҰЗУ ТӘРТІБІ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5.1. Қазыналық органның тіркеуінен өткен сәттен бастап осы шарт күшіне енеді және екі жаққа да міндетті болып саналады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Шарттың мерзімі ________________________________2009 жылға дейін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5.2. Шарттың бұзылу жағдайлары келесідегідей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- шарт өзінің мақсатына жетсе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- қолданыстағы заңнамамен анықталған кейбір жағдайларда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5.3. Жақтар бір-бірінің алдында шығатын барлық  міндеттемелерін шартты бұзғанға дейін орындауға міндетті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      </w:t>
      </w:r>
      <w:r>
        <w:rPr>
          <w:sz w:val="20"/>
          <w:szCs w:val="20"/>
          <w:lang w:val="kk-KZ"/>
        </w:rPr>
        <w:t>Тауарды алу мерзімі (жұмысты орындау, қызмет көрсету): _________2009 дейін</w:t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      </w:t>
      </w:r>
      <w:r>
        <w:rPr>
          <w:sz w:val="20"/>
          <w:szCs w:val="20"/>
          <w:lang w:val="kk-KZ"/>
        </w:rPr>
        <w:t>Төлем мерзімі: _________2009 дейін</w:t>
      </w:r>
    </w:p>
    <w:p>
      <w:pPr>
        <w:pStyle w:val="Normal"/>
        <w:jc w:val="center"/>
        <w:rPr/>
      </w:pPr>
      <w:r>
        <w:rPr>
          <w:sz w:val="20"/>
          <w:szCs w:val="20"/>
          <w:lang w:val="kk-KZ"/>
        </w:rPr>
        <w:t>Жақтардың мекенжайы және деректемелері: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</w:t>
      </w:r>
      <w:r>
        <w:rPr>
          <w:sz w:val="20"/>
          <w:szCs w:val="20"/>
        </w:rPr>
        <w:t>«</w:t>
      </w:r>
      <w:r>
        <w:rPr>
          <w:sz w:val="20"/>
          <w:szCs w:val="20"/>
          <w:lang w:val="kk-KZ"/>
        </w:rPr>
        <w:t>САТУШЫ</w:t>
      </w:r>
      <w:r>
        <w:rPr>
          <w:sz w:val="20"/>
          <w:szCs w:val="20"/>
        </w:rPr>
        <w:t xml:space="preserve">»                                                                     </w:t>
      </w:r>
      <w:r>
        <w:rPr>
          <w:sz w:val="20"/>
          <w:szCs w:val="20"/>
          <w:lang w:val="kk-KZ"/>
        </w:rPr>
        <w:t xml:space="preserve">        </w:t>
      </w:r>
      <w:r>
        <w:rPr>
          <w:sz w:val="20"/>
          <w:szCs w:val="20"/>
        </w:rPr>
        <w:t xml:space="preserve">  «</w:t>
      </w:r>
      <w:r>
        <w:rPr>
          <w:sz w:val="20"/>
          <w:szCs w:val="20"/>
          <w:lang w:val="kk-KZ"/>
        </w:rPr>
        <w:t>САТЫП АЛУШЫ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 xml:space="preserve">ММ </w:t>
      </w:r>
      <w:r>
        <w:rPr>
          <w:sz w:val="20"/>
          <w:szCs w:val="20"/>
        </w:rPr>
        <w:t>«</w:t>
      </w:r>
      <w:r>
        <w:rPr>
          <w:sz w:val="20"/>
          <w:szCs w:val="20"/>
          <w:lang w:val="kk-KZ"/>
        </w:rPr>
        <w:t>Ахмер орта мектебі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 xml:space="preserve">Өскемен қаласы, Ж-Ахмир ауылы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>РНН 181600041173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>БИК 195301070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>ИИК 002130308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>ММ Қазына Комитеті ҚР ҚМ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val="kk-KZ"/>
        </w:rPr>
        <w:t>Астана қаласы</w:t>
      </w:r>
    </w:p>
    <w:p>
      <w:pPr>
        <w:pStyle w:val="Normal"/>
        <w:ind w:left="18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54:00Z</dcterms:created>
  <dc:creator>User</dc:creator>
  <dc:description/>
  <cp:keywords/>
  <dc:language>en-US</dc:language>
  <cp:lastModifiedBy>User</cp:lastModifiedBy>
  <dcterms:modified xsi:type="dcterms:W3CDTF">2009-01-27T08:57:00Z</dcterms:modified>
  <cp:revision>4</cp:revision>
  <dc:subject/>
  <dc:title/>
</cp:coreProperties>
</file>