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Усть-Каменогорск                                                                                       «______»_____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Меновновская средняя школа», именуемый в дальнейшем «Покупатель»   в лице директора Лихачевой Любовь Петровны, действующего на основании Устава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 .</w:t>
      </w:r>
    </w:p>
    <w:p>
      <w:pPr>
        <w:pStyle w:val="Normal"/>
        <w:jc w:val="both"/>
        <w:rPr/>
      </w:pPr>
      <w:r>
        <w:rPr>
          <w:sz w:val="24"/>
          <w:szCs w:val="24"/>
        </w:rPr>
        <w:t>1.2. Приобретение Товара предусмотрено Бюджетной программой «Обеспечение деятельности  отдела образов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/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, что является акцептом указания последних, и действует до 31 дека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.Усть-Каменогорск. Ул.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ГУ  «Меновновская средняя школа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2 г.Усть-Каменогорск, с.Меновное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3957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Лихачева Л.П.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User</cp:lastModifiedBy>
  <cp:lastPrinted>2007-09-18T15:29:00Z</cp:lastPrinted>
  <dcterms:modified xsi:type="dcterms:W3CDTF">2009-02-16T10:10:00Z</dcterms:modified>
  <cp:revision>8</cp:revision>
  <dc:subject/>
  <dc:title>    </dc:title>
</cp:coreProperties>
</file>