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ain"/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КГКП «Детский сад-ясли «Балапан» акимата города Усть-Каменогорска; Восточно-Казахстанская область, 070004, город Усть-Каменогорск  ул. Ульяновская 61.</w:t>
      </w:r>
    </w:p>
    <w:p>
      <w:pPr>
        <w:pStyle w:val="Main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КГКП «Детский сад-ясли «Балапан» акимата города Усть-Каменогорска; Восточно-Казахстанская область,070004,  город  Усть-Каменогорск    ул.  Ульяновская  61.</w:t>
      </w:r>
    </w:p>
    <w:p>
      <w:pPr>
        <w:pStyle w:val="Main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На обслуживание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10419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86"/>
        <w:gridCol w:w="567"/>
        <w:gridCol w:w="745"/>
        <w:gridCol w:w="1097"/>
        <w:gridCol w:w="1381"/>
        <w:gridCol w:w="269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сл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0.03.2009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04, г. Усть-Каменогорск, ул. Касыма Кайсенова, 10а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ные 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срок до  28.0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rStyle w:val="StrongEmphasis"/>
          <w:b w:val="false"/>
          <w:b w:val="false"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rStyle w:val="StrongEmphasis"/>
          <w:b w:val="false"/>
        </w:rPr>
        <w:t>КГКП «Детский сад-ясли «Балапан» акимата города Усть-Каменогорска; Восточно-Казахстанская область,070004, город Усть-Каменогорск  ул.   Ульяновская 61.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>Срок предоставления с 9-00 часов  17.10.2009 года  до 18-00 часов  23.02.2009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52-61-26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5"/>
    <w:qFormat/>
    <w:rPr>
      <w:rFonts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eastAsia="Times New Roman" w:cs="Times New Roman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31">
    <w:name w:val="Основной текст с отступом 3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/>
      <w:sz w:val="20"/>
      <w:szCs w:val="20"/>
      <w:u w:val="single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13:00Z</dcterms:created>
  <dc:creator>user</dc:creator>
  <dc:description/>
  <cp:keywords/>
  <dc:language>en-US</dc:language>
  <cp:lastModifiedBy>Антонина</cp:lastModifiedBy>
  <cp:lastPrinted>2008-09-26T12:45:00Z</cp:lastPrinted>
  <dcterms:modified xsi:type="dcterms:W3CDTF">2009-02-17T09:32:00Z</dcterms:modified>
  <cp:revision>4</cp:revision>
  <dc:subject/>
  <dc:title/>
</cp:coreProperties>
</file>