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ain"/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КГКП «Детский сад-ясли «Балапан» акимата города Усть-Каменогорска; Восточно-Казахстанская область, 070004, город Усть-Каменогорск  ул. Ульяновская 61.</w:t>
      </w:r>
    </w:p>
    <w:p>
      <w:pPr>
        <w:pStyle w:val="Main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КГКП «Детский сад-ясли «Балапан» акимата города Усть-Каменогорска; Восточно-Казахстанская область,070004,  город  Усть-Каменогорск    ул.  Ульяновская  61.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Электронные товарные напольные весы 100-150кг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131"/>
        <w:gridCol w:w="509"/>
        <w:gridCol w:w="742"/>
        <w:gridCol w:w="851"/>
        <w:gridCol w:w="1462"/>
        <w:gridCol w:w="2907"/>
      </w:tblGrid>
      <w:tr>
        <w:trPr>
          <w:trHeight w:val="6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поставки товаров, выполнения работ, оказания гуслуг</w:t>
            </w:r>
          </w:p>
        </w:tc>
      </w:tr>
      <w:tr>
        <w:trPr>
          <w:trHeight w:val="4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z w:val="20"/>
                <w:szCs w:val="20"/>
              </w:rPr>
              <w:t>Электронные напольные весы 100-150к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с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0.03.2009г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04, г. Усть-Камено-горск, ул. Ульяновская 61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</w:rPr>
        <w:t>г</w:t>
      </w:r>
      <w:r>
        <w:rPr>
          <w:rStyle w:val="StrongEmphasis"/>
          <w:sz w:val="20"/>
          <w:szCs w:val="20"/>
        </w:rPr>
        <w:t>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срок до  28.0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rStyle w:val="StrongEmphasis"/>
          <w:b w:val="false"/>
          <w:b w:val="false"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rStyle w:val="StrongEmphasis"/>
          <w:b w:val="false"/>
        </w:rPr>
        <w:t>КГКП «Детский сад-ясли «Балапан» акимата города Усть-Каменогорска; Восточно-Казахстанская область,070004, город Усть-Каменогорск  ул.   Ульяновская 61.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>Срок предоставления с 9-00 часов  17.02.2009 года  до 18-00 часов  23.02.2009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57-19-66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5"/>
    <w:qFormat/>
    <w:rPr>
      <w:rFonts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eastAsia="Times New Roman" w:cs="Times New Roman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31">
    <w:name w:val="Основной текст с отступом 3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/>
      <w:sz w:val="20"/>
      <w:szCs w:val="20"/>
      <w:u w:val="single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28:00Z</dcterms:created>
  <dc:creator>user</dc:creator>
  <dc:description/>
  <cp:keywords/>
  <dc:language>en-US</dc:language>
  <cp:lastModifiedBy>www.PHILka.RU</cp:lastModifiedBy>
  <cp:lastPrinted>2009-02-17T13:58:00Z</cp:lastPrinted>
  <dcterms:modified xsi:type="dcterms:W3CDTF">2009-02-17T10:58:00Z</dcterms:modified>
  <cp:revision>9</cp:revision>
  <dc:subject/>
  <dc:title/>
</cp:coreProperties>
</file>