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тогов государственных закупок, способом запроса ценовых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16 февраля 2008 г.                                                                  г. Усть-Каме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закупок ГУ «Санаторный детский сад-ясли №103» расположенное по адресу: Республика Казахстан, Восточно-Казахстанская область, г. Усть-Каменогорск, ул. Виноградова 18/1 провел государственные закупки на оказание  услуг по техническому обслуживанию СВТ и КМТ, на оказание услуг по дератизации и дезинсекции, на оказание услуг по техническому обслуживанию пожарной сигнализации, на оказание услуг по вывозу ТБО и на оказание услуг по ремонту кан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прос о предоставлении ценовых предложений был направлен на сайт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. В установленный срок (до 17.00часов 11 февраля 2009 года) конверты с ценовыми  предложениями были предоставлены следующими   потенциальными поставщикам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 оказание услуг по техническому обслуживанию СВТ и КМТ:</w:t>
      </w:r>
      <w:r>
        <w:rPr>
          <w:sz w:val="28"/>
          <w:szCs w:val="28"/>
        </w:rPr>
        <w:t xml:space="preserve"> 1) ТОО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» 070002, РК, ВКО, г. Усть-Каменогорск, ул. 30-й Гвардейской дивизии 18-23, (11.02.2009г.,12ч 35 мин); 2) ТОО «Скорая компьютерная помощь» 070009, РК, ВКО, г. Усть-Каменогорск, ул. Бажова, 333/5-23 (11.02.2009г., 15ч 15ми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оказание услуг по дератизации и дезинсекции:</w:t>
      </w:r>
      <w:r>
        <w:rPr>
          <w:sz w:val="28"/>
          <w:szCs w:val="28"/>
        </w:rPr>
        <w:t xml:space="preserve"> 1) ТОО «Дезинфектор» 070018, РК, ВКО, г. Усть-Каменогорск, ул. Ворошилова 156, оф. 11, (9.02.2009г., 13ч 10мин); 2) ТОО «Геро» 070000, РК, ВКО, г. Усть-Каменогорск, ул. Протазанова 11, (9.02.2009г., 10ч 00мин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оказание услуг по техническому обслуживанию пожарной сигнализации</w:t>
      </w:r>
      <w:r>
        <w:rPr>
          <w:sz w:val="28"/>
          <w:szCs w:val="28"/>
        </w:rPr>
        <w:t xml:space="preserve">: 1)ТОО «Востокспецавтоматика» 070008, РК, ВКО, г. Усть-Каменогорск, Самарское шоссе, (10.02.2009г., 10ч 30мин); 2) ТОО «Корунд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» 070019, РК, ВКО, г. Усть-Каменогорск, ул. Ушанова, 104 оф. 62, (10.02.2009г., 12ч 45мин)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 оказание услуг по   вывозу  твердо-бытовых  отходов:</w:t>
      </w:r>
      <w:r>
        <w:rPr>
          <w:sz w:val="28"/>
          <w:szCs w:val="28"/>
        </w:rPr>
        <w:t xml:space="preserve">  1)  ТОО  «Оскемеспецкоммунтранс», 070019 РК, ВКО, г.Усть-Каменогорск  ул.  Ползунова 111 (10.02.2009г., 13ч 40мин)   2) ИП  Шкаруппа  Н.И. РК, ВКО,  г.Усть-Каменогорск  ул.Октябрьская  130 А (11.02.2009г., 9ч 00мин)  3)ГКП «УК МОП </w:t>
      </w:r>
      <w:r>
        <w:rPr>
          <w:sz w:val="28"/>
          <w:szCs w:val="28"/>
          <w:lang w:val="kk-KZ"/>
        </w:rPr>
        <w:t>Өскемен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Тәртіп</w:t>
      </w:r>
      <w:r>
        <w:rPr>
          <w:sz w:val="28"/>
          <w:szCs w:val="28"/>
        </w:rPr>
        <w:t>»  РК, ВКО, г. Усть-Каменогорск, ул. Лопатина 23. (10.02.2009г., 14ч 42м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 оказание  услуг  по  ремонту  канализации</w:t>
      </w:r>
      <w:r>
        <w:rPr>
          <w:sz w:val="28"/>
          <w:szCs w:val="28"/>
        </w:rPr>
        <w:t>: 1) ТОО  «ПМК  Алтайремстрой»  070003, РК, ВКО, г.Усть-Каменогорск  ул Дзержинского  20-83  (11.02.2009г., 8ч 10мин)   2) ТОО «Гайя» РК, ВКО, г.Усть-Каменогорск, переулок 3-ий Богдана Хмельницкого д. 14 (11.02.2009г., 9ч 55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ные цены поставщик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 оказание услуг по техническому обслуживанию СВТ и КМТ:</w:t>
      </w:r>
      <w:r>
        <w:rPr>
          <w:sz w:val="28"/>
          <w:szCs w:val="28"/>
        </w:rPr>
        <w:t xml:space="preserve"> 1) ТОО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» -  5180 тенге в месяц 2) ТОО «Скорая компьютерная помощь»- 5335,4 тенге в меся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оказание услуг по дератизации и дезинсекции:</w:t>
      </w:r>
      <w:r>
        <w:rPr>
          <w:sz w:val="28"/>
          <w:szCs w:val="28"/>
        </w:rPr>
        <w:t xml:space="preserve"> 1) ТОО «Дезинфектор»-  43200 тенге в год 2) ТОО «Геро» - 72000 тенге в год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оказание услуг по техническому обслуживанию пожарной сигнализации</w:t>
      </w:r>
      <w:r>
        <w:rPr>
          <w:sz w:val="28"/>
          <w:szCs w:val="28"/>
        </w:rPr>
        <w:t xml:space="preserve">: 1)ТОО «Востокспецавтоматика» - 4830 тенге в месяц 2) ТОО «Корунд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» - 5272 тенге в месяц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на  оказание услуг по   вывозу  твердо-бытовых  отходов:</w:t>
      </w:r>
      <w:r>
        <w:rPr>
          <w:sz w:val="28"/>
          <w:szCs w:val="28"/>
        </w:rPr>
        <w:t xml:space="preserve">  1)  ТОО  «Оскемеспецкоммунтранс» - 833 тенге за 1 куб. м.    2) ИП  Шкаруппа  Н.И.- 850 тенге за 1 куб.м. 3)ГКП «УК МОП </w:t>
      </w:r>
      <w:r>
        <w:rPr>
          <w:sz w:val="28"/>
          <w:szCs w:val="28"/>
          <w:lang w:val="kk-KZ"/>
        </w:rPr>
        <w:t>Өскемен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Тәртіп</w:t>
      </w:r>
      <w:r>
        <w:rPr>
          <w:sz w:val="28"/>
          <w:szCs w:val="28"/>
        </w:rPr>
        <w:t xml:space="preserve">»- 833 тенге за 1 куб.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на  оказание  услуг  по  ремонту  канализации</w:t>
      </w:r>
      <w:r>
        <w:rPr>
          <w:sz w:val="28"/>
          <w:szCs w:val="28"/>
        </w:rPr>
        <w:t>: 1) ТОО  «ПМК  Алтайремстрой» - 2298184 тенге    2) ТОО «Гайя»- 2299550 тенг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государственных закупок по результатам  рассмотрения ценовых предложений  РЕШИЛ признать победителем государственных закупок  на оказание услуг по  техническому обслуживанию СВТ и КМТ  ТОО «</w:t>
      </w:r>
      <w:r>
        <w:rPr>
          <w:sz w:val="28"/>
          <w:szCs w:val="28"/>
          <w:lang w:val="en-US"/>
        </w:rPr>
        <w:t>C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» , на оказание услуг по дератизации и дезинсекции - ТОО «Дезинфектор», на оказание услуг по техническому обслуживанию пожарной сигнализации - ТОО «Востокспецавтоматика», на оказание услуг по ремонту канализации - ТОО  «ПМК  Алтайремстрой», предложившие наиболее низкие цены на вышеуказанные услуги, на оказание услуг по вывозу ТБО - ТОО  «Оскемеспецкоммунтранс», т.к ценовое предложение было предложено ранее, чем от ГКП «УК МОП </w:t>
      </w:r>
      <w:r>
        <w:rPr>
          <w:sz w:val="28"/>
          <w:szCs w:val="28"/>
          <w:lang w:val="kk-KZ"/>
        </w:rPr>
        <w:t>Өскемен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Тәртіп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5 рабочих дней со дня утверждения итогов закупок заключить договор о государственных закупках на оказание услуг по техническому обслуживанию СВТ и КМТ , на оказание услуг по дератизации и дезинсекции, на оказание услуг по техническому обслуживанию пожарной сигнализации</w:t>
      </w:r>
      <w:r>
        <w:rPr/>
        <w:t>,</w:t>
      </w:r>
      <w:r>
        <w:rPr>
          <w:sz w:val="28"/>
          <w:szCs w:val="28"/>
        </w:rPr>
        <w:t xml:space="preserve"> на оказание услуг по вывозу ТБО, на оказание услуг по ремонту кан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1 рабочего дня утверждения итогов закупок  разместить данную информацию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 организатора государственных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44:00Z</dcterms:created>
  <dc:creator>1</dc:creator>
  <dc:description/>
  <cp:keywords/>
  <dc:language>en-US</dc:language>
  <cp:lastModifiedBy>1</cp:lastModifiedBy>
  <dcterms:modified xsi:type="dcterms:W3CDTF">2009-02-17T08:45:00Z</dcterms:modified>
  <cp:revision>9</cp:revision>
  <dc:subject/>
  <dc:title>Решение №1</dc:title>
</cp:coreProperties>
</file>