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000000"/>
        </w:rPr>
        <w:t>Решени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</w:rPr>
        <w:t>об утверждении итогов государственных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</w:rPr>
        <w:t>закупок способом запроса ценовых предложений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0 февраля 2009 года                                                             г. Усть-Каменогорск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Название осуществляемых государственных закупок товаров, работ, услуг:</w:t>
      </w:r>
      <w:r>
        <w:rPr>
          <w:rStyle w:val="StrongEmphasis"/>
          <w:b w:val="false"/>
          <w:color w:val="000000"/>
        </w:rPr>
        <w:t xml:space="preserve"> Бензин, медикаменты, дизильное топливо, услуги связи Интернет.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Наименование и почтовый адрес заказчика:</w:t>
      </w:r>
      <w:r>
        <w:rPr>
          <w:rStyle w:val="StrongEmphasis"/>
          <w:b w:val="false"/>
          <w:color w:val="000000"/>
        </w:rPr>
        <w:t xml:space="preserve"> ГУ «Ново-Троицкая средняя школа » Восточно-Казахстанская область,  село Ново-Троицк переулок Школьный, 4.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Ценовые предложение предоставлены следующим потенциальными организац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</w:rPr>
        <w:t>Медикаменты:</w:t>
      </w:r>
    </w:p>
    <w:p>
      <w:pPr>
        <w:pStyle w:val="Normal"/>
        <w:ind w:left="72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ТОО Альянс-Фарм-6000,0 тенге за комплект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b w:val="false"/>
          <w:color w:val="000000"/>
        </w:rPr>
        <w:t>ТОО КФК Медсервис плюс -6180,0 тенг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</w:rPr>
        <w:t>Дизильное топливо зимнее: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color w:val="000000"/>
        </w:rPr>
        <w:t xml:space="preserve">    </w:t>
      </w:r>
      <w:r>
        <w:rPr>
          <w:rStyle w:val="StrongEmphasis"/>
          <w:b w:val="false"/>
          <w:color w:val="000000"/>
        </w:rPr>
        <w:t xml:space="preserve">ПТ «Юпитер – Шульгин и К» -100,0 за 1 литр 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color w:val="000000"/>
        </w:rPr>
        <w:t xml:space="preserve">    </w:t>
      </w:r>
      <w:r>
        <w:rPr>
          <w:rStyle w:val="StrongEmphasis"/>
          <w:b w:val="false"/>
          <w:color w:val="000000"/>
        </w:rPr>
        <w:t>ТОО «Афис ВК» - 110 тенге за 1 литр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color w:val="000000"/>
        </w:rPr>
        <w:t>3.Услуги связи Интернет: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color w:val="000000"/>
        </w:rPr>
        <w:t xml:space="preserve">    </w:t>
      </w:r>
      <w:r>
        <w:rPr>
          <w:rStyle w:val="StrongEmphasis"/>
          <w:b w:val="false"/>
          <w:color w:val="000000"/>
        </w:rPr>
        <w:t>ТОО «Востоклинк» - 50000,0 тенге за 1 месяц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 xml:space="preserve">         </w:t>
      </w:r>
      <w:r>
        <w:rPr>
          <w:rStyle w:val="StrongEmphasis"/>
          <w:b w:val="false"/>
          <w:color w:val="000000"/>
        </w:rPr>
        <w:t>ТОО «Ленкомпани» - 50000,0 тенг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</w:rPr>
        <w:t>Бензин: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b w:val="false"/>
          <w:color w:val="000000"/>
        </w:rPr>
        <w:t>ТОО «Гелиос» - 96 тенге за 1 литр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На основании п.4 ст.31 Закона РК «О государственных закупках» № 303 от 21.07.2007 г. комиссия по гос.закупкам ГУ «Ново-Троицкая средняя школа» решила: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Отклонить предложение ТОО «КФК Медсервис плюс», ТОО «Афис ВК» предоставившим наибольшее ценовое предложение. Отклонить предложение ТОО «Востоклинк» поступившее 16.02.2009 г. в 10ч.30м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Признать победителями конкурса ТОО «Альянс Фарм», ПТ «Юпитер-Шульгин и К», предоставивших наименьшее ценовое предложение.Признать победителем ТОО «Ленкомпани», предоставившие ценовое предложение 12.02.09 г.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 xml:space="preserve">Ценовые предложение потенциальных поставщиков </w:t>
      </w:r>
      <w:r>
        <w:rPr/>
        <w:t>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Государственные закупки бензина считать не состоявшимися из-за отсутствия второго ценового предложения.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type w:val="nextPage"/>
      <w:pgSz w:w="11906" w:h="16838"/>
      <w:pgMar w:left="1202" w:right="851" w:gutter="0" w:header="0" w:top="1089" w:footer="0" w:bottom="10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3:56:00Z</dcterms:created>
  <dc:creator>Celeron</dc:creator>
  <dc:description/>
  <cp:keywords/>
  <dc:language>en-US</dc:language>
  <cp:lastModifiedBy>user</cp:lastModifiedBy>
  <cp:lastPrinted>2009-02-20T15:07:00Z</cp:lastPrinted>
  <dcterms:modified xsi:type="dcterms:W3CDTF">2009-02-20T09:15:00Z</dcterms:modified>
  <cp:revision>6</cp:revision>
  <dc:subject/>
  <dc:title>Решение</dc:title>
</cp:coreProperties>
</file>