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 «Казахстанско-Российская гимназия» объявляет о проведении государственных закупок услуг способом запроса ценовых предложений и приглашает поставщиков принять участи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>Заказчик конкурса:</w:t>
      </w:r>
      <w:r>
        <w:rPr>
          <w:sz w:val="28"/>
          <w:szCs w:val="28"/>
        </w:rPr>
        <w:t xml:space="preserve"> ГУ «Казахстанско-Российская гимназия», г. Усть-Каменогорск, ул. Лихарева,3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 xml:space="preserve">Организатор конкурса: </w:t>
      </w:r>
      <w:r>
        <w:rPr>
          <w:sz w:val="28"/>
          <w:szCs w:val="28"/>
        </w:rPr>
        <w:t>ГУ «Казахстанско-Российская гимназия», г. Усть-Каменогорск, ул. Лихарева,3</w:t>
      </w:r>
    </w:p>
    <w:p>
      <w:pPr>
        <w:pStyle w:val="Normal"/>
        <w:jc w:val="both"/>
        <w:rPr/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>Наименование, краткая характеристика, единицы измерения, требуемые объемы услуг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92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2043"/>
        <w:gridCol w:w="2805"/>
        <w:gridCol w:w="1284"/>
        <w:gridCol w:w="52"/>
        <w:gridCol w:w="1063"/>
        <w:gridCol w:w="1122"/>
        <w:gridCol w:w="84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Наименование товаров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Краткое описание закупаемых товаров/услуг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я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 в тенге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каменты, в том числе: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0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дреналина (раствор)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Аллохол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.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нальгин (таблетки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Уп.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нальгин раствор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Уп.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ангисепт с ромашкой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.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агриппин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.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инт 7х14 н/ст РПО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т.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бриллиантовой зелени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л.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валерианы настойка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л.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валидол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.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икасол (раствор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.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емидрол (таблетки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.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емидрол (раствор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.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иазолин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.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дибазол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.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ибазол раствор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.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Но-шпа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шт.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буклин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.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йода 5%-25мл.спирт.р-р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л.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левомецитин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.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фтизин 0,1%-1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т.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новакаин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.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арацетамол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.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нталгин №10 П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.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ерекись вод-да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.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рчатки хир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латифиллина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уп.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еднизолон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.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устырника настойка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т.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ремантадин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.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пазмалгон (таблетки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т.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спирт этиловый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л.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,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прастин (раствор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.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прастин (таблетки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.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голь активиров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.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талазол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.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уразолидон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.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уросемид (таблетки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ласт.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уросемид раствор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.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цитрамон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.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шприц 10,0 с иглой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т.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шприц 20,0 с иглой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т.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шприц 5,0 мл  с иглой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т.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эуфиллин (раствор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.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эуфиллин (табленки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.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Элеутерококка э-т 50мл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тропина сульфат9раствор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спирин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аралгин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инт 7*14 стер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-р борной кислот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л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алокардин (раствор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л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ата нестерильна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ентолин 200 доз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идрапариновая мазь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желудочные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рдиамин раствор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рвалол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л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лазикс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Лейкопластырь 3,8*3,8см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т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Лейкопластырь 3*5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т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ксолиновая мазь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арля 5м*90 в инд.уп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мие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Нитроглицерин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лвейс лайт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апазол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алия перманганат раствор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л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талазол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т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108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целярские товары, в том числе: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108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000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cs="Arial CYR" w:ascii="Arial CYR" w:hAnsi="Arial CYR"/>
                <w:sz w:val="16"/>
                <w:szCs w:val="16"/>
              </w:rPr>
              <w:t>бумага ксер. Светокоп. А-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ач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абель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т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9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апка мультифора А-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т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5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лей карандаш 21 гр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т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л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т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0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CD-RW Sony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т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DVD-RW Sony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т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ум. ксер. Светокоп. А-4, цвет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ач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атман Гознак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т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тержн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т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учк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т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етрадь обща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т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личные дел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т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5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шиватель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т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котч 48*25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т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тч узкий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т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традь тонка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т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мага для факс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т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мага с липким слоем 100л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т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лер № 1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т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лер большой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т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бы для степлер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бы для степлер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пка с файлами (20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т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пка с файлами (40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т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стиковый скоросшиватель с пружинным креплением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т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стиковый скоросшиватель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т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ырокол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т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авк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маркеров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пка пластиковая тверда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т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тетрадь (большая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т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пка тверда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т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их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т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ер для дисков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т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тридж НР </w:t>
            </w:r>
            <w:r>
              <w:rPr>
                <w:sz w:val="20"/>
                <w:szCs w:val="20"/>
                <w:lang w:val="en-US"/>
              </w:rPr>
              <w:t xml:space="preserve">LJ 1010/1012/1015/3015 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Q2612A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т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нер </w:t>
            </w:r>
            <w:r>
              <w:rPr>
                <w:sz w:val="20"/>
                <w:szCs w:val="20"/>
                <w:lang w:val="en-US"/>
              </w:rPr>
              <w:t>HP LJ 1010/1012/1015/3015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Q2612A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т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артридж</w:t>
            </w:r>
            <w:r>
              <w:rPr>
                <w:sz w:val="20"/>
                <w:szCs w:val="20"/>
                <w:lang w:val="en-US"/>
              </w:rPr>
              <w:t xml:space="preserve"> C 7115 A (HP 1200) comb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т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  <w:lang w:val="en-US"/>
              </w:rPr>
            </w:pPr>
            <w:r>
              <w:rPr>
                <w:rFonts w:cs="Arial CYR" w:ascii="Arial CYR" w:hAnsi="Arial CYR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Тонер </w:t>
            </w:r>
            <w:r>
              <w:rPr>
                <w:sz w:val="20"/>
                <w:szCs w:val="20"/>
                <w:lang w:val="en-US"/>
              </w:rPr>
              <w:t>HP 12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т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Картридж </w:t>
            </w:r>
            <w:r>
              <w:rPr>
                <w:sz w:val="20"/>
                <w:szCs w:val="20"/>
                <w:lang w:val="en-US"/>
              </w:rPr>
              <w:t>Canon 2900 103/303/70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т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нер </w:t>
            </w:r>
            <w:r>
              <w:rPr>
                <w:sz w:val="20"/>
                <w:szCs w:val="20"/>
                <w:lang w:val="en-US"/>
              </w:rPr>
              <w:t xml:space="preserve">Canon </w:t>
            </w:r>
            <w:r>
              <w:rPr>
                <w:sz w:val="20"/>
                <w:szCs w:val="20"/>
              </w:rPr>
              <w:t>29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т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Тонер картридж </w:t>
            </w:r>
            <w:r>
              <w:rPr>
                <w:sz w:val="20"/>
                <w:szCs w:val="20"/>
                <w:lang w:val="en-US"/>
              </w:rPr>
              <w:t>Xerox C11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т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имволика РК, в том числе: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ерб РК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т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лаг РК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т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слуги Интернет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передача электронной почты через модем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час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слуги по дезинфекции и дезинсекции помещений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00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атизация помещений/дезинсекция помещений от бытовых насекомых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в.м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слуги по обслуживанию пожарной сигнализации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20000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пожарной сигнализаци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сл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слуги по изготовлению бланков строгой отчетности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нки приказов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т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яры библиотечные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т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нал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т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слуги по техническому обслуживанию приборов системы коммерческого учета тепловой энергии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00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обслуживание приборов системы коммерческого учета тепл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сл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ъявляемые требования к поставщикам: - место поставки услуг г. Усть-Каменогосрск, ул. Лихарева,3.</w:t>
      </w:r>
    </w:p>
    <w:p>
      <w:pPr>
        <w:pStyle w:val="Normal"/>
        <w:jc w:val="both"/>
        <w:rPr/>
      </w:pPr>
      <w:r>
        <w:rPr>
          <w:sz w:val="28"/>
          <w:szCs w:val="28"/>
        </w:rPr>
        <w:t>4.</w:t>
      </w:r>
      <w:r>
        <w:rPr>
          <w:b/>
          <w:sz w:val="28"/>
          <w:szCs w:val="28"/>
        </w:rPr>
        <w:t>Срок поставки товаров/услуг– до 15 марта 2009г.</w:t>
      </w:r>
      <w:r>
        <w:rPr>
          <w:sz w:val="28"/>
          <w:szCs w:val="28"/>
        </w:rPr>
        <w:t xml:space="preserve"> Оплата производится после заключения договора путем перечисления денежных средств на счет поставщика в течении 3-х банковских дней со дня предоставления счета-фактуры и расходной накладной.</w:t>
      </w:r>
    </w:p>
    <w:p>
      <w:pPr>
        <w:pStyle w:val="Normal"/>
        <w:jc w:val="both"/>
        <w:rPr/>
      </w:pPr>
      <w:r>
        <w:rPr>
          <w:sz w:val="28"/>
          <w:szCs w:val="28"/>
        </w:rPr>
        <w:t>5.</w:t>
      </w:r>
      <w:r>
        <w:rPr>
          <w:b/>
          <w:sz w:val="28"/>
          <w:szCs w:val="28"/>
        </w:rPr>
        <w:t xml:space="preserve">Место и срок начала и окончания предоставления потенциальными поставщиками ценовых предложений: </w:t>
      </w:r>
      <w:r>
        <w:rPr>
          <w:sz w:val="28"/>
          <w:szCs w:val="28"/>
        </w:rPr>
        <w:t>г.Усть-Каменогорск, ул.Лихарева,3, приемная, с  03.02.2009г. по 09.02.2009г.</w:t>
      </w:r>
    </w:p>
    <w:p>
      <w:pPr>
        <w:pStyle w:val="Normal"/>
        <w:jc w:val="both"/>
        <w:rPr/>
      </w:pPr>
      <w:r>
        <w:rPr>
          <w:sz w:val="28"/>
          <w:szCs w:val="28"/>
        </w:rPr>
        <w:t>6.</w:t>
      </w:r>
      <w:r>
        <w:rPr>
          <w:b/>
          <w:sz w:val="28"/>
          <w:szCs w:val="28"/>
        </w:rPr>
        <w:t>В ценовое предложение потенциальным поставщикам необходимо включить все расходы, связанные с поставкой товаров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7.Договор о государственных закупках </w:t>
      </w:r>
      <w:r>
        <w:rPr>
          <w:sz w:val="28"/>
          <w:szCs w:val="28"/>
        </w:rPr>
        <w:t>будет составлен после проведения конкурса, согласно типовому договору о государственных закупках товаров, работ, услуг (приложение 4 к Правилам осуществления государственных закупок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Телефон для справок 8-(7232)-252-33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йт:</w:t>
      </w:r>
      <w:r>
        <w:rPr>
          <w:b/>
          <w:sz w:val="28"/>
          <w:szCs w:val="28"/>
          <w:lang w:val="en-US"/>
        </w:rPr>
        <w:t>y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http</w:t>
      </w:r>
      <w:r>
        <w:rPr>
          <w:b/>
          <w:sz w:val="28"/>
          <w:szCs w:val="28"/>
        </w:rPr>
        <w:t>://</w:t>
      </w:r>
      <w:r>
        <w:rPr>
          <w:b/>
          <w:sz w:val="28"/>
          <w:szCs w:val="28"/>
          <w:lang w:val="en-US"/>
        </w:rPr>
        <w:t>oouk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vko</w:t>
      </w:r>
      <w:r>
        <w:rPr>
          <w:b/>
          <w:sz w:val="28"/>
          <w:szCs w:val="28"/>
        </w:rPr>
        <w:t>/</w:t>
      </w:r>
      <w:r>
        <w:rPr>
          <w:b/>
          <w:sz w:val="28"/>
          <w:szCs w:val="28"/>
          <w:lang w:val="en-US"/>
        </w:rPr>
        <w:t>gov</w:t>
      </w:r>
      <w:r>
        <w:rPr>
          <w:b/>
          <w:sz w:val="28"/>
          <w:szCs w:val="28"/>
        </w:rPr>
        <w:t>/</w:t>
      </w:r>
      <w:r>
        <w:rPr>
          <w:b/>
          <w:sz w:val="28"/>
          <w:szCs w:val="28"/>
          <w:lang w:val="en-US"/>
        </w:rPr>
        <w:t>kz</w:t>
      </w:r>
      <w:r>
        <w:rPr>
          <w:b/>
          <w:sz w:val="28"/>
          <w:szCs w:val="28"/>
        </w:rPr>
        <w:t>/</w:t>
      </w:r>
      <w:r>
        <w:rPr>
          <w:b/>
          <w:sz w:val="28"/>
          <w:szCs w:val="28"/>
          <w:lang w:val="en-US"/>
        </w:rPr>
        <w:t>ru</w:t>
      </w:r>
      <w:r>
        <w:rPr>
          <w:b/>
          <w:sz w:val="28"/>
          <w:szCs w:val="28"/>
        </w:rPr>
        <w:t>/</w:t>
      </w:r>
      <w:r>
        <w:rPr>
          <w:b/>
          <w:sz w:val="28"/>
          <w:szCs w:val="28"/>
          <w:lang w:val="en-US"/>
        </w:rPr>
        <w:t>goszakup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htm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2186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03:41:00Z</dcterms:created>
  <dc:creator>Оксана</dc:creator>
  <dc:description/>
  <cp:keywords/>
  <dc:language>en-US</dc:language>
  <cp:lastModifiedBy>Умник2</cp:lastModifiedBy>
  <cp:lastPrinted>2009-01-30T15:45:00Z</cp:lastPrinted>
  <dcterms:modified xsi:type="dcterms:W3CDTF">2009-01-30T09:45:00Z</dcterms:modified>
  <cp:revision>25</cp:revision>
  <dc:subject/>
  <dc:title>ГУ «Средняя школа № 27» объявляет о проведении государственных закупок услуг способом запроса ценовых предложений и приглашает поставщиков принять участие</dc:title>
</cp:coreProperties>
</file>