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Қазақстан – Ресей гимназиясы» Мемлекеттік Мекемесі   құнды ұсыныстарды  сұрау  түрінде мемлекеттік сатылымдарды  өткізу туралы жариялайды және  жабдықтаушыларды қатысуға шақырад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Сайысқа тапсырыс беруші</w:t>
      </w:r>
      <w:r>
        <w:rPr>
          <w:b/>
          <w:sz w:val="28"/>
          <w:szCs w:val="28"/>
          <w:lang w:val="kk-KZ"/>
        </w:rPr>
        <w:t>:</w:t>
      </w:r>
      <w:r>
        <w:rPr>
          <w:sz w:val="28"/>
          <w:szCs w:val="28"/>
          <w:lang w:val="kk-KZ"/>
        </w:rPr>
        <w:t xml:space="preserve"> «Қазақстан – Ресей гимназиясы»ММ, Өскемен қаласы, Лихарева, 3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2. Сайысты ұйымдастырушы: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«Қазақстан – Ресей гимназиясы»ММ, Өскемен қаласы, Лихарева, 3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3.</w:t>
      </w:r>
      <w:r>
        <w:rPr>
          <w:b/>
          <w:sz w:val="28"/>
          <w:szCs w:val="28"/>
          <w:lang w:val="kk-KZ"/>
        </w:rPr>
        <w:t>Атауы, қысқаша мазмұны, өлшеу бірлігі, қызмет мөлшерінің талаптары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87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54"/>
        <w:gridCol w:w="2805"/>
        <w:gridCol w:w="1257"/>
        <w:gridCol w:w="47"/>
        <w:gridCol w:w="990"/>
        <w:gridCol w:w="1109"/>
        <w:gridCol w:w="7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уардың атау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тып алатын тауардың қысқаша аты / қызме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ірлік өлшемі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ны теңгемен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рі- дәрмек, оның ішінде: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налина (раствор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ллохо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нальгин (таблетк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асы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нальгин 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ерітіндіс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түймедақпен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ангисеп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грипп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әке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7х14 н/ст РП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риллиант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 зеленка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лериан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 тұнба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алидо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икасол (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ерітінді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мидрол (таблетк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асы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емидрол (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ерітіндісі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азол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ибазо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ибазол 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ерітіндіс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о-шп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букл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Йод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5%-25мл.спир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т ерітіндіс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левомецити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фтизин 0,1%-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овакаи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арацетамо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талгин №10 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ерекись вод-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Хир. бияла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латифиллин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низоло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п</w:t>
            </w:r>
            <w:r>
              <w:rPr>
                <w:rFonts w:cs="Arial CYR" w:ascii="Arial CYR" w:hAnsi="Arial CYR"/>
                <w:sz w:val="16"/>
                <w:szCs w:val="16"/>
              </w:rPr>
              <w:t>устырник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 тұнба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мантади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пазмалгон (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таблеткасы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этил спир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супрастин (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ерітіндісі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н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прастин (таблетк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асы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Әктіленген көмір</w:t>
            </w:r>
            <w:r>
              <w:rPr>
                <w:rFonts w:cs="Arial CYR" w:ascii="Arial CYR" w:hAnsi="Arial CYR"/>
                <w:sz w:val="16"/>
                <w:szCs w:val="16"/>
              </w:rPr>
              <w:t>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тал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разолидо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росемид (таблет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касы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ст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уросемид 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ерітіндіс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цитрамо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10,0 шприц  инесімен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20,0 шприц инесімен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5,0 шприц инесім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эуфиллин (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ерітіндісі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эуфиллин (та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блеткасы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леутерококка э-т 50м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kk-KZ"/>
              </w:rPr>
            </w:pPr>
            <w:r>
              <w:rPr>
                <w:rFonts w:cs="Arial CYR" w:ascii="Arial CYR" w:hAnsi="Arial CYR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тропина сульфат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9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 ерітіндісі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спир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ралги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әке</w:t>
            </w:r>
            <w:r>
              <w:rPr>
                <w:rFonts w:cs="Arial CYR" w:ascii="Arial CYR" w:hAnsi="Arial CYR"/>
                <w:sz w:val="16"/>
                <w:szCs w:val="16"/>
              </w:rPr>
              <w:t>7*14 ст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борной 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 қышқылының ерітіндіс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Валокардин (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ерітіндісі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Зарасыздандырылмаған  мақ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ентолин 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200 до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идрапариновая 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аз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асқазанның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диамин раств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вал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азик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йкопластырь 3,8*3,8с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йкопластырь 3*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солиновая маз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Дәке </w:t>
            </w:r>
            <w:r>
              <w:rPr>
                <w:rFonts w:cs="Arial CYR" w:ascii="Arial CYR" w:hAnsi="Arial CYR"/>
                <w:sz w:val="16"/>
                <w:szCs w:val="16"/>
              </w:rPr>
              <w:t>5м*90 в инд.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м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итроглицерин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лвейс лай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п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ерманганат 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тамшысының ерітіндіс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л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талаз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еңсе  тауарлары оның ішінде: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сер. 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қағазы </w:t>
            </w:r>
            <w:r>
              <w:rPr>
                <w:rFonts w:cs="Arial CYR" w:ascii="Arial CYR" w:hAnsi="Arial CYR"/>
                <w:sz w:val="16"/>
                <w:szCs w:val="16"/>
              </w:rPr>
              <w:t>Светокоп. А-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ч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тізі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ультифор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 папкасы </w:t>
            </w:r>
            <w:r>
              <w:rPr>
                <w:rFonts w:cs="Arial CYR" w:ascii="Arial CYR" w:hAnsi="Arial CYR"/>
                <w:sz w:val="16"/>
                <w:szCs w:val="16"/>
              </w:rPr>
              <w:t>А-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карандаш 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 желімі </w:t>
            </w:r>
            <w:r>
              <w:rPr>
                <w:rFonts w:cs="Arial CYR" w:ascii="Arial CYR" w:hAnsi="Arial CYR"/>
                <w:sz w:val="16"/>
                <w:szCs w:val="16"/>
              </w:rPr>
              <w:t>21 г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бо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D-RW Son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DVD-RW Son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. ксер.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қағазы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Светокоп. А-4, цве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ач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тман Гозна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сияла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аламда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алың дәпт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Жеке і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шивате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ч 48*2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Скотч </w:t>
            </w:r>
            <w:r>
              <w:rPr>
                <w:sz w:val="20"/>
                <w:szCs w:val="20"/>
                <w:lang w:val="kk-KZ"/>
              </w:rPr>
              <w:t>жіңішк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қа дәпт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Факсқа арналған қаға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бысатын қағаз 100 бетті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 № 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Үлкен с</w:t>
            </w:r>
            <w:r>
              <w:rPr>
                <w:sz w:val="20"/>
                <w:szCs w:val="20"/>
              </w:rPr>
              <w:t xml:space="preserve">теплер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теплерге арналған тістеуі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теплерге арналған тістеуі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Файлдық папка </w:t>
            </w:r>
            <w:r>
              <w:rPr>
                <w:sz w:val="20"/>
                <w:szCs w:val="20"/>
              </w:rPr>
              <w:t xml:space="preserve"> (2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Файлдық папка</w:t>
            </w:r>
            <w:r>
              <w:rPr>
                <w:sz w:val="20"/>
                <w:szCs w:val="20"/>
              </w:rPr>
              <w:t xml:space="preserve"> (40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скоросшиватель с пружинным крепление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стик</w:t>
            </w:r>
            <w:r>
              <w:rPr>
                <w:sz w:val="20"/>
                <w:szCs w:val="20"/>
                <w:lang w:val="kk-KZ"/>
              </w:rPr>
              <w:t xml:space="preserve">алық </w:t>
            </w:r>
            <w:r>
              <w:rPr>
                <w:sz w:val="20"/>
                <w:szCs w:val="20"/>
              </w:rPr>
              <w:t xml:space="preserve"> скоросшивате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ыроко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инел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ркер жиынтығ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орап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лың пластикалық пап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Қалың дәптер 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kk-KZ"/>
              </w:rPr>
              <w:t>үлке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тты пап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искке арналған марке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ридж НР </w:t>
            </w:r>
            <w:r>
              <w:rPr>
                <w:sz w:val="20"/>
                <w:szCs w:val="20"/>
                <w:lang w:val="en-US"/>
              </w:rPr>
              <w:t xml:space="preserve">LJ 1010/1012/1015/3015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Q2612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нер </w:t>
            </w:r>
            <w:r>
              <w:rPr>
                <w:sz w:val="20"/>
                <w:szCs w:val="20"/>
                <w:lang w:val="en-US"/>
              </w:rPr>
              <w:t>HP LJ 1010/1012/1015/3015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Q2612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тридж</w:t>
            </w:r>
            <w:r>
              <w:rPr>
                <w:sz w:val="20"/>
                <w:szCs w:val="20"/>
                <w:lang w:val="en-US"/>
              </w:rPr>
              <w:t xml:space="preserve"> C 7115 A (HP 1200) comb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нер </w:t>
            </w:r>
            <w:r>
              <w:rPr>
                <w:sz w:val="20"/>
                <w:szCs w:val="20"/>
                <w:lang w:val="en-US"/>
              </w:rPr>
              <w:t>HP 1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ртридж </w:t>
            </w:r>
            <w:r>
              <w:rPr>
                <w:sz w:val="20"/>
                <w:szCs w:val="20"/>
                <w:lang w:val="en-US"/>
              </w:rPr>
              <w:t>Canon 2900 103/303/7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нер </w:t>
            </w:r>
            <w:r>
              <w:rPr>
                <w:sz w:val="20"/>
                <w:szCs w:val="20"/>
                <w:lang w:val="en-US"/>
              </w:rPr>
              <w:t xml:space="preserve">Canon </w:t>
            </w:r>
            <w:r>
              <w:rPr>
                <w:sz w:val="20"/>
                <w:szCs w:val="20"/>
              </w:rPr>
              <w:t>2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нер картридж </w:t>
            </w:r>
            <w:r>
              <w:rPr>
                <w:sz w:val="20"/>
                <w:szCs w:val="20"/>
                <w:lang w:val="en-US"/>
              </w:rPr>
              <w:t>Xerox C1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Қазақстан Республикасының рәміздері оның ішінде: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kk-KZ"/>
              </w:rPr>
            </w:pPr>
            <w:r>
              <w:rPr>
                <w:rFonts w:cs="Arial CYR" w:ascii="Arial CYR" w:hAnsi="Arial CYR"/>
                <w:sz w:val="20"/>
                <w:szCs w:val="20"/>
                <w:lang w:val="kk-K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Р Елтаңба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Р Ту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тернет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 қызмет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kk-KZ"/>
              </w:rPr>
            </w:pPr>
            <w:r>
              <w:rPr>
                <w:rFonts w:cs="Arial CYR" w:ascii="Arial CYR" w:hAnsi="Arial CYR"/>
                <w:sz w:val="20"/>
                <w:szCs w:val="20"/>
                <w:lang w:val="kk-K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одем арқылы электрондық поштаны қабылдау және жібер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сағ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зинфекц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ия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дезинсекци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я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бойынша бөлмелерге қызмет көрсет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kk-KZ"/>
              </w:rPr>
            </w:pPr>
            <w:r>
              <w:rPr>
                <w:rFonts w:cs="Arial CYR" w:ascii="Arial CYR" w:hAnsi="Arial CYR"/>
                <w:sz w:val="20"/>
                <w:szCs w:val="20"/>
                <w:lang w:val="kk-K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Дератизация  дезинсекция </w:t>
            </w:r>
            <w:r>
              <w:rPr>
                <w:sz w:val="20"/>
                <w:szCs w:val="20"/>
                <w:lang w:val="kk-KZ"/>
              </w:rPr>
              <w:t>тұрмыстық жай жәндіктеріне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.м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Өрт қауіпсіздігін қамтамасыз еті бойынша дабылдағыштар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kk-KZ"/>
              </w:rPr>
            </w:pPr>
            <w:r>
              <w:rPr>
                <w:rFonts w:cs="Arial CYR" w:ascii="Arial CYR" w:hAnsi="Arial CYR"/>
                <w:sz w:val="20"/>
                <w:szCs w:val="20"/>
                <w:lang w:val="kk-K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0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Өрт қауіпсіздік дабылдағышына қызмет көрсет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ызмет көрсету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атаң бланк есебін дайындау қызметі бойынш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kk-KZ"/>
              </w:rPr>
            </w:pPr>
            <w:r>
              <w:rPr>
                <w:rFonts w:cs="Arial CYR" w:ascii="Arial CYR" w:hAnsi="Arial CYR"/>
                <w:sz w:val="20"/>
                <w:szCs w:val="20"/>
                <w:lang w:val="kk-K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ұйрық бланктер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ітапхананың формуляр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д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 xml:space="preserve">Коммерциялық жылу жүйесін есепке алуға техникалық қызмет көрсету бойынша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kk-KZ"/>
              </w:rPr>
            </w:pPr>
            <w:r>
              <w:rPr>
                <w:rFonts w:cs="Arial CYR" w:ascii="Arial CYR" w:hAnsi="Arial CYR"/>
                <w:sz w:val="20"/>
                <w:szCs w:val="20"/>
                <w:lang w:val="kk-KZ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Коммерциялық жылу жүйесін есепке алуға техникалық қызмет көрсету бойын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kk-KZ"/>
              </w:rPr>
            </w:pPr>
            <w:r>
              <w:rPr>
                <w:rFonts w:cs="Arial CYR" w:ascii="Arial CYR" w:hAnsi="Arial CYR"/>
                <w:sz w:val="16"/>
                <w:szCs w:val="16"/>
                <w:lang w:val="kk-KZ"/>
              </w:rPr>
              <w:t>Қызмет көрсету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ткізушілерге қойылатын талаптар: - қызметті әкелетін орын: Өскемен қаласы, Лихарева,3.</w:t>
      </w:r>
    </w:p>
    <w:p>
      <w:pPr>
        <w:pStyle w:val="Normal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kk-KZ"/>
        </w:rPr>
        <w:t>Тауарды әкелетін мерзім -</w:t>
      </w:r>
      <w:r>
        <w:rPr>
          <w:b/>
          <w:sz w:val="28"/>
          <w:szCs w:val="28"/>
          <w:lang w:val="kk-KZ"/>
        </w:rPr>
        <w:t>2009 жылдың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1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наурызына дейі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Төлем ақы шарт жасалғаннан кейін  жеткізушінің есеп шотына  есеп – фактурасының  және үстеме шығындары берілген күннен бастап банктің 3- күні ішінде  ақша аударымы түрінде жүргізілед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5. </w:t>
      </w:r>
      <w:r>
        <w:rPr>
          <w:b/>
          <w:sz w:val="28"/>
          <w:szCs w:val="28"/>
          <w:lang w:val="kk-KZ"/>
        </w:rPr>
        <w:t xml:space="preserve">Құнды ұсыныстарды  әлеуетті  жеткізушілердің  жеткізу орны, басталу мерзімі  және аяқталуы: </w:t>
      </w:r>
      <w:r>
        <w:rPr>
          <w:sz w:val="28"/>
          <w:szCs w:val="28"/>
          <w:lang w:val="kk-KZ"/>
        </w:rPr>
        <w:t>Өскемен қаласы,, Лихарева көшесі 3,  қабылдаухана,  03.02.2009 жылдан  09.02.2009ж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6. Құнды ұсыныстарға  әлеуетті  жеткізушілерге тауарды жеткізумен байланысты,барлық шығындарды қажетті түрде қос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. Мемлекеттік сатылымдар туралы шарт тауар, жұмыс, қызмет мемлекттік сатылымдар туралы  тұрпатты шартпен келісілген  сайыс өткізілгеннен кейін  құралады. ( Мемлекеттік сатылымдарды іске асырудың 4 қосымшасы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8.  анықтамалар үшін телефон  8-(7232)-252-3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>Сайт:y http://www.goroo.vko/kz/ru/goszaku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htm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41:00Z</dcterms:created>
  <dc:creator>Оксана</dc:creator>
  <dc:description/>
  <cp:keywords/>
  <dc:language>en-US</dc:language>
  <cp:lastModifiedBy>Умник2</cp:lastModifiedBy>
  <cp:lastPrinted>2008-02-11T12:53:00Z</cp:lastPrinted>
  <dcterms:modified xsi:type="dcterms:W3CDTF">2009-02-02T07:08:00Z</dcterms:modified>
  <cp:revision>39</cp:revision>
  <dc:subject/>
  <dc:title>ГУ «Средняя школа № 27» объявляет о проведении государственных закупок услуг способом запроса ценовых предложений и приглашает поставщиков принять участие</dc:title>
</cp:coreProperties>
</file>