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00"/>
        <w:jc w:val="center"/>
        <w:rPr>
          <w:b/>
          <w:b/>
          <w:sz w:val="16"/>
          <w:szCs w:val="16"/>
        </w:rPr>
      </w:pPr>
      <w:r>
        <w:rPr>
          <w:b/>
          <w:bCs/>
          <w:sz w:val="16"/>
          <w:szCs w:val="16"/>
        </w:rPr>
        <w:t>Протокол о допуске к участию в конкурсе</w:t>
      </w:r>
    </w:p>
    <w:p>
      <w:pPr>
        <w:pStyle w:val="Style15"/>
        <w:spacing w:before="0" w:after="0"/>
        <w:ind w:firstLine="400"/>
        <w:jc w:val="center"/>
        <w:rPr/>
      </w:pPr>
      <w:r>
        <w:rPr>
          <w:b/>
          <w:sz w:val="16"/>
          <w:szCs w:val="16"/>
        </w:rPr>
        <w:t> </w:t>
      </w:r>
      <w:r>
        <w:rPr>
          <w:b/>
          <w:bCs/>
          <w:sz w:val="16"/>
          <w:szCs w:val="16"/>
        </w:rPr>
        <w:t>Конкурс по закупке</w:t>
      </w:r>
      <w:r>
        <w:rPr>
          <w:b/>
          <w:sz w:val="16"/>
          <w:szCs w:val="16"/>
        </w:rPr>
        <w:t xml:space="preserve"> </w:t>
      </w:r>
      <w:r>
        <w:rPr>
          <w:b/>
          <w:bCs/>
          <w:sz w:val="16"/>
          <w:szCs w:val="16"/>
        </w:rPr>
        <w:t xml:space="preserve">по государственной закупке работ по ремонту организаций образования </w:t>
      </w:r>
    </w:p>
    <w:p>
      <w:pPr>
        <w:pStyle w:val="Style15"/>
        <w:spacing w:before="0" w:after="0"/>
        <w:ind w:firstLine="400"/>
        <w:jc w:val="center"/>
        <w:rPr>
          <w:sz w:val="16"/>
          <w:szCs w:val="16"/>
        </w:rPr>
      </w:pPr>
      <w:r>
        <w:rPr>
          <w:b/>
          <w:bCs/>
          <w:sz w:val="16"/>
          <w:szCs w:val="16"/>
        </w:rPr>
        <w:t>города Усть-Каменогорска</w:t>
      </w:r>
    </w:p>
    <w:p>
      <w:pPr>
        <w:pStyle w:val="Style15"/>
        <w:spacing w:before="0" w:after="0"/>
        <w:ind w:firstLine="400"/>
        <w:jc w:val="center"/>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5284"/>
        <w:gridCol w:w="5189"/>
      </w:tblGrid>
      <w:tr>
        <w:trPr>
          <w:trHeight w:val="689" w:hRule="atLeast"/>
        </w:trPr>
        <w:tc>
          <w:tcPr>
            <w:tcW w:w="5284" w:type="dxa"/>
            <w:tcBorders/>
          </w:tcPr>
          <w:p>
            <w:pPr>
              <w:pStyle w:val="Style15"/>
              <w:spacing w:before="0" w:after="0"/>
              <w:rPr/>
            </w:pPr>
            <w:r>
              <w:rPr>
                <w:sz w:val="16"/>
                <w:szCs w:val="16"/>
              </w:rPr>
              <w:t>г. Усть-Каменогорск,</w:t>
            </w:r>
          </w:p>
          <w:p>
            <w:pPr>
              <w:pStyle w:val="Style15"/>
              <w:spacing w:before="0" w:after="0"/>
              <w:rPr>
                <w:sz w:val="16"/>
                <w:szCs w:val="16"/>
              </w:rPr>
            </w:pPr>
            <w:r>
              <w:rPr>
                <w:sz w:val="16"/>
                <w:szCs w:val="16"/>
              </w:rPr>
              <w:t>ул. К. Кайсенова, 10а</w:t>
            </w:r>
          </w:p>
        </w:tc>
        <w:tc>
          <w:tcPr>
            <w:tcW w:w="5189" w:type="dxa"/>
            <w:tcBorders/>
          </w:tcPr>
          <w:p>
            <w:pPr>
              <w:pStyle w:val="Style15"/>
              <w:spacing w:before="0" w:after="0"/>
              <w:jc w:val="center"/>
              <w:rPr>
                <w:sz w:val="16"/>
                <w:szCs w:val="16"/>
              </w:rPr>
            </w:pPr>
            <w:r>
              <w:rPr>
                <w:rFonts w:eastAsia="Times New Roman"/>
                <w:sz w:val="16"/>
                <w:szCs w:val="16"/>
              </w:rPr>
              <w:t xml:space="preserve">                                                                           </w:t>
            </w:r>
            <w:r>
              <w:rPr>
                <w:sz w:val="16"/>
                <w:szCs w:val="16"/>
                <w:lang w:val="kk-KZ"/>
              </w:rPr>
              <w:t>17</w:t>
            </w:r>
            <w:r>
              <w:rPr>
                <w:sz w:val="16"/>
                <w:szCs w:val="16"/>
              </w:rPr>
              <w:t>-00  часов, 00 мин.</w:t>
            </w:r>
          </w:p>
          <w:p>
            <w:pPr>
              <w:pStyle w:val="Style15"/>
              <w:spacing w:before="0" w:after="0"/>
              <w:jc w:val="both"/>
              <w:rPr/>
            </w:pPr>
            <w:r>
              <w:rPr>
                <w:rFonts w:eastAsia="Times New Roman"/>
                <w:sz w:val="16"/>
                <w:szCs w:val="16"/>
              </w:rPr>
              <w:t xml:space="preserve">                                                                                   </w:t>
            </w:r>
            <w:r>
              <w:rPr>
                <w:sz w:val="16"/>
                <w:szCs w:val="16"/>
              </w:rPr>
              <w:t>16 мая 2012 г.</w:t>
            </w:r>
          </w:p>
        </w:tc>
      </w:tr>
    </w:tbl>
    <w:p>
      <w:pPr>
        <w:pStyle w:val="Style15"/>
        <w:numPr>
          <w:ilvl w:val="0"/>
          <w:numId w:val="2"/>
        </w:numPr>
        <w:spacing w:before="0" w:after="0"/>
        <w:ind w:left="0" w:firstLine="426"/>
        <w:jc w:val="both"/>
        <w:rPr>
          <w:bCs/>
          <w:sz w:val="16"/>
          <w:szCs w:val="16"/>
        </w:rPr>
      </w:pPr>
      <w:r>
        <w:rPr>
          <w:sz w:val="16"/>
          <w:szCs w:val="16"/>
        </w:rPr>
        <w:t> </w:t>
      </w:r>
      <w:r>
        <w:rPr>
          <w:sz w:val="16"/>
          <w:szCs w:val="16"/>
        </w:rPr>
        <w:t>Конкурсная комиссия в составе: председателя конкурсной комиссии Куленовой Ш.Б.- заместитель начальника ГУ «Отдел образования города Усть-Каменогорска», заместителя председателя конкурсной комиссии Сташко В.И.- главный специалист сектора планирования, прогнозирования и обеспечения жизнедеятельности организаций образования ГУ «Отдел образования города Усть-Каменогорска», членов конкурсной комиссии Кистаубековой Г.Т.- заведующая сектором планирования, прогнозирования и обеспечения жизнедеятельности организаций образования ГУ «Отдел образования города Усть-Каменогорска», Жуковой И.И.– главный бухгалтер КГУ «Средняя общеобразовательная разноуровневая многопрофильная школа № 37» акимата города Усть-Каменогорска, Селиверстова О. Г. – главный бухгалтер КГУ «Школа-гимназия  № 38» акимата города Усть-Каменогорска, 03.05.2012 г. в 11-00 часов, по адресу город Усть-Каменогорск, ул. К.Кайсенова,10а, произвела процедуру вскрытия конвертов с заявками на участие в конкурсе</w:t>
      </w:r>
      <w:r>
        <w:rPr>
          <w:bCs/>
          <w:sz w:val="16"/>
          <w:szCs w:val="16"/>
        </w:rPr>
        <w:t xml:space="preserve"> по государственным закупкам работ по ремонту организаций образования города Усть-Каменогорска</w:t>
      </w:r>
      <w:r>
        <w:rPr>
          <w:bCs/>
          <w:color w:val="333333"/>
          <w:sz w:val="16"/>
          <w:szCs w:val="16"/>
        </w:rPr>
        <w:t>.</w:t>
      </w:r>
    </w:p>
    <w:p>
      <w:pPr>
        <w:pStyle w:val="Style15"/>
        <w:spacing w:before="0" w:after="0"/>
        <w:jc w:val="both"/>
        <w:rPr>
          <w:b/>
          <w:b/>
          <w:bCs/>
          <w:sz w:val="16"/>
          <w:szCs w:val="16"/>
        </w:rPr>
      </w:pPr>
      <w:r>
        <w:rPr>
          <w:b/>
          <w:bCs/>
          <w:sz w:val="16"/>
          <w:szCs w:val="16"/>
        </w:rPr>
      </w:r>
    </w:p>
    <w:p>
      <w:pPr>
        <w:pStyle w:val="Style15"/>
        <w:spacing w:before="0" w:after="0"/>
        <w:ind w:firstLine="400"/>
        <w:jc w:val="both"/>
        <w:rPr>
          <w:sz w:val="16"/>
          <w:szCs w:val="16"/>
        </w:rPr>
      </w:pPr>
      <w:r>
        <w:rPr>
          <w:rStyle w:val="S0"/>
          <w:color w:val="000000"/>
          <w:sz w:val="16"/>
          <w:szCs w:val="16"/>
        </w:rPr>
        <w:t>2. Информация о привлечении экспертов, представленных ими заключений, по соответствию предложенных в заявке на участие в конкурсе товаров, работ, услуг технической спецификации – не привлекались.</w:t>
      </w:r>
    </w:p>
    <w:p>
      <w:pPr>
        <w:pStyle w:val="Normal"/>
        <w:ind w:firstLine="400"/>
        <w:jc w:val="both"/>
        <w:rPr/>
      </w:pPr>
      <w:r>
        <w:rPr>
          <w:rStyle w:val="S0"/>
          <w:color w:val="000000"/>
          <w:sz w:val="16"/>
          <w:szCs w:val="16"/>
        </w:rPr>
        <w:t>3. Заявки на участие в конкурсе следующих потенциальных поставщиков, представивших их в установленные сроки до истечения окончательного срока представления заявок на участие в конкурсе:</w:t>
      </w:r>
    </w:p>
    <w:p>
      <w:pPr>
        <w:pStyle w:val="Normal"/>
        <w:ind w:firstLine="400"/>
        <w:jc w:val="both"/>
        <w:rPr>
          <w:rStyle w:val="S0"/>
          <w:color w:val="000000"/>
          <w:sz w:val="16"/>
          <w:szCs w:val="16"/>
        </w:rPr>
      </w:pPr>
      <w:r>
        <w:rPr/>
      </w:r>
    </w:p>
    <w:tbl>
      <w:tblPr>
        <w:tblW w:w="10704" w:type="dxa"/>
        <w:jc w:val="left"/>
        <w:tblInd w:w="-113" w:type="dxa"/>
        <w:tblLayout w:type="fixed"/>
        <w:tblCellMar>
          <w:top w:w="0" w:type="dxa"/>
          <w:left w:w="108" w:type="dxa"/>
          <w:bottom w:w="0" w:type="dxa"/>
          <w:right w:w="108" w:type="dxa"/>
        </w:tblCellMar>
      </w:tblPr>
      <w:tblGrid>
        <w:gridCol w:w="540"/>
        <w:gridCol w:w="7968"/>
        <w:gridCol w:w="219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w:t>
            </w:r>
            <w:r>
              <w:rPr>
                <w:rFonts w:eastAsia="Times New Roman"/>
                <w:sz w:val="16"/>
                <w:szCs w:val="16"/>
              </w:rPr>
              <w:t xml:space="preserve"> </w:t>
            </w:r>
            <w:r>
              <w:rPr>
                <w:sz w:val="16"/>
                <w:szCs w:val="16"/>
              </w:rPr>
              <w:t>п/п</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Наименование, адрес потенциальных поставщиков, представивших конкурсные заявки до истечения окончательного срока представления конкурсных заяво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rPr>
            </w:pPr>
            <w:r>
              <w:rPr>
                <w:sz w:val="16"/>
                <w:szCs w:val="16"/>
              </w:rPr>
              <w:t>Дата и время представления заявки на участие в конкурсе</w:t>
            </w:r>
          </w:p>
        </w:tc>
      </w:tr>
      <w:tr>
        <w:trPr/>
        <w:tc>
          <w:tcPr>
            <w:tcW w:w="540" w:type="dxa"/>
            <w:tcBorders>
              <w:top w:val="single" w:sz="4" w:space="0" w:color="000000"/>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968" w:type="dxa"/>
            <w:tcBorders>
              <w:top w:val="single" w:sz="4" w:space="0" w:color="000000"/>
            </w:tcBorders>
            <w:vAlign w:val="center"/>
          </w:tcPr>
          <w:p>
            <w:pPr>
              <w:pStyle w:val="Normal"/>
              <w:rPr>
                <w:sz w:val="16"/>
                <w:szCs w:val="16"/>
              </w:rPr>
            </w:pPr>
            <w:r>
              <w:rPr>
                <w:sz w:val="16"/>
                <w:szCs w:val="16"/>
              </w:rPr>
              <w:t>ТОО "Оскемен-Пласт", г. Усть-Каменогорск, ул. Протозанова, 47-21</w:t>
            </w:r>
          </w:p>
        </w:tc>
        <w:tc>
          <w:tcPr>
            <w:tcW w:w="2196" w:type="dxa"/>
            <w:tcBorders>
              <w:top w:val="single" w:sz="4" w:space="0" w:color="000000"/>
            </w:tcBorders>
            <w:vAlign w:val="center"/>
          </w:tcPr>
          <w:p>
            <w:pPr>
              <w:pStyle w:val="Style18"/>
              <w:jc w:val="center"/>
              <w:rPr>
                <w:rFonts w:ascii="Times New Roman" w:hAnsi="Times New Roman" w:cs="Times New Roman"/>
                <w:sz w:val="16"/>
                <w:szCs w:val="16"/>
              </w:rPr>
            </w:pPr>
            <w:r>
              <w:rPr>
                <w:rFonts w:cs="Times New Roman" w:ascii="Times New Roman" w:hAnsi="Times New Roman"/>
                <w:sz w:val="16"/>
                <w:szCs w:val="16"/>
              </w:rPr>
              <w:t>02.05.2012г., 09 час. 26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968" w:type="dxa"/>
            <w:tcBorders/>
            <w:vAlign w:val="center"/>
          </w:tcPr>
          <w:p>
            <w:pPr>
              <w:pStyle w:val="Normal"/>
              <w:rPr>
                <w:sz w:val="16"/>
                <w:szCs w:val="16"/>
              </w:rPr>
            </w:pPr>
            <w:r>
              <w:rPr>
                <w:sz w:val="16"/>
                <w:szCs w:val="16"/>
              </w:rPr>
              <w:t>ТОО "ИртышДизайнСервис", г. Усть-Каменогорск, ул. Крылова, 73-211</w:t>
            </w:r>
          </w:p>
        </w:tc>
        <w:tc>
          <w:tcPr>
            <w:tcW w:w="2196" w:type="dxa"/>
            <w:tcBorders/>
          </w:tcPr>
          <w:p>
            <w:pPr>
              <w:pStyle w:val="Normal"/>
              <w:jc w:val="center"/>
              <w:rPr>
                <w:sz w:val="16"/>
                <w:szCs w:val="16"/>
              </w:rPr>
            </w:pPr>
            <w:r>
              <w:rPr>
                <w:sz w:val="16"/>
                <w:szCs w:val="16"/>
              </w:rPr>
              <w:t>02.05.2012г., 11 час. 47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968" w:type="dxa"/>
            <w:tcBorders/>
            <w:vAlign w:val="center"/>
          </w:tcPr>
          <w:p>
            <w:pPr>
              <w:pStyle w:val="Normal"/>
              <w:rPr>
                <w:sz w:val="16"/>
                <w:szCs w:val="16"/>
              </w:rPr>
            </w:pPr>
            <w:r>
              <w:rPr>
                <w:sz w:val="16"/>
                <w:szCs w:val="16"/>
              </w:rPr>
              <w:t>ТОО "Маржан", г. Усть-Каменогорск, ул. Строителей, 12</w:t>
            </w:r>
          </w:p>
        </w:tc>
        <w:tc>
          <w:tcPr>
            <w:tcW w:w="2196" w:type="dxa"/>
            <w:tcBorders/>
          </w:tcPr>
          <w:p>
            <w:pPr>
              <w:pStyle w:val="Normal"/>
              <w:jc w:val="center"/>
              <w:rPr>
                <w:sz w:val="16"/>
                <w:szCs w:val="16"/>
              </w:rPr>
            </w:pPr>
            <w:r>
              <w:rPr>
                <w:sz w:val="16"/>
                <w:szCs w:val="16"/>
              </w:rPr>
              <w:t>02.05.2012г., 12 час. 48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968" w:type="dxa"/>
            <w:tcBorders/>
            <w:vAlign w:val="center"/>
          </w:tcPr>
          <w:p>
            <w:pPr>
              <w:pStyle w:val="Normal"/>
              <w:rPr>
                <w:sz w:val="16"/>
                <w:szCs w:val="16"/>
              </w:rPr>
            </w:pPr>
            <w:r>
              <w:rPr>
                <w:sz w:val="16"/>
                <w:szCs w:val="16"/>
              </w:rPr>
              <w:t>ИП "Осипов В.А." , г. Усть-Каменогорск, пр. Абая, 97</w:t>
            </w:r>
          </w:p>
        </w:tc>
        <w:tc>
          <w:tcPr>
            <w:tcW w:w="2196" w:type="dxa"/>
            <w:tcBorders/>
          </w:tcPr>
          <w:p>
            <w:pPr>
              <w:pStyle w:val="Normal"/>
              <w:jc w:val="center"/>
              <w:rPr>
                <w:sz w:val="16"/>
                <w:szCs w:val="16"/>
              </w:rPr>
            </w:pPr>
            <w:r>
              <w:rPr>
                <w:sz w:val="16"/>
                <w:szCs w:val="16"/>
              </w:rPr>
              <w:t>02.05.2012г., 14 час. 09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968" w:type="dxa"/>
            <w:tcBorders/>
            <w:vAlign w:val="center"/>
          </w:tcPr>
          <w:p>
            <w:pPr>
              <w:pStyle w:val="Normal"/>
              <w:rPr>
                <w:sz w:val="16"/>
                <w:szCs w:val="16"/>
              </w:rPr>
            </w:pPr>
            <w:r>
              <w:rPr>
                <w:sz w:val="16"/>
                <w:szCs w:val="16"/>
              </w:rPr>
              <w:t>ТОО "Строй комплекс УК", г. Усть-Каменогорск, ул. Севастопольская 4-15</w:t>
            </w:r>
          </w:p>
        </w:tc>
        <w:tc>
          <w:tcPr>
            <w:tcW w:w="2196" w:type="dxa"/>
            <w:tcBorders/>
          </w:tcPr>
          <w:p>
            <w:pPr>
              <w:pStyle w:val="Normal"/>
              <w:jc w:val="center"/>
              <w:rPr>
                <w:sz w:val="16"/>
                <w:szCs w:val="16"/>
              </w:rPr>
            </w:pPr>
            <w:r>
              <w:rPr>
                <w:sz w:val="16"/>
                <w:szCs w:val="16"/>
              </w:rPr>
              <w:t>02.05.2012г., 15 час. 21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968" w:type="dxa"/>
            <w:tcBorders/>
            <w:vAlign w:val="center"/>
          </w:tcPr>
          <w:p>
            <w:pPr>
              <w:pStyle w:val="Normal"/>
              <w:rPr>
                <w:sz w:val="16"/>
                <w:szCs w:val="16"/>
              </w:rPr>
            </w:pPr>
            <w:r>
              <w:rPr>
                <w:sz w:val="16"/>
                <w:szCs w:val="16"/>
              </w:rPr>
              <w:t>ТОО "ТИСС", г. Усть-Каменогорск, ул. Чернова, 7</w:t>
            </w:r>
          </w:p>
        </w:tc>
        <w:tc>
          <w:tcPr>
            <w:tcW w:w="2196" w:type="dxa"/>
            <w:tcBorders/>
          </w:tcPr>
          <w:p>
            <w:pPr>
              <w:pStyle w:val="Normal"/>
              <w:jc w:val="center"/>
              <w:rPr>
                <w:sz w:val="16"/>
                <w:szCs w:val="16"/>
              </w:rPr>
            </w:pPr>
            <w:r>
              <w:rPr>
                <w:sz w:val="16"/>
                <w:szCs w:val="16"/>
              </w:rPr>
              <w:t>02.05.2012г., 15 час. 27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968" w:type="dxa"/>
            <w:tcBorders/>
            <w:vAlign w:val="center"/>
          </w:tcPr>
          <w:p>
            <w:pPr>
              <w:pStyle w:val="Normal"/>
              <w:rPr>
                <w:sz w:val="16"/>
                <w:szCs w:val="16"/>
              </w:rPr>
            </w:pPr>
            <w:r>
              <w:rPr>
                <w:sz w:val="16"/>
                <w:szCs w:val="16"/>
              </w:rPr>
              <w:t>ТОО "Ремстройсервис-1994", г. Усть-Каменогорск, ул. Орджоникидзе, 31</w:t>
            </w:r>
          </w:p>
        </w:tc>
        <w:tc>
          <w:tcPr>
            <w:tcW w:w="2196" w:type="dxa"/>
            <w:tcBorders/>
          </w:tcPr>
          <w:p>
            <w:pPr>
              <w:pStyle w:val="Normal"/>
              <w:jc w:val="center"/>
              <w:rPr>
                <w:sz w:val="16"/>
                <w:szCs w:val="16"/>
              </w:rPr>
            </w:pPr>
            <w:r>
              <w:rPr>
                <w:sz w:val="16"/>
                <w:szCs w:val="16"/>
              </w:rPr>
              <w:t>02.05.2012г., 16 час. 07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968" w:type="dxa"/>
            <w:tcBorders/>
            <w:vAlign w:val="center"/>
          </w:tcPr>
          <w:p>
            <w:pPr>
              <w:pStyle w:val="Normal"/>
              <w:rPr>
                <w:sz w:val="16"/>
                <w:szCs w:val="16"/>
              </w:rPr>
            </w:pPr>
            <w:r>
              <w:rPr>
                <w:sz w:val="16"/>
                <w:szCs w:val="16"/>
              </w:rPr>
              <w:t>ТОО "Фонд", г. Усть-Каменогорск, ул. Самарское Шоссе, 1</w:t>
            </w:r>
          </w:p>
        </w:tc>
        <w:tc>
          <w:tcPr>
            <w:tcW w:w="2196" w:type="dxa"/>
            <w:tcBorders/>
          </w:tcPr>
          <w:p>
            <w:pPr>
              <w:pStyle w:val="Normal"/>
              <w:jc w:val="center"/>
              <w:rPr>
                <w:sz w:val="16"/>
                <w:szCs w:val="16"/>
              </w:rPr>
            </w:pPr>
            <w:r>
              <w:rPr>
                <w:sz w:val="16"/>
                <w:szCs w:val="16"/>
              </w:rPr>
              <w:t>02.05.2012г., 16 час. 08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968" w:type="dxa"/>
            <w:tcBorders/>
            <w:vAlign w:val="center"/>
          </w:tcPr>
          <w:p>
            <w:pPr>
              <w:pStyle w:val="Normal"/>
              <w:rPr>
                <w:sz w:val="16"/>
                <w:szCs w:val="16"/>
              </w:rPr>
            </w:pPr>
            <w:r>
              <w:rPr>
                <w:sz w:val="16"/>
                <w:szCs w:val="16"/>
              </w:rPr>
              <w:t>ТОО "МВ КС Авангард", г. Усть-Каменогорск, ул. Грузинская, 7-4</w:t>
            </w:r>
          </w:p>
        </w:tc>
        <w:tc>
          <w:tcPr>
            <w:tcW w:w="2196" w:type="dxa"/>
            <w:tcBorders/>
          </w:tcPr>
          <w:p>
            <w:pPr>
              <w:pStyle w:val="Normal"/>
              <w:jc w:val="center"/>
              <w:rPr>
                <w:sz w:val="16"/>
                <w:szCs w:val="16"/>
              </w:rPr>
            </w:pPr>
            <w:r>
              <w:rPr>
                <w:sz w:val="16"/>
                <w:szCs w:val="16"/>
              </w:rPr>
              <w:t>02.05.2012г., 16 час. 13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968" w:type="dxa"/>
            <w:tcBorders/>
            <w:vAlign w:val="center"/>
          </w:tcPr>
          <w:p>
            <w:pPr>
              <w:pStyle w:val="Normal"/>
              <w:rPr>
                <w:sz w:val="16"/>
                <w:szCs w:val="16"/>
              </w:rPr>
            </w:pPr>
            <w:r>
              <w:rPr>
                <w:sz w:val="16"/>
                <w:szCs w:val="16"/>
              </w:rPr>
              <w:t>ТОО "Ремонтно-строительная компания Усть-Каменогорск", г. Усть-Каменогорск, ул. Калинина, 73</w:t>
            </w:r>
          </w:p>
        </w:tc>
        <w:tc>
          <w:tcPr>
            <w:tcW w:w="2196" w:type="dxa"/>
            <w:tcBorders/>
          </w:tcPr>
          <w:p>
            <w:pPr>
              <w:pStyle w:val="Normal"/>
              <w:jc w:val="center"/>
              <w:rPr>
                <w:sz w:val="16"/>
                <w:szCs w:val="16"/>
              </w:rPr>
            </w:pPr>
            <w:r>
              <w:rPr>
                <w:sz w:val="16"/>
                <w:szCs w:val="16"/>
              </w:rPr>
              <w:t>02.05.2012г., 16 час. 21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7968" w:type="dxa"/>
            <w:tcBorders/>
            <w:vAlign w:val="center"/>
          </w:tcPr>
          <w:p>
            <w:pPr>
              <w:pStyle w:val="Normal"/>
              <w:rPr>
                <w:sz w:val="16"/>
                <w:szCs w:val="16"/>
              </w:rPr>
            </w:pPr>
            <w:r>
              <w:rPr>
                <w:sz w:val="16"/>
                <w:szCs w:val="16"/>
              </w:rPr>
              <w:t>ТОО "Стройсвязьсервис", г. Усть-Каменогорск, ул. Карбышева, 53</w:t>
            </w:r>
          </w:p>
        </w:tc>
        <w:tc>
          <w:tcPr>
            <w:tcW w:w="2196" w:type="dxa"/>
            <w:tcBorders/>
          </w:tcPr>
          <w:p>
            <w:pPr>
              <w:pStyle w:val="Normal"/>
              <w:jc w:val="center"/>
              <w:rPr>
                <w:sz w:val="16"/>
                <w:szCs w:val="16"/>
              </w:rPr>
            </w:pPr>
            <w:r>
              <w:rPr>
                <w:sz w:val="16"/>
                <w:szCs w:val="16"/>
              </w:rPr>
              <w:t>02.05.2012г., 16 час. 24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968" w:type="dxa"/>
            <w:tcBorders/>
            <w:vAlign w:val="center"/>
          </w:tcPr>
          <w:p>
            <w:pPr>
              <w:pStyle w:val="Normal"/>
              <w:rPr>
                <w:sz w:val="16"/>
                <w:szCs w:val="16"/>
              </w:rPr>
            </w:pPr>
            <w:r>
              <w:rPr>
                <w:sz w:val="16"/>
                <w:szCs w:val="16"/>
              </w:rPr>
              <w:t>ТОО "ВК ДнД", г. Усть-Каменогорск, ул. Кирова, 22</w:t>
            </w:r>
          </w:p>
        </w:tc>
        <w:tc>
          <w:tcPr>
            <w:tcW w:w="2196" w:type="dxa"/>
            <w:tcBorders/>
          </w:tcPr>
          <w:p>
            <w:pPr>
              <w:pStyle w:val="Normal"/>
              <w:jc w:val="center"/>
              <w:rPr>
                <w:sz w:val="16"/>
                <w:szCs w:val="16"/>
              </w:rPr>
            </w:pPr>
            <w:r>
              <w:rPr>
                <w:sz w:val="16"/>
                <w:szCs w:val="16"/>
              </w:rPr>
              <w:t>02.05.2012г., 16 час. 26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7968" w:type="dxa"/>
            <w:tcBorders/>
            <w:vAlign w:val="center"/>
          </w:tcPr>
          <w:p>
            <w:pPr>
              <w:pStyle w:val="Normal"/>
              <w:rPr>
                <w:sz w:val="16"/>
                <w:szCs w:val="16"/>
              </w:rPr>
            </w:pPr>
            <w:r>
              <w:rPr>
                <w:sz w:val="16"/>
                <w:szCs w:val="16"/>
              </w:rPr>
              <w:t>ТОО "Нур и К", г. Усть-Каменогорск, ул. Казахстан 71 "а" офис 307</w:t>
            </w:r>
          </w:p>
        </w:tc>
        <w:tc>
          <w:tcPr>
            <w:tcW w:w="2196" w:type="dxa"/>
            <w:tcBorders/>
          </w:tcPr>
          <w:p>
            <w:pPr>
              <w:pStyle w:val="Normal"/>
              <w:jc w:val="center"/>
              <w:rPr>
                <w:sz w:val="16"/>
                <w:szCs w:val="16"/>
              </w:rPr>
            </w:pPr>
            <w:r>
              <w:rPr>
                <w:sz w:val="16"/>
                <w:szCs w:val="16"/>
              </w:rPr>
              <w:t>02.05.2012г., 16 час. 28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7968" w:type="dxa"/>
            <w:tcBorders/>
            <w:vAlign w:val="center"/>
          </w:tcPr>
          <w:p>
            <w:pPr>
              <w:pStyle w:val="Normal"/>
              <w:rPr>
                <w:sz w:val="16"/>
                <w:szCs w:val="16"/>
              </w:rPr>
            </w:pPr>
            <w:r>
              <w:rPr>
                <w:sz w:val="16"/>
                <w:szCs w:val="16"/>
              </w:rPr>
              <w:t>ТОО "ТЕХЭРА", г. Усть-Каменогорск, ул. Крылова, 77-36</w:t>
            </w:r>
          </w:p>
        </w:tc>
        <w:tc>
          <w:tcPr>
            <w:tcW w:w="2196" w:type="dxa"/>
            <w:tcBorders/>
          </w:tcPr>
          <w:p>
            <w:pPr>
              <w:pStyle w:val="Normal"/>
              <w:jc w:val="center"/>
              <w:rPr>
                <w:sz w:val="16"/>
                <w:szCs w:val="16"/>
              </w:rPr>
            </w:pPr>
            <w:r>
              <w:rPr>
                <w:sz w:val="16"/>
                <w:szCs w:val="16"/>
              </w:rPr>
              <w:t>02.05.2012г., 16 час. 49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968" w:type="dxa"/>
            <w:tcBorders/>
            <w:vAlign w:val="center"/>
          </w:tcPr>
          <w:p>
            <w:pPr>
              <w:pStyle w:val="Normal"/>
              <w:rPr>
                <w:sz w:val="16"/>
                <w:szCs w:val="16"/>
              </w:rPr>
            </w:pPr>
            <w:r>
              <w:rPr>
                <w:sz w:val="16"/>
                <w:szCs w:val="16"/>
              </w:rPr>
              <w:t>ТОО "Лакус", г. Усть-Каменогорск, ул. Гастелло, 1</w:t>
            </w:r>
          </w:p>
        </w:tc>
        <w:tc>
          <w:tcPr>
            <w:tcW w:w="2196" w:type="dxa"/>
            <w:tcBorders/>
          </w:tcPr>
          <w:p>
            <w:pPr>
              <w:pStyle w:val="Normal"/>
              <w:jc w:val="center"/>
              <w:rPr>
                <w:sz w:val="16"/>
                <w:szCs w:val="16"/>
              </w:rPr>
            </w:pPr>
            <w:r>
              <w:rPr>
                <w:sz w:val="16"/>
                <w:szCs w:val="16"/>
              </w:rPr>
              <w:t>02.05.2012г., 17 час. 11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7968" w:type="dxa"/>
            <w:tcBorders/>
            <w:vAlign w:val="center"/>
          </w:tcPr>
          <w:p>
            <w:pPr>
              <w:pStyle w:val="Normal"/>
              <w:rPr>
                <w:sz w:val="16"/>
                <w:szCs w:val="16"/>
              </w:rPr>
            </w:pPr>
            <w:r>
              <w:rPr>
                <w:sz w:val="16"/>
                <w:szCs w:val="16"/>
              </w:rPr>
              <w:t>ТОО «Халиф Гром», г. Усть-Каменогорск, ул. Пограничная, 25-40</w:t>
            </w:r>
          </w:p>
        </w:tc>
        <w:tc>
          <w:tcPr>
            <w:tcW w:w="2196" w:type="dxa"/>
            <w:tcBorders/>
          </w:tcPr>
          <w:p>
            <w:pPr>
              <w:pStyle w:val="Normal"/>
              <w:jc w:val="center"/>
              <w:rPr>
                <w:sz w:val="16"/>
                <w:szCs w:val="16"/>
              </w:rPr>
            </w:pPr>
            <w:r>
              <w:rPr>
                <w:sz w:val="16"/>
                <w:szCs w:val="16"/>
              </w:rPr>
              <w:t>02.05.2012г., 17 час. 28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7968" w:type="dxa"/>
            <w:tcBorders/>
            <w:vAlign w:val="center"/>
          </w:tcPr>
          <w:p>
            <w:pPr>
              <w:pStyle w:val="Normal"/>
              <w:rPr>
                <w:sz w:val="16"/>
                <w:szCs w:val="16"/>
              </w:rPr>
            </w:pPr>
            <w:r>
              <w:rPr>
                <w:sz w:val="16"/>
                <w:szCs w:val="16"/>
              </w:rPr>
              <w:t>ТОО "СК Мираж", г. Усть-Каменогорск, ул. Виноградова, 13-33</w:t>
            </w:r>
          </w:p>
        </w:tc>
        <w:tc>
          <w:tcPr>
            <w:tcW w:w="2196" w:type="dxa"/>
            <w:tcBorders/>
          </w:tcPr>
          <w:p>
            <w:pPr>
              <w:pStyle w:val="Normal"/>
              <w:jc w:val="center"/>
              <w:rPr>
                <w:sz w:val="16"/>
                <w:szCs w:val="16"/>
              </w:rPr>
            </w:pPr>
            <w:r>
              <w:rPr>
                <w:sz w:val="16"/>
                <w:szCs w:val="16"/>
              </w:rPr>
              <w:t>02.05.2012г., 17 час. 35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7968" w:type="dxa"/>
            <w:tcBorders/>
            <w:vAlign w:val="center"/>
          </w:tcPr>
          <w:p>
            <w:pPr>
              <w:pStyle w:val="Normal"/>
              <w:rPr/>
            </w:pPr>
            <w:r>
              <w:rPr>
                <w:sz w:val="16"/>
                <w:szCs w:val="16"/>
              </w:rPr>
              <w:t>ТОО "</w:t>
            </w:r>
            <w:r>
              <w:rPr>
                <w:sz w:val="16"/>
                <w:szCs w:val="16"/>
                <w:lang w:val="kk-KZ"/>
              </w:rPr>
              <w:t>Күршім Құрылыс</w:t>
            </w:r>
            <w:r>
              <w:rPr>
                <w:sz w:val="16"/>
                <w:szCs w:val="16"/>
              </w:rPr>
              <w:t>", г. Усть-Каменогорск, ул. Крылова, 86-2</w:t>
            </w:r>
          </w:p>
        </w:tc>
        <w:tc>
          <w:tcPr>
            <w:tcW w:w="2196" w:type="dxa"/>
            <w:tcBorders/>
          </w:tcPr>
          <w:p>
            <w:pPr>
              <w:pStyle w:val="Normal"/>
              <w:jc w:val="center"/>
              <w:rPr>
                <w:sz w:val="16"/>
                <w:szCs w:val="16"/>
              </w:rPr>
            </w:pPr>
            <w:r>
              <w:rPr>
                <w:sz w:val="16"/>
                <w:szCs w:val="16"/>
              </w:rPr>
              <w:t>02.05.2012г., 17 час. 40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7968" w:type="dxa"/>
            <w:tcBorders/>
            <w:vAlign w:val="center"/>
          </w:tcPr>
          <w:p>
            <w:pPr>
              <w:pStyle w:val="Normal"/>
              <w:rPr/>
            </w:pPr>
            <w:r>
              <w:rPr>
                <w:sz w:val="16"/>
                <w:szCs w:val="16"/>
              </w:rPr>
              <w:t>ТОО "НурСтройТас", г. Усть-Каменогорск, ул. Казахстан, 84-44</w:t>
            </w:r>
          </w:p>
        </w:tc>
        <w:tc>
          <w:tcPr>
            <w:tcW w:w="2196" w:type="dxa"/>
            <w:tcBorders/>
          </w:tcPr>
          <w:p>
            <w:pPr>
              <w:pStyle w:val="Normal"/>
              <w:jc w:val="center"/>
              <w:rPr>
                <w:sz w:val="16"/>
                <w:szCs w:val="16"/>
              </w:rPr>
            </w:pPr>
            <w:r>
              <w:rPr>
                <w:sz w:val="16"/>
                <w:szCs w:val="16"/>
              </w:rPr>
              <w:t>02.05.2012г., 17 час. 43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968" w:type="dxa"/>
            <w:tcBorders/>
            <w:vAlign w:val="center"/>
          </w:tcPr>
          <w:p>
            <w:pPr>
              <w:pStyle w:val="Normal"/>
              <w:rPr>
                <w:sz w:val="16"/>
                <w:szCs w:val="16"/>
              </w:rPr>
            </w:pPr>
            <w:r>
              <w:rPr>
                <w:sz w:val="16"/>
                <w:szCs w:val="16"/>
              </w:rPr>
              <w:t>ТОО "ЗСК Стройсервис", г. Усть-Каменогорск, ул. Протозанова, 35</w:t>
            </w:r>
          </w:p>
        </w:tc>
        <w:tc>
          <w:tcPr>
            <w:tcW w:w="2196" w:type="dxa"/>
            <w:tcBorders/>
          </w:tcPr>
          <w:p>
            <w:pPr>
              <w:pStyle w:val="Normal"/>
              <w:jc w:val="center"/>
              <w:rPr>
                <w:sz w:val="16"/>
                <w:szCs w:val="16"/>
              </w:rPr>
            </w:pPr>
            <w:r>
              <w:rPr>
                <w:sz w:val="16"/>
                <w:szCs w:val="16"/>
              </w:rPr>
              <w:t>02.05.2012г., 17 час. 45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7968" w:type="dxa"/>
            <w:tcBorders/>
            <w:vAlign w:val="center"/>
          </w:tcPr>
          <w:p>
            <w:pPr>
              <w:pStyle w:val="Normal"/>
              <w:rPr>
                <w:sz w:val="16"/>
                <w:szCs w:val="16"/>
              </w:rPr>
            </w:pPr>
            <w:r>
              <w:rPr>
                <w:sz w:val="16"/>
                <w:szCs w:val="16"/>
              </w:rPr>
              <w:t>ТОО «ИРС-Строй», г. Усть-Каменогорск, пр. Набережная имени Славского, 3</w:t>
            </w:r>
          </w:p>
        </w:tc>
        <w:tc>
          <w:tcPr>
            <w:tcW w:w="2196" w:type="dxa"/>
            <w:tcBorders/>
          </w:tcPr>
          <w:p>
            <w:pPr>
              <w:pStyle w:val="Normal"/>
              <w:jc w:val="center"/>
              <w:rPr>
                <w:sz w:val="16"/>
                <w:szCs w:val="16"/>
              </w:rPr>
            </w:pPr>
            <w:r>
              <w:rPr>
                <w:sz w:val="16"/>
                <w:szCs w:val="16"/>
              </w:rPr>
              <w:t>02.05.2012г., 17 час. 46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7968" w:type="dxa"/>
            <w:tcBorders/>
            <w:vAlign w:val="center"/>
          </w:tcPr>
          <w:p>
            <w:pPr>
              <w:pStyle w:val="Normal"/>
              <w:rPr>
                <w:sz w:val="16"/>
                <w:szCs w:val="16"/>
              </w:rPr>
            </w:pPr>
            <w:r>
              <w:rPr>
                <w:sz w:val="16"/>
                <w:szCs w:val="16"/>
              </w:rPr>
              <w:t>ТОО "ПМК Алтайремстрой", г. Усть-Каменогорск, ул. Дзержинского, 20-83</w:t>
            </w:r>
          </w:p>
        </w:tc>
        <w:tc>
          <w:tcPr>
            <w:tcW w:w="2196" w:type="dxa"/>
            <w:tcBorders/>
          </w:tcPr>
          <w:p>
            <w:pPr>
              <w:pStyle w:val="Normal"/>
              <w:jc w:val="center"/>
              <w:rPr>
                <w:sz w:val="16"/>
                <w:szCs w:val="16"/>
              </w:rPr>
            </w:pPr>
            <w:r>
              <w:rPr>
                <w:sz w:val="16"/>
                <w:szCs w:val="16"/>
              </w:rPr>
              <w:t>02.05.2012г., 17 час. 55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7968" w:type="dxa"/>
            <w:tcBorders/>
            <w:vAlign w:val="center"/>
          </w:tcPr>
          <w:p>
            <w:pPr>
              <w:pStyle w:val="Normal"/>
              <w:rPr/>
            </w:pPr>
            <w:r>
              <w:rPr>
                <w:sz w:val="16"/>
                <w:szCs w:val="16"/>
              </w:rPr>
              <w:t>ТОО «</w:t>
            </w:r>
            <w:r>
              <w:rPr>
                <w:sz w:val="16"/>
                <w:szCs w:val="16"/>
                <w:lang w:val="en-US"/>
              </w:rPr>
              <w:t>DOSS</w:t>
            </w:r>
            <w:r>
              <w:rPr>
                <w:sz w:val="16"/>
                <w:szCs w:val="16"/>
                <w:lang w:val="kk-KZ"/>
              </w:rPr>
              <w:t>трой</w:t>
            </w:r>
            <w:r>
              <w:rPr>
                <w:sz w:val="16"/>
                <w:szCs w:val="16"/>
              </w:rPr>
              <w:t>» («ДОССтрой»), г. Усть-Каменогорск, пр. Независимости, 14/2 кв. 13</w:t>
            </w:r>
          </w:p>
        </w:tc>
        <w:tc>
          <w:tcPr>
            <w:tcW w:w="2196" w:type="dxa"/>
            <w:tcBorders/>
          </w:tcPr>
          <w:p>
            <w:pPr>
              <w:pStyle w:val="Normal"/>
              <w:jc w:val="center"/>
              <w:rPr>
                <w:sz w:val="16"/>
                <w:szCs w:val="16"/>
              </w:rPr>
            </w:pPr>
            <w:r>
              <w:rPr>
                <w:sz w:val="16"/>
                <w:szCs w:val="16"/>
              </w:rPr>
              <w:t>02.05.2012г., 17 час. 57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7968" w:type="dxa"/>
            <w:tcBorders/>
            <w:vAlign w:val="center"/>
          </w:tcPr>
          <w:p>
            <w:pPr>
              <w:pStyle w:val="Normal"/>
              <w:rPr>
                <w:sz w:val="16"/>
                <w:szCs w:val="16"/>
              </w:rPr>
            </w:pPr>
            <w:r>
              <w:rPr>
                <w:sz w:val="16"/>
                <w:szCs w:val="16"/>
              </w:rPr>
              <w:t>ТОО "ВулканВостокСтрой", г. Усть-Каменогорск, ул. Казахстан, 68-37</w:t>
            </w:r>
          </w:p>
        </w:tc>
        <w:tc>
          <w:tcPr>
            <w:tcW w:w="2196" w:type="dxa"/>
            <w:tcBorders/>
          </w:tcPr>
          <w:p>
            <w:pPr>
              <w:pStyle w:val="Normal"/>
              <w:jc w:val="center"/>
              <w:rPr>
                <w:sz w:val="16"/>
                <w:szCs w:val="16"/>
              </w:rPr>
            </w:pPr>
            <w:r>
              <w:rPr>
                <w:sz w:val="16"/>
                <w:szCs w:val="16"/>
              </w:rPr>
              <w:t>02.05.2012г., 17 час. 57 мин.</w:t>
            </w:r>
          </w:p>
        </w:tc>
      </w:tr>
      <w:tr>
        <w:trPr/>
        <w:tc>
          <w:tcPr>
            <w:tcW w:w="540"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7968" w:type="dxa"/>
            <w:tcBorders/>
            <w:vAlign w:val="center"/>
          </w:tcPr>
          <w:p>
            <w:pPr>
              <w:pStyle w:val="Normal"/>
              <w:rPr>
                <w:sz w:val="16"/>
                <w:szCs w:val="16"/>
              </w:rPr>
            </w:pPr>
            <w:r>
              <w:rPr>
                <w:sz w:val="16"/>
                <w:szCs w:val="16"/>
              </w:rPr>
              <w:t>ТОО "АзаБи", г. Усть-Каменогорск, ул. Ползунова, 114/3</w:t>
            </w:r>
          </w:p>
        </w:tc>
        <w:tc>
          <w:tcPr>
            <w:tcW w:w="2196" w:type="dxa"/>
            <w:tcBorders/>
          </w:tcPr>
          <w:p>
            <w:pPr>
              <w:pStyle w:val="Normal"/>
              <w:jc w:val="center"/>
              <w:rPr>
                <w:sz w:val="16"/>
                <w:szCs w:val="16"/>
              </w:rPr>
            </w:pPr>
            <w:r>
              <w:rPr>
                <w:sz w:val="16"/>
                <w:szCs w:val="16"/>
              </w:rPr>
              <w:t>02.05.2012г., 17 час. 59 мин.</w:t>
            </w:r>
          </w:p>
        </w:tc>
      </w:tr>
    </w:tbl>
    <w:p>
      <w:pPr>
        <w:pStyle w:val="Normal"/>
        <w:ind w:firstLine="400"/>
        <w:jc w:val="both"/>
        <w:rPr>
          <w:rStyle w:val="S0"/>
          <w:color w:val="000000"/>
          <w:sz w:val="16"/>
          <w:szCs w:val="16"/>
        </w:rPr>
      </w:pPr>
      <w:r>
        <w:rPr/>
      </w:r>
    </w:p>
    <w:tbl>
      <w:tblPr>
        <w:tblW w:w="10640" w:type="dxa"/>
        <w:jc w:val="left"/>
        <w:tblInd w:w="-140" w:type="dxa"/>
        <w:tblLayout w:type="fixed"/>
        <w:tblCellMar>
          <w:top w:w="0" w:type="dxa"/>
          <w:left w:w="108" w:type="dxa"/>
          <w:bottom w:w="0" w:type="dxa"/>
          <w:right w:w="108" w:type="dxa"/>
        </w:tblCellMar>
      </w:tblPr>
      <w:tblGrid>
        <w:gridCol w:w="560"/>
        <w:gridCol w:w="10080"/>
      </w:tblGrid>
      <w:tr>
        <w:trPr/>
        <w:tc>
          <w:tcPr>
            <w:tcW w:w="560" w:type="dxa"/>
            <w:tcBorders/>
          </w:tcPr>
          <w:p>
            <w:pPr>
              <w:pStyle w:val="Style15"/>
              <w:spacing w:before="0" w:after="0"/>
              <w:jc w:val="center"/>
              <w:rPr>
                <w:color w:val="000000"/>
                <w:sz w:val="16"/>
                <w:szCs w:val="16"/>
              </w:rPr>
            </w:pPr>
            <w:r>
              <w:rPr>
                <w:color w:val="000000"/>
                <w:sz w:val="16"/>
                <w:szCs w:val="16"/>
              </w:rPr>
              <w:t>1.</w:t>
            </w:r>
          </w:p>
          <w:p>
            <w:pPr>
              <w:pStyle w:val="Style15"/>
              <w:spacing w:before="0" w:after="0"/>
              <w:jc w:val="both"/>
              <w:rPr>
                <w:color w:val="000000"/>
                <w:sz w:val="16"/>
                <w:szCs w:val="16"/>
                <w:highlight w:val="yellow"/>
              </w:rPr>
            </w:pPr>
            <w:r>
              <w:rPr>
                <w:color w:val="000000"/>
                <w:sz w:val="16"/>
                <w:szCs w:val="16"/>
                <w:highlight w:val="yellow"/>
              </w:rPr>
            </w:r>
          </w:p>
        </w:tc>
        <w:tc>
          <w:tcPr>
            <w:tcW w:w="10080" w:type="dxa"/>
            <w:tcBorders/>
            <w:vAlign w:val="center"/>
          </w:tcPr>
          <w:p>
            <w:pPr>
              <w:pStyle w:val="Normal"/>
              <w:jc w:val="both"/>
              <w:rPr>
                <w:b/>
                <w:b/>
                <w:sz w:val="16"/>
                <w:szCs w:val="16"/>
              </w:rPr>
            </w:pPr>
            <w:r>
              <w:rPr>
                <w:b/>
                <w:sz w:val="16"/>
                <w:szCs w:val="16"/>
              </w:rPr>
              <w:t>ТОО "ОСКЕМЕН-ПЛАСТ"</w:t>
            </w:r>
            <w:r>
              <w:rPr>
                <w:sz w:val="16"/>
                <w:szCs w:val="16"/>
              </w:rPr>
              <w:t xml:space="preserve"> Конкурсная заявка на лоты №№ 14, 17, 18, содержит: оригинал конкурсной заявки, нотариально заверенная копия устава на русском и на казахском языках, нотариально заверенная копия свидетельство о государственной регистрации, нотариально заверенная копия решения о назначении на должность директора, нотариально заверенная копия приказа о приеме на работу, нотариально заверенная копия протокола общего собрания о продлении полномочий директора, нотариально заверенная копия приказа о продлении полномочий директора, нотариально заверенная копия РНН, нотариально заверенная копия свидетельства на НДС, нотариально заверенная копия статистической карты, нотариально заверенные копии  государственной лицензии с приложением на русском и на казахском языках,  нотариально заверенная копия регистрационного листа, нотариально заверенная копия сертификата менеджмента качества, нотариально заверенная копия заключения на соответствие отечественного поставщика работ и услуг, нотариально заверенная копия сертификата СТ </w:t>
            </w:r>
            <w:r>
              <w:rPr>
                <w:sz w:val="16"/>
                <w:szCs w:val="16"/>
                <w:lang w:val="en-US"/>
              </w:rPr>
              <w:t>KZ</w:t>
            </w:r>
            <w:r>
              <w:rPr>
                <w:sz w:val="16"/>
                <w:szCs w:val="16"/>
              </w:rPr>
              <w:t>, оригинал справки об отсутствии налоговой задолженности с приложением, оригинал справки банка об отсутствии задолженности, копия доверенности банка, оригинал справки банка об отсутствии задолженности, копия доверенности банка, оригинал письма с банка к поставщику об отсутствии текущих счетов, оригинал бухгалтерского баланса по состоянию на 31.12.2011 года, оригинал отчета о движении денежных средств по состоянию на 31.12.2011 года (прямой метод), оригинал отчета о прибылях и убытках по состоянию на 31.12.2011 года, оригинал  отчета об изменениях в капитале по состоянию на 31.12.2011 года, оригинал бухгалтерского баланса по состоянию на 31.12.2011 года, оригинал отчета о движении денежных средств по состоянию на 31.12.2011 года (прямой метод), оригинал отчета о прибылях и убытках по состоянию на 31.12.2011 года, оригинал  отчета об изменениях в капитале по состоянию на 31.12.2011 года, оригинал бухгалтерского баланса по состоянию на 31.12.2011 года, оригинал отчета о движении денежных средств по состоянию на 31.12.2011 года (прямой метод), оригинал отчета о прибылях и убытках по состоянию на 31.12.2011 года, оригинал  отчета об изменениях в капитале по состоянию на 31.12.2011 года, оригинал письма о не обязательном прохождении аудита, оригинал письма ДЮ ВКО, оригинал сведений о квалификации, копии договоров подряда, копии актов выполненных работ, копии актов о приемке объектов в эксплуатацию, копии договоров о государственных закупках, копия паспорта на кран, копия сертификата соответствия, копия свидетельства о регистрации ТС, копия технического паспорта, копии договоров аренды, копии технических паспортов, копия паспорта на подъемник грузовой мачтовый, копия инвентарной карточки основных средств, копия договора аренды с приложением, копия свидетельства о регистрации ТС, копии счет-фактур, копии удостоверений личности, дипломов, удостоверений об образовании, свидетельств на работников предприятия, копии отзывов. Заявка на участие в конкурсе прошита, пронумерована, подписана, заверена печатью (442 страницы).</w:t>
            </w:r>
          </w:p>
          <w:p>
            <w:pPr>
              <w:pStyle w:val="Normal"/>
              <w:jc w:val="both"/>
              <w:rPr>
                <w:sz w:val="16"/>
                <w:szCs w:val="16"/>
              </w:rPr>
            </w:pPr>
            <w:r>
              <w:rPr>
                <w:rFonts w:eastAsia="Times New Roman"/>
                <w:sz w:val="16"/>
                <w:szCs w:val="16"/>
              </w:rPr>
              <w:t xml:space="preserve"> </w:t>
            </w:r>
            <w:r>
              <w:rPr>
                <w:sz w:val="16"/>
                <w:szCs w:val="16"/>
              </w:rPr>
              <w:t xml:space="preserve">Техническая часть конкурсной заявки на лоты №№ 14, 17, 18 содержит: оригинал перечня закупаемых работ, оригинал технической спецификации, оригинал дефектного акта, оригинал ведомости договорной цены, оригинал сводного сметного расчета стоимости строительства, оригинал сметного расчета стоимости строительства, локальная смета, ведомость ресурсов по локальной смете, оригинал расчета потребности материалов в текущих ценах, оригинал реестра материалов казахстанского содержания, оригинал расчета казахстанского содержания, оригинал графика производства работ, оригинал письма гарантии на качество работ, оригинал методов производства работ, оригинал технической спецификации, оригинал дефектного акта, оригинал ведомости договорной цены, оригинал сводного сметного расчета стоимости строительства, оригинал сметного расчета стоимости строительства, локальная смета, ведомость ресурсов по локальной смете, оригинал расчета потребности материалов в текущих ценах, оригинал реестра материалов казахстанского содержания, оригинал расчета казахстанского содержания, оригинал графика производства работ, оригинал письма гарантии на качество работ, оригинал методов производства работ, оригинал технической спецификации, оригинал ведомости договорной цены, оригинал сводного сметного расчета стоимости строительства, оригинал сметного расчета стоимости строительства, локальная смета, ведомость ресурсов по локальной смете, оригинал расчета потребности материалов в текущих ценах, оригинал реестра материалов казахстанского содержания, оригинал расчета казахстанского содержания, оригинал графика производства работ, оригинал письма гарантии на качество работ, оригинал методов производства работ, оригинал письма условии проведения работ, оригинал гарантийного обязательства, оригинал письма-гарантии, оригиналы заявок в ГУ «Отдел занятости и социальных программ города Усть-Каменогорска», копия договора на захоронение отходов, копии паспортов отходов, копии договоров купли-продажи, копии актов на земельный участок,  копии сертификатов соответствия, копия договора намерения на поставку товаров, оригинал справки к договору намерения. Техническая часть прошита, пронумерована, подписана, заверена печатью (408 страниц). </w:t>
            </w:r>
          </w:p>
          <w:p>
            <w:pPr>
              <w:pStyle w:val="Normal"/>
              <w:jc w:val="both"/>
              <w:rPr>
                <w:sz w:val="16"/>
                <w:szCs w:val="16"/>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2.</w:t>
            </w:r>
          </w:p>
        </w:tc>
        <w:tc>
          <w:tcPr>
            <w:tcW w:w="10080" w:type="dxa"/>
            <w:tcBorders/>
            <w:vAlign w:val="center"/>
          </w:tcPr>
          <w:p>
            <w:pPr>
              <w:pStyle w:val="Normal"/>
              <w:jc w:val="both"/>
              <w:rPr/>
            </w:pPr>
            <w:r>
              <w:rPr>
                <w:b/>
                <w:sz w:val="16"/>
                <w:szCs w:val="16"/>
              </w:rPr>
              <w:t>ТОО «ИРТЫШ-ДИЗАЙН-СЕРВИС»</w:t>
            </w:r>
            <w:r>
              <w:rPr>
                <w:sz w:val="16"/>
                <w:szCs w:val="16"/>
              </w:rPr>
              <w:t xml:space="preserve"> Конкурсная  заявка на лот №63, 32, 58, 27 содержит: оригинал конкурсной заявки, нотариально заверенная копия свидетельства о государственной регистрации, нотариально заверенная копия статистической карточки на казахском и русском языках, нотариально заверенная копия свидетельства РНН, нотариально заверенная копия устава, нотариально заверенные копии  государственных лицензии,  нотариально заверенные копии приложении к государственной лицензии, нотариально заверенная копия сертификата соответствия, оригинал заключение на соответствие отечественного поставщика работ и услуг,  копия протокола собрания учредителей, оригинал справки об отсутствии налоговой задолженности с приложением, оригинал справки банка об отсутствии задолженности, оригинал справки подтверждение, копии доверенности банка, оригинал отчета о движении денежных средств на 31.12.2011 года, оригинал отчета о прибылях и убытках на 31.12.2011 года, оригинал бухгалтерского баланса на 31.12.2011 года, оригинал отчета об изменениях в капитале на 31.12.2011 года, оригинал сведений о квалификации, копии отзывов, копия счет-фактуры, копия накладной, копия свидетельство ТС, копия паспорта на транспорт, копии технических паспортов, копия договоров предприятия, копии дипломов, копия свидетельство удостоверяющий право производства строительно-монтажных работ в сейсмических районах, копия свидетельство о заключении брака, копии свидетельств о квалификации работников, копии аттестатов работника. Заявка на участие в конкурсе прошита, пронумерована, подписана, заверена печатью (274 страниц).</w:t>
            </w:r>
          </w:p>
          <w:p>
            <w:pPr>
              <w:pStyle w:val="Normal"/>
              <w:jc w:val="both"/>
              <w:rPr>
                <w:sz w:val="16"/>
                <w:szCs w:val="16"/>
              </w:rPr>
            </w:pPr>
            <w:r>
              <w:rPr>
                <w:sz w:val="16"/>
                <w:szCs w:val="16"/>
              </w:rPr>
              <w:t>Техническая часть конкурсной заявки на лот № 27 содержит: оригинал перечня закупаемых работ, оригинал технической спецификации, оригинал заявки ГУ «Отдел занятости и социальных программ города Усть-Каменогорска», оригинал графика выполнения работ, оригинал сметного расчета стоимости строительства, объектная смета  2-1, локальная смета, ведомость ресурсов по локальной смете, оригинал методов производство работ, оригинал письма гарантийного обязательства, оригинал обязательство по охране труда, оригинал справки о наличии казахстанского содержания,  оригинал расчета казахстанского содержания, оригинал расчета материала для выполнения работ, копии сертификатов о происхождении товаров с дополнительными листами, копия договора на захоронение отходов. Техническая часть прошита, пронумерована, подписана, заверена печатью (150 страниц).</w:t>
            </w:r>
          </w:p>
          <w:p>
            <w:pPr>
              <w:pStyle w:val="Normal"/>
              <w:jc w:val="both"/>
              <w:rPr>
                <w:sz w:val="16"/>
                <w:szCs w:val="16"/>
              </w:rPr>
            </w:pPr>
            <w:r>
              <w:rPr>
                <w:sz w:val="16"/>
                <w:szCs w:val="16"/>
              </w:rPr>
              <w:t>Техническая часть конкурсной заявки на лот № 32  содержит: оригинал перечня закупаемых работ, оригинал технической спецификации, оригинал заявки ГУ «Отдел занятости и социальных программ города Усть-Каменогорска», оригинал графика выполнения работ, оригинал сметного расчета стоимости строительства, объектная смета  2-1, локальная смета, ведомость ресурсов по локальной смете, оригинал методов производство работ, оригинал письма гарантийного обязательства, оригинал обязательство по охране труда, оригинал справки о наличии казахстанского содержания,  оригинал расчета казахстанского содержания, оригинал расчета материала для выполнения работ, копии сертификатов о происхождении товаров с дополнительными листами, копия договора на захоронение отходов. Техническая часть прошита, пронумерована, подписана, заверена печатью (118 страниц).</w:t>
            </w:r>
          </w:p>
          <w:p>
            <w:pPr>
              <w:pStyle w:val="Normal"/>
              <w:jc w:val="both"/>
              <w:rPr>
                <w:sz w:val="16"/>
                <w:szCs w:val="16"/>
              </w:rPr>
            </w:pPr>
            <w:r>
              <w:rPr>
                <w:sz w:val="16"/>
                <w:szCs w:val="16"/>
              </w:rPr>
              <w:t>Техническая часть конкурсной заявки на лот № 58  содержит: оригинал перечня закупаемых работ, оригинал технической спецификации, оригинал заявки ГУ «Отдел занятости и социальных программ города Усть-Каменогорска», оригинал графика выполнения работ, оригинал сметного расчета стоимости строительства, локальная смета, ведомость ресурсов по локальной смете, оригинал методов производство работ, оригинал письма гарантийного обязательства, оригинал обязательство по охране труда, оригинал справки о наличии казахстанского содержания,  оригинал расчета казахстанского содержания, оригинал расчета материала для выполнения работ, копии сертификатов о происхождении товаров, копия договора на захоронение отходов. Техническая часть прошита, пронумерована, подписана, заверена печатью (58 страниц).</w:t>
            </w:r>
          </w:p>
          <w:p>
            <w:pPr>
              <w:pStyle w:val="Normal"/>
              <w:jc w:val="both"/>
              <w:rPr>
                <w:sz w:val="16"/>
                <w:szCs w:val="16"/>
              </w:rPr>
            </w:pPr>
            <w:r>
              <w:rPr>
                <w:sz w:val="16"/>
                <w:szCs w:val="16"/>
              </w:rPr>
              <w:t>Техническая часть конкурсной заявки на лот № 63  содержит: оригинал перечня закупаемых работ, оригинал технической спецификации, оригинал графика выполнения работ, оригинал сметного расчета стоимости строительства, локальная смета, ведомость ресурсов по локальной смете, оригинал заявки ГУ «Отдел занятости и социальных программ города Усть-Каменогорска», оригинал методов производство работ, письмо гарантийного обязательства, оригинал обязательство по охране труда, оригинал справки о наличии казахстанского содержания,  оригинал расчета казахстанского содержания, оригинал расчета материала для выполнения работ, копии сертификатов о происхождении товаров с дополнительными листами, копия договора на захоронение отходов. Техническая часть прошита, пронумерована, подписана, заверена печатью (60 страниц).</w:t>
            </w:r>
          </w:p>
          <w:p>
            <w:pPr>
              <w:pStyle w:val="Normal"/>
              <w:jc w:val="both"/>
              <w:rPr>
                <w:b/>
                <w:b/>
                <w:sz w:val="16"/>
                <w:szCs w:val="16"/>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highlight w:val="yellow"/>
              </w:rPr>
            </w:pPr>
            <w:r>
              <w:rPr>
                <w:color w:val="000000"/>
                <w:sz w:val="16"/>
                <w:szCs w:val="16"/>
              </w:rPr>
              <w:t>3.</w:t>
            </w:r>
          </w:p>
        </w:tc>
        <w:tc>
          <w:tcPr>
            <w:tcW w:w="10080" w:type="dxa"/>
            <w:tcBorders/>
            <w:vAlign w:val="center"/>
          </w:tcPr>
          <w:p>
            <w:pPr>
              <w:pStyle w:val="Normal"/>
              <w:jc w:val="both"/>
              <w:rPr/>
            </w:pPr>
            <w:r>
              <w:rPr>
                <w:b/>
                <w:sz w:val="16"/>
                <w:szCs w:val="16"/>
              </w:rPr>
              <w:t>ТОО «МАРЖАН»</w:t>
            </w:r>
            <w:r>
              <w:rPr>
                <w:sz w:val="16"/>
                <w:szCs w:val="16"/>
              </w:rPr>
              <w:t xml:space="preserve"> Конкурсная заявка на лоты №№ 26, 50 содержит: оригинал конкурсной заявки, нотариально заверенная копия свидетельство о государственной регистрации, нотариально заверенная копия статистической карты, нотариально заверенная копия устава на русском и на казахском языках, нотариально заверенная копия РНН, нотариально заверенные копии  государственной лицензии с приложением на русском и на казахском языках,  нотариально заверенная копия регистрационного листа, нотариально заверенная копия письма от Департамента государственного архитиктурно-строительного контроля и лицензирования, нотариально заверенная копия государственной лицензии, нотариально заверенная копия заключения о возможности выдачи лицензии на осуществление работ, нотариально заверенная копия решения на эмиссию в окружающую среду, нотариально заверенная копия свидетельства на НДС, оригинал справки банка об отсутствии задолженности, оригинал справки об отсутствии налоговой задолженности с приложением, оригинал бухгалтерского баланса по состоянию на 31.12.2011 года, оригинал заключения на соответствие отечественного поставщика работ и услуг, оригинал сведений о квалификации, нотариально заверенная копия удостоверения личности, нотариально заверенная копия акта приема-передачи помещений, нотариально заверенная копия договора аренды, нотариально заверенная копия решения единственного участника, копии паспортов на инструменты, копия договора аренды на транспорт, копии удостоверений личности, копии свидетельств о регистрации ТС, копии договоров аренды на автотранспорт, копия приказа о приеме на работу, копия договора на транспортные услуги, копия приказа о назначении на должность директора, копия решения единственного участника, копии трудовых книжек, копии удостоверений личности, копии дипломов, свидетельств, сертификатов, приказов о приеме на работу, копии трудовых договоров, копии отзывов, копии благодарственных писем, оригинал перечня закупаемых работ, оригинал письма сведений для расчета условных скидок, оригинал расчета потребности материалов в текущих ценах, оригинал письма сведений для расчета условных скидок, оригинал расчета потребности материалов в текущих ценах, копии сертификатов соответствия, копии договоров намерении, копии договоров поставки, копия договора на выполнение работ, оригиналы заявок в ГУ «Отдел занятости и социальных программ города Усть-Каменогорска», оригинал гарантийных обязательств, оригинал доверенности потенциального поставщика.  Заявка на участие в конкурсе прошита, пронумерована, подписана, заверена печатью (468 страниц).</w:t>
            </w:r>
          </w:p>
          <w:p>
            <w:pPr>
              <w:pStyle w:val="Normal"/>
              <w:jc w:val="both"/>
              <w:rPr>
                <w:sz w:val="16"/>
                <w:szCs w:val="16"/>
              </w:rPr>
            </w:pPr>
            <w:r>
              <w:rPr>
                <w:sz w:val="16"/>
                <w:szCs w:val="16"/>
              </w:rPr>
              <w:t>Техническая часть конкурсной заявки на лот № 26 содержит: оригинал перечня закупаемых работ, оригинал обязательства предоставления гарантий, техническая спецификация без печати,  оригинал сметного расчета стоимости строительства, локальная смета, ведомость ресурсов по локальной смете,  оригинал расчета потребности материалов в текущих ценах, оригинал методов производства работ, оригинал графика производства работ.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50 содержит: оригинал перечня закупаемых работ, оригинал обязательства предоставления гарантий, техническая спецификация без печати,  оригинал сметного расчета стоимости строительства, локальная смета, ведомость ресурсов по локальной смете,  оригинал расчета потребности материалов в текущих ценах, оригинал методов производства работ, оригинал графика производства работ. Техническая часть прошита, пронумерована, подписана, заверена печатью (102 страницы).</w:t>
            </w:r>
          </w:p>
          <w:p>
            <w:pPr>
              <w:pStyle w:val="Normal"/>
              <w:jc w:val="both"/>
              <w:rPr>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4.</w:t>
            </w:r>
          </w:p>
        </w:tc>
        <w:tc>
          <w:tcPr>
            <w:tcW w:w="10080" w:type="dxa"/>
            <w:tcBorders/>
            <w:vAlign w:val="center"/>
          </w:tcPr>
          <w:p>
            <w:pPr>
              <w:pStyle w:val="Normal"/>
              <w:jc w:val="both"/>
              <w:rPr/>
            </w:pPr>
            <w:r>
              <w:rPr>
                <w:b/>
                <w:sz w:val="16"/>
                <w:szCs w:val="16"/>
              </w:rPr>
              <w:t xml:space="preserve">ИП «ОСИПОВ В. А.» </w:t>
            </w:r>
            <w:r>
              <w:rPr>
                <w:sz w:val="16"/>
                <w:szCs w:val="16"/>
              </w:rPr>
              <w:t>Конкурсная заявка содержит: заявку на участие (без подписи, без печати), оригинал справки об отсутствии налоговой задолженности с приложением, нотариально заверенная копия удостоверение личности, нотариально заверенная копия свидетельство индивидуального предпринимателя, нотариально заверенная копия РНН, сведения о квалификации (без подписи, без печати), копии договоров (без подписи, без печати), копии паспортов на инструменты, копии дипломов, копии свидетельств квалификации работников, копии аттестатов. Заявка на участие в конкурсе прошита, пронумерована, не подписана, заверена печатью (86страниц).</w:t>
            </w:r>
          </w:p>
          <w:p>
            <w:pPr>
              <w:pStyle w:val="Normal"/>
              <w:jc w:val="both"/>
              <w:rPr>
                <w:sz w:val="16"/>
                <w:szCs w:val="16"/>
              </w:rPr>
            </w:pPr>
            <w:r>
              <w:rPr>
                <w:sz w:val="16"/>
                <w:szCs w:val="16"/>
              </w:rPr>
              <w:t>Техническая часть конкурсной заявки на лоты № 40: перечень закупаемых работ (без подписи, без печати), техническая спецификация  (без подписи, без печати), сметный расчет стоимости строительства (без подписи, без печати), локальная смета (без подписи), ведомость ресурсов по локальной смете, исходные данные к локальной смете, методы производства работ (без подписи, без печати), график производства работ (без подписи, без печати), письмо к конкурной комиссии (без подписи, без печати), контроль качество (без подписи, без печати), гарантийное обязательство на качество выполненных СМР (без подписи, без печати), мероприятия по ТБ и ПБ (без подписи, без печати), мероприятия по охране окружающей среды (без подписи, без печати), доля казахстанских кадров при расчете  казахстанского содержания (без подписи, без печати), гарантийные обязательства (без подписи, без печати),  расчет казахстанского содержания (без подписи, без печати), копии сертификатов о происхождении товаров. Техническая часть прошита, пронумерована, не подписана, заверена печатью (64 страниц).</w:t>
            </w:r>
          </w:p>
          <w:p>
            <w:pPr>
              <w:pStyle w:val="Normal"/>
              <w:jc w:val="both"/>
              <w:rPr>
                <w:b/>
                <w:b/>
                <w:sz w:val="16"/>
                <w:szCs w:val="16"/>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5.</w:t>
            </w:r>
          </w:p>
        </w:tc>
        <w:tc>
          <w:tcPr>
            <w:tcW w:w="10080" w:type="dxa"/>
            <w:tcBorders/>
            <w:vAlign w:val="center"/>
          </w:tcPr>
          <w:p>
            <w:pPr>
              <w:pStyle w:val="Normal"/>
              <w:jc w:val="both"/>
              <w:rPr/>
            </w:pPr>
            <w:r>
              <w:rPr>
                <w:b/>
                <w:sz w:val="16"/>
                <w:szCs w:val="16"/>
              </w:rPr>
              <w:t>ТОО «СТРОЙ КОМПЛЕКС УК»</w:t>
            </w:r>
            <w:r>
              <w:rPr>
                <w:sz w:val="16"/>
                <w:szCs w:val="16"/>
              </w:rPr>
              <w:t xml:space="preserve"> Конкурсная заявка на лоты №№ 4, 5, 11, 14, 21, 23, 31, 41 содержит: оригинал конкурсной заявки, нотариально заверенная копия устава на казахском и русском языках, нотариально заверенная копия государственной лицензии с приложением к государственной лицензии, нотариально заверенная копия свидетельства о государственной регистрации, оригинал справки с банка об отсутствии задолженности, оригинал бухгалтерского баланса на 31.12.2011 года, оригинал бухгалтерского баланса на 31.03.2012 года, оригинал отчета об изменениях в капитале на 31.03.2012 года, оригинал отчета о движении денежных средств на 31.03.2012 года (прямой метод), оригинал отчета о движении денежных средств на 31.03.2012 года (косвенный метод), оригинал отчета о прибылях и убытках на 31.03.2012 года, справка об отсутствии налоговой задолженности с приложением ( подпись сервера), нотариально заверенная  копия свидетельства о постановке на НДС, нотариально заверенная копия свидетельства РНН, оригинал приказа о назначении директора, оригинал сведений о квалификации, копии дипломов, аттестатов, свидетельств, квалификационных удостоверении, копии гарантийных талонов, копии паспортов на инструменты, копии инструкции, копии паспортов на инструменты, копии счет-фактур,  копии свидетельств о регистрации ТС, копии договоров аренды, копии договоров о государственных закупках, оригиналы отзывов, копии сертификатов СТ </w:t>
            </w:r>
            <w:r>
              <w:rPr>
                <w:sz w:val="16"/>
                <w:szCs w:val="16"/>
                <w:lang w:val="en-US"/>
              </w:rPr>
              <w:t>KZ</w:t>
            </w:r>
            <w:r>
              <w:rPr>
                <w:sz w:val="16"/>
                <w:szCs w:val="16"/>
              </w:rPr>
              <w:t>, копия договора намерения, оригиналы сметного расчета стоимости строительства, объектные сметы, локальные сметы, ведомости ресурсов по локальным сметам, локальные сметы, ведомости ресурсов по локальным сметам, локальные сметы, ведомости ресурсов по локальным сметам, оригиналы расчета казахстанского содержания, оригиналы заявок в ГУ «Отдел занятости и социальных программ города Усть-Каменогорска», оригинал гарантийного обязательства, оригинал гарантийного обязательства на условия выполнения работ, оригинал гарантийного обязательства. Заявка на участие в конкурсе прошита, пронумерована, подписана, заверена печатью (822 страницы).</w:t>
            </w:r>
          </w:p>
          <w:p>
            <w:pPr>
              <w:pStyle w:val="Normal"/>
              <w:jc w:val="both"/>
              <w:rPr>
                <w:sz w:val="16"/>
                <w:szCs w:val="16"/>
              </w:rPr>
            </w:pPr>
            <w:r>
              <w:rPr>
                <w:sz w:val="16"/>
                <w:szCs w:val="16"/>
              </w:rPr>
              <w:t>Техническая часть конкурсной заявки на лоты №№ 4, 5, 11, 14, 21, 23, 31, 41 содержит: оригинал перечня закупаемых работ,  оригиналы графиков производства работ, оригиналы технических спецификаций  закупаемых  работ, оригиналы методов производства работ. Техническая часть прошита, пронумерована, подписана, заверена печатью (154 страницы).</w:t>
            </w:r>
          </w:p>
          <w:p>
            <w:pPr>
              <w:pStyle w:val="Style15"/>
              <w:spacing w:before="0" w:after="0"/>
              <w:jc w:val="both"/>
              <w:rPr>
                <w:sz w:val="16"/>
                <w:szCs w:val="16"/>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6.</w:t>
            </w:r>
          </w:p>
        </w:tc>
        <w:tc>
          <w:tcPr>
            <w:tcW w:w="10080" w:type="dxa"/>
            <w:tcBorders/>
            <w:vAlign w:val="center"/>
          </w:tcPr>
          <w:p>
            <w:pPr>
              <w:pStyle w:val="Normal"/>
              <w:jc w:val="both"/>
              <w:rPr>
                <w:sz w:val="16"/>
                <w:szCs w:val="16"/>
              </w:rPr>
            </w:pPr>
            <w:r>
              <w:rPr>
                <w:b/>
                <w:sz w:val="16"/>
                <w:szCs w:val="16"/>
              </w:rPr>
              <w:t>ТОО «ТИСС»</w:t>
            </w:r>
            <w:r>
              <w:rPr>
                <w:sz w:val="16"/>
                <w:szCs w:val="16"/>
                <w:lang w:val="kk-KZ"/>
              </w:rPr>
              <w:t xml:space="preserve"> Конкурсная заявка на лоты №№ 1, 12, 17, 19, 46 содержит: оригинал конкурсной заявки,</w:t>
            </w:r>
            <w:r>
              <w:rPr>
                <w:sz w:val="16"/>
                <w:szCs w:val="16"/>
              </w:rPr>
              <w:t xml:space="preserve"> нотариально заверенная копия устава на казахском и русском языках, нотариально заверенная копия государственной лицензии с приложением, нотариально заверенная копия письма от Департамента государственного архитектурно-строительного контроля и лицензирования, нотариально заверенная копия свидетельства о государственной регистрации, нотариально заверенная копия статистической карточки, нотариально заверенная копия свидетельства РНН, нотариально заверенная  копия свидетельства о постановке на НДС, оригинал справки банка об отсутствии задолженности, оригинал справки об отсутствии налоговой задолженности с приложением, оригинал бухгалтерского баланса на 31.12.2011 года, оригинал отчета о прибылях и убытках на 31.03.2012 года, оригинал отчета о движении денежных средств на 31.12.2011 года (прямой метод), оригинал отчета об изменениях в капитале на 31.12.2011 года, оригинал пояснительной записки к годовой финансовой отчетности, копии актов выполненных работ, копии договоров на аренду автомобиля, копии свидетельств о регистрации о ТС, копии технических паспортов, копии паспортов на инструменты, копии удостоверений личности, копии дипломов, свидетельств об образовании, оригинал справки о наличии текущего счета, копия доверенности банка, копии отзывов, благодарственных писем. </w:t>
            </w:r>
            <w:r>
              <w:rPr>
                <w:sz w:val="16"/>
                <w:szCs w:val="16"/>
                <w:lang w:val="kk-KZ"/>
              </w:rPr>
              <w:t xml:space="preserve">Заявка на участие в конкурсе прошита, пронумерованна, подписана, заверена печатью (636 страниц). </w:t>
            </w:r>
          </w:p>
          <w:p>
            <w:pPr>
              <w:pStyle w:val="Normal"/>
              <w:jc w:val="both"/>
              <w:rPr>
                <w:sz w:val="16"/>
                <w:szCs w:val="16"/>
                <w:lang w:val="kk-KZ"/>
              </w:rPr>
            </w:pPr>
            <w:r>
              <w:rPr>
                <w:sz w:val="16"/>
                <w:szCs w:val="16"/>
                <w:lang w:val="kk-KZ"/>
              </w:rPr>
              <w:t xml:space="preserve">Техническая часть конкурсной заявки на лоты  №№  1, 12, 17, 19, 46 содержит: оригинал перечня закупаемых работ, оригинал технической спецификации закупаемых работ, оригинал расчета казахстанского содержания, оригинал расчета казахстанского содержания с учетом стоимости оплаты труда, оригинал гарантийного обязательства, оригинал графика выполнения работ, оригиналы методов производства работ, оригинал гарантийного обязательства, оригинал письма-гарантии, оригинал гарантийного письма, оригинал технической спецификации закупаемых работ, ведомость договорной цены, сметный расчет стоимости строительства, локальная смета, ведомость ресурсов по локальной смете, расчет потребности ресурсов в текущих ценах, оригинал расчета казахстанского содержания, оригинал расчета казахстанского содержания с учетом стоимости оплаты труда, расшифровка к расчету казахстанского содержания при закупке товаров, работ и услуг, оригинал гарантийного обязательства, оригинал графика выполнения работ, оригиналы методов производства работ, оригинал гарантийного обязательства, оригинал письма-гарантии, оригинал гарантийного письма, оригинал технической спецификации закупаемых работ, ведомость договорной цены, сметный расчет стоимости строительства, локальная смета, ведомость ресурсов по локальной смете, расчет потребности ресурсов в текущих ценах, оригинал расчета казахстанского содержания, оригинал расчета казахстанского содержания с учетом стоимости оплаты труда, расшифровка к расчету казахстанского содержания при закупке товаров, работ и услуг, оригинал гарантийного обязательства, оригинал графика выполнения работ, оригиналы методов производства работ, оригинал гарантийного обязательства, оригинал письма-гарантии, оригинал гарантийного письма, оригинал технической спецификации закупаемых работ, ведомость договорной цены, сметный расчет стоимости строительства, локальная смета, ведомость ресурсов по локальной смете, расчет потребности ресурсов в текущих ценах, оригинал расчета казахстанского содержания, оригинал расчета казахстанского содержания с учетом стоимости оплаты труда, расшифровка к расчету казахстанского содержания при закупке товаров, работ и услуг, оригинал гарантийного обязательства, оригинал графика выполнения работ, оригиналы методов производства работ, оригинал гарантийного обязательства, оригинал письма-гарантии, оригинал гарантийного письма, оригинал технической спецификации закупаемых работ, ведомость договорной цены, сметный расчет стоимости строительства, локальная смета, ведомость ресурсов по локальной смете, расчет потребности ресурсов в текущих ценах, оригинал расчета казахстанского содержания, оригинал расчета казахстанского содержания с учетом стоимости оплаты труда, расшифровка к расчету казахстанского содержания при закупке товаров, работ и услуг, оригинал гарантийного обязательства, оригинал графика выполнения работ, оригиналы методов производства работ, оригинал гарантийного обязательства, оригинал письма-гарантии, оригинал гарантийного письма, оригиналы заявок в </w:t>
            </w:r>
            <w:r>
              <w:rPr>
                <w:sz w:val="16"/>
                <w:szCs w:val="16"/>
              </w:rPr>
              <w:t xml:space="preserve">ГУ «Отдел занятости и социальных программ города Усть-Каменогорска», оригинал информационного письма, копии сертификатов СТ </w:t>
            </w:r>
            <w:r>
              <w:rPr>
                <w:sz w:val="16"/>
                <w:szCs w:val="16"/>
                <w:lang w:val="en-US"/>
              </w:rPr>
              <w:t>KZ</w:t>
            </w:r>
            <w:r>
              <w:rPr>
                <w:sz w:val="16"/>
                <w:szCs w:val="16"/>
              </w:rPr>
              <w:t xml:space="preserve">. </w:t>
            </w:r>
            <w:r>
              <w:rPr>
                <w:sz w:val="16"/>
                <w:szCs w:val="16"/>
                <w:lang w:val="kk-KZ"/>
              </w:rPr>
              <w:t>Техническая</w:t>
            </w:r>
            <w:r>
              <w:rPr>
                <w:sz w:val="16"/>
                <w:szCs w:val="16"/>
              </w:rPr>
              <w:t xml:space="preserve"> часть прошита, пронумерована, подписана, заверена печатью (478 страниц).</w:t>
            </w:r>
          </w:p>
          <w:p>
            <w:pPr>
              <w:pStyle w:val="Style15"/>
              <w:spacing w:before="0" w:after="0"/>
              <w:jc w:val="both"/>
              <w:rPr>
                <w:sz w:val="16"/>
                <w:szCs w:val="16"/>
                <w:lang w:val="kk-KZ"/>
              </w:rPr>
            </w:pPr>
            <w:r>
              <w:rPr>
                <w:sz w:val="16"/>
                <w:szCs w:val="16"/>
                <w:lang w:val="kk-KZ"/>
              </w:rPr>
              <w:t>К заявке приложен оригинал документов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7.</w:t>
            </w:r>
          </w:p>
        </w:tc>
        <w:tc>
          <w:tcPr>
            <w:tcW w:w="10080" w:type="dxa"/>
            <w:tcBorders/>
            <w:vAlign w:val="center"/>
          </w:tcPr>
          <w:p>
            <w:pPr>
              <w:pStyle w:val="Normal"/>
              <w:jc w:val="both"/>
              <w:rPr/>
            </w:pPr>
            <w:r>
              <w:rPr>
                <w:b/>
                <w:sz w:val="16"/>
                <w:szCs w:val="16"/>
              </w:rPr>
              <w:t xml:space="preserve">ТОО «РЕМСТРОЙСЕРВИС-1994» </w:t>
            </w:r>
            <w:r>
              <w:rPr>
                <w:sz w:val="16"/>
                <w:szCs w:val="16"/>
              </w:rPr>
              <w:t>Конкурсная заявка содержит: оригинал конкурсной заявки, копия приказа о кадровых изменений, копия протокола собрании учредителей, нотариально заверенная копия устава на русском и на казахском языках, нотариально заверенные копии государственных лицензии с приложение к государственной лицензии, нотариально заверенная копия свидетельства о государственной регистрации, нотариально заверенная копия учредительного договора на русском и на казахском языках, копия статистической карты,  копия свидетельства о постановке на регистрационный учет по НДС, копия РНН, оригинал справки с банка об отсутствии задолженности, копии доверенностей с банка, оригинал бухгалтерского баланса по состоянию на 31.12.2011 года, оригинал  отчета об изменениях в капитале по состоянию на 31.12.2011 года, оригинал отчета о прибылях и убытках по состоянию на 31.12.2011 года, оригинал отчета о движении денежных средств по состоянию на 31.12.2010 года (прямой метод), оригинал бухгалтерского баланса по состоянию на 31.12.2011 года, оригинал отчета о движении денежных средств за год, заканчивающийся 31.12.2010 года (прямой метод), оригинал отчета о прибылях и убытках за год, заканчивающийся 31.12.2011 года, оригинал  отчета об изменениях в капитале за год, заканчивающийся 31.12.2011 года, оригинал справки об отсутствии налоговой задолженности с приложением, оригинал сведений о квалификации, копии договоров о государственных закупках, копии свидетельств о регистрации ТС, копия договора аренды, копии документов о прохождении технического осмотра, копии свидетельств о регистрации ТС, копии договоров аренды, копии паспортов на инструменты, копии гарантийных талонов, копии счет-фактур, копии накладных, оригинал справки на оборудования, оригинал информационного письма, оригинал справки-подтверждения с банка, копия справки об установлении лимита кредитования, копии отзывов, копия рекомендательного письма, копия диплома о награждении предприятия, оригинал письма на материально-технической базы, копии актов на право частной собственности на земельный участок, копии сведении о собственнике, оригинал письма о наличии опыта работы, нотариально заверенная копия письма от департамента юстиции, копии договоров о государственных закупках, копии счет-фактур и актов выполненных работ, оригинал документа о квалификации работников, копии дипломов, свидетельств о заключении брака, удостоверении личности, свидетельств, удостоверении о квалификации, свидетельство о квалификации, аттестаты работников,  оригинал письма о наличии казахстанского содержания на лот № 14, оригинал ведомости удорожании материалов, копии сертификатов о происхождении товаров с дополнительными листами, оригинал письма о наличии казахстанского содержания на лот № 16, оригинал ведомости удорожании материалов, копии сертификатов о происхождении товаров с дополнительными листами, оригинал письма о наличии казахстанского содержания на лот № 18, оригинал ведомости удорожании материалов, копии сертификатов о происхождении товаров с дополнительными листами, оригинал письма о наличии казахстанского содержания на лот № 19, оригинал ведомости удорожании материалов, копии сертификатов о происхождении товаров с дополнительными листами, оригинал письма о наличии казахстанского содержания на лот № 23, оригинал ведомости удорожании материалов, копии сертификатов о происхождении товаров с дополнительными листами, оригинал письма о наличии казахстанского содержания на лот № 27, оригинал ведомости удорожании материалов, копии сертификатов о происхождении товаров с дополнительными листами, оригинал письма о наличии казахстанского содержания на лот № 31, оригинал ведомости удорожании материалов, копии сертификатов о происхождении товаров с дополнительными листами, оригинал письма к комиссии,  нотариально заверенная копия сертификата соответствие,  оригинал письма к комиссии, оригинал письма-гарантии, оригинал письма председателю конкурсной комиссии, копии типовых договоров о гос.закупке. Заявка на участие в конкурсе прошита, пронумерована, подписана, заверена печатью (1506 страниц).</w:t>
            </w:r>
          </w:p>
          <w:p>
            <w:pPr>
              <w:pStyle w:val="Normal"/>
              <w:jc w:val="both"/>
              <w:rPr>
                <w:sz w:val="16"/>
                <w:szCs w:val="16"/>
              </w:rPr>
            </w:pPr>
            <w:r>
              <w:rPr>
                <w:sz w:val="16"/>
                <w:szCs w:val="16"/>
              </w:rPr>
              <w:t>Техническая часть конкурсной заявки на лот содержит: оригинал перечня закупаемых работ, оригинал технической спецификации на лот № 14, оригинал письма председателю конкурсной комиссии о качественных и эксплуатационных характеристик работ, оригинал письма председателю конкурсной комиссии о сроках выполнения работ, оригинал письма председателю конкурсной комиссии о объеме выполнении работ, оригинал письма гарантии председателю конкурсной комиссии, оригинал графика производства работы, оригинал методов выполнения работ, оригинал письма гарантии председателю конкурсной комиссии (условия выполнения работ), оригинал письма гарантии председателю конкурсной комиссии, оригинал заявки ГУ «Отдел занятости и социальных программ города Усть-Каменогорска», оригинал сметный расчет стоимости строительства, локальная смета, ведомость ресурсов по локальной смете. Оригинал технической спецификации на лот № 16, оригинал письма председателю конкурсной комиссии о качественных и эксплуатационных характеристик работ, оригинал письма председателю конкурсной комиссии о сроках выполнения работ, оригинал письма председателю конкурсной комиссии о объеме выполнении работ, оригинал письма гарантии председателю конкурсной комиссии, оригинал графика производства работы, оригинал методов выполнения работ, оригинал письма гарантии председателю конкурсной комиссии (условия выполнения работ), оригинал письма гарантии председателю конкурсной комиссии, оригинал заявки ГУ «Отдел занятости и социальных программ города Усть-Каменогорска», оригинал сметный расчет стоимости строительства, локальная смета, локальная смета (ремонт электрики), ведомость ресурсов по локальной смете. Оригинал технической спецификации на лот № 18, оригинал письма председателю конкурсной комиссии о качественных и эксплуатационных характеристик работ, оригинал письма председателю конкурсной комиссии о сроках выполнения работ, оригинал письма председателю конкурсной комиссии о объеме выполнении работ, оригинал письма гарантии председателю конкурсной комиссии, оригинал графика производства работы, оригинал методов выполнения работ, оригинал письма гарантии председателю конкурсной комиссии (условия выполнения работ), оригинал письма гарантии председателю конкурсной комиссии, оригинал заявки ГУ «Отдел занятости и социальных программ города Усть-Каменогорска», оригинал сметный расчет стоимости строительства, локальная смета, локальная смета (ремонт электрики), ведомость ресурсов по локальной смете. Оригинал технической спецификации на лот № 19, оригинал письма председателю конкурсной комиссии о качественных и эксплуатационных характеристик работ, оригинал письма председателю конкурсной комиссии о сроках выполнения работ, оригинал письма председателю конкурсной комиссии о объеме выполнении работ, оригинал письма гарантии председателю конкурсной комиссии, оригинал графика производства работы, оригинал методов выполнения работ, оригинал письма гарантии председателю конкурсной комиссии (условия выполнения работ), оригинал письма гарантии председателю конкурсной комиссии, оригинал заявки ГУ «Отдел занятости и социальных программ города Усть-Каменогорска», оригинал сметный расчет стоимости строительства, локальные сметы, ведомость ресурсов по локальной смете. Оригинал технической спецификации на лот № 23, оригинал письма председателю конкурсной комиссии о качественных и эксплуатационных характеристик работ, оригинал письма председателю конкурсной комиссии о сроках выполнения работ, оригинал письма председателю конкурсной комиссии о объеме выполнении работ, оригинал письма гарантии председателю конкурсной комиссии, оригинал графика производства работы, оригинал методов выполнения работ, оригинал письма гарантии председателю конкурсной комиссии (условия выполнения работ), оригинал письма гарантии председателю конкурсной комиссии, оригинал заявки ГУ «Отдел занятости и социальных программ города Усть-Каменогорска», оригинал сметный расчет стоимости строительства, локальная смета,  ведомость ресурсов по локальной смете.  Оригинал технической спецификации на лот № 27, оригинал письма председателю конкурсной комиссии о качественных и эксплуатационных характеристик работ, оригинал письма председателю конкурсной комиссии о сроках выполнения работ, оригинал письма председателю конкурсной комиссии о объеме выполнении работ, оригинал письма гарантии председателю конкурсной комиссии, оригинал графика производства работы, оригинал методов выполнения работ, оригинал письма гарантии председателю конкурсной комиссии (условия выполнения работ), оригинал письма гарантии председателю конкурсной комиссии, оригинал заявки ГУ «Отдел занятости и социальных программ города Усть-Каменогорска», оригинал сметный расчет стоимости строительства, локальная смета, ведомость ресурсов по локальной смете. Оригинал технической спецификации на лот № 31, оригинал письма председателю конкурсной комиссии о качественных и эксплуатационных характеристик работ, оригинал письма председателю конкурсной комиссии о сроках выполнения работ, оригинал письма председателю конкурсной комиссии о объеме выполнении работ, оригинал письма гарантии председателю конкурсной комиссии, оригинал графика производства работы, оригинал методов выполнения работ, оригинал письма гарантии председателю конкурсной комиссии (условия выполнения работ), оригинал письма гарантии председателю конкурсной комиссии, оригинал заявки ГУ «Отдел занятости и социальных программ города Усть-Каменогорска», оригинал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636 страниц).</w:t>
            </w:r>
          </w:p>
          <w:p>
            <w:pPr>
              <w:pStyle w:val="Style15"/>
              <w:spacing w:before="0" w:after="0"/>
              <w:jc w:val="both"/>
              <w:rPr>
                <w:b/>
                <w:b/>
                <w:sz w:val="16"/>
                <w:szCs w:val="16"/>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8.</w:t>
            </w:r>
          </w:p>
        </w:tc>
        <w:tc>
          <w:tcPr>
            <w:tcW w:w="10080" w:type="dxa"/>
            <w:tcBorders/>
            <w:vAlign w:val="center"/>
          </w:tcPr>
          <w:p>
            <w:pPr>
              <w:pStyle w:val="Normal"/>
              <w:jc w:val="both"/>
              <w:rPr/>
            </w:pPr>
            <w:r>
              <w:rPr>
                <w:b/>
                <w:sz w:val="16"/>
                <w:szCs w:val="16"/>
              </w:rPr>
              <w:t xml:space="preserve">ТОО «ФОНД» </w:t>
            </w:r>
            <w:r>
              <w:rPr>
                <w:sz w:val="16"/>
                <w:szCs w:val="16"/>
              </w:rPr>
              <w:t>Конкурсная  заявка содержит: оригинал конкурсной заявки, нотариально заверенная копия свидетельства о государственной регистрации, нотариально заверенная копия статистической карточки, нотариально заверенная копия свидетельства РНН, нотариально заверенная копия государственной лицензии на казахском и на русском языках, нотариально заверенные копии приложении к государственной лицензии, копия свидетельства о постановке на регистрационный учет по НДС,  нотариально заверенная копия письма ГУ Управление юстиции г. Усть-Каменогорска, нотариально заверенная копия государственной лицензии на казахском и на русском языках, нотариально заверенная копия приложении к государственной лицензии, нотариально заверенная копия устава на русском и на казахском языках,  копия сертификата соответствия, нотариально заверенная оригинал заключение на соответствие отечественного поставщика работ и услуг, копия акта на право частной собственности, оригинал справки банка об отсутствии задолженности, копии доверенности банка, оригинал справки об отсутствии налоговой задолженности с приложением, оригинал бухгалтерского баланса по состоянию на 01.01.2012 года, оригинал отчета о прибылях и убытках на 31.12.2011 года, оригинал отчета о движении денежных средств на 31.12.2011 года, оригинал отчета об изменениях в капитале на 31.12.2011 года, оригинал отчета о движении денежных средств на 31.12.2011 года (косвенный метод), оригиналы заявок ГУ «Отдел занятости и социальных программ города Усть-Каменогорска», копии договоров, копии актов выполненных работ, копии дополнительных соглашений, копии справок о стоимости выполненных работ, копии свидетельств ТС заверенные печатью предприятия,  оригинал ведомости материальных запасов и инструментов,  копии инвентарной карточки учета основных средств, копии паспортов, гарантийных талонов на оборудования заверенные печатью предприятия, копии дипломов, копии сертификатов, копии свидетельств, копии свидетельств и удостоверение о квалификации, копии трудовых книжек, копии отзывов и рекомендательных писем, копии сертификатов о происхождении товаров с дополнительными листами. Заявка на участие в конкурсе прошита, пронумерована, подписана, заверена печатью (724 страниц).</w:t>
            </w:r>
          </w:p>
          <w:p>
            <w:pPr>
              <w:pStyle w:val="Style15"/>
              <w:spacing w:before="0" w:after="0"/>
              <w:jc w:val="both"/>
              <w:rPr>
                <w:sz w:val="16"/>
                <w:szCs w:val="16"/>
                <w:highlight w:val="yellow"/>
              </w:rPr>
            </w:pPr>
            <w:r>
              <w:rPr>
                <w:sz w:val="16"/>
                <w:szCs w:val="16"/>
              </w:rPr>
              <w:t>Техническая часть конкурсной заявки  содержит: оригинал перечня закупаемых работ, оригинал технической спецификации на лот № 5, оригинал сметного расчета стоимости строительства, локальная смета, ведомость ресурсов по локальной смете,  оригинал графика выполнения работ, оригинал методов производство работ, оригинал письма гарантийного обязательства, оригинал письма гарантийного обязательства, оригинал письма гарантийного обязательства, оригинал приложение к технической спецификации, оригинал письма функциональных, технических и качественных характеристик предоставляемых услуг. Техническая часть конкурсной заявки на лот № 18  содержит: оригинал сметного расчета стоимости строительства, локальные сметы, ведомости ресурсов по локальной смете,  оригинал графика выполнения работ, оригинал методов производство работ, оригинал письма гарантийного обязательства, оригинал письма гарантийного обязательства, оригинал письма гарантийного обязательства, оригинал приложение к технической спецификации, оригинал письма функциональных, технических и качественных характеристик предоставляемых услуг. Техническая часть конкурсной заявки на лот № 20  содержит: оригинал сметного расчета стоимости строительства, оригинал объектной сметы, локальные сметы, ведомости ресурсов по локальной смете,  оригинал графика выполнения работ, оригинал методов производство работ, оригинал письма гарантийного обязательства, оригинал письма гарантийного обязательства, оригинал письма гарантийного обязательства, оригинал приложение к технической спецификации, оригинал письма функциональных, технических и качественных характеристик предоставляемых услуг. Техническая часть конкурсной заявки на лот № 41  содержит: оригинал сметного расчета стоимости строительства, оригинал объектной сметы, локальные сметы, ведомости ресурсов по локальной смете,  оригинал графика выполнения работ, оригинал методов производство работ, оригинал письма гарантийного обязательства, оригинал письма гарантийного обязательства, оригинал письма гарантийного обязательства, оригинал приложение к технической спецификации, оригинал письма функциональных, технических и качественных характеристик предоставляемых услуг. Техническая часть конкурсной заявки на лот № 58  содержит: оригинал сметного расчета стоимости строительства, локальная смета, ведомость ресурсов по локальной смете,  оригинал графика выполнения работ, оригинал методов производство работ, оригинал письма гарантийного обязательства, оригинал письма гарантийного обязательства, оригинал письма гарантийного обязательства, оригинал приложение к технической спецификации, оригинал письма функциональных, технических и качественных характеристик предоставляемых услуг, оригиналы приложений к технической спецификации. Техническая часть прошита, пронумерована, подписана, заверена печатью (394 страниц).</w:t>
            </w:r>
          </w:p>
        </w:tc>
      </w:tr>
      <w:tr>
        <w:trPr/>
        <w:tc>
          <w:tcPr>
            <w:tcW w:w="560" w:type="dxa"/>
            <w:tcBorders/>
          </w:tcPr>
          <w:p>
            <w:pPr>
              <w:pStyle w:val="Style15"/>
              <w:spacing w:before="0" w:after="0"/>
              <w:jc w:val="center"/>
              <w:rPr>
                <w:color w:val="000000"/>
                <w:sz w:val="16"/>
                <w:szCs w:val="16"/>
              </w:rPr>
            </w:pPr>
            <w:r>
              <w:rPr>
                <w:color w:val="000000"/>
                <w:sz w:val="16"/>
                <w:szCs w:val="16"/>
              </w:rPr>
              <w:t>9.</w:t>
            </w:r>
          </w:p>
        </w:tc>
        <w:tc>
          <w:tcPr>
            <w:tcW w:w="10080" w:type="dxa"/>
            <w:tcBorders/>
            <w:vAlign w:val="center"/>
          </w:tcPr>
          <w:p>
            <w:pPr>
              <w:pStyle w:val="Normal"/>
              <w:jc w:val="both"/>
              <w:rPr/>
            </w:pPr>
            <w:r>
              <w:rPr>
                <w:b/>
                <w:sz w:val="16"/>
                <w:szCs w:val="16"/>
              </w:rPr>
              <w:t>ТОО «МВ КС АВАНГАРД»</w:t>
            </w:r>
            <w:r>
              <w:rPr>
                <w:sz w:val="16"/>
                <w:szCs w:val="16"/>
              </w:rPr>
              <w:t xml:space="preserve"> Конкурсная заявка на лоты №№ 21, 23, 36, 44, 57, 58 содержит: оригинал конкурсной заявки, нотариально заверенная копия устава на русском и на казахском языках, оригинал бухгалтерского баланса по состоянию на 31.12.2011 года, оригинал отчета о прибылях и убытках по состоянию на 31.12.2011 года, оригинал отчета о движении денежных средств по состоянию на 31.12.2011 года (прямой метод), оригинал  отчета об изменениях в капитале по состоянию на 31.12.2011 года, оригинал справки банка об отсутствии задолженности, оригинал справки банка о наличии текущего счета, копия доверенности банка, оригинал справки об отсутствии налоговой задолженности с приложением, оригинал письма о назначении на должность директора, нотариально заверенные копии  государственной лицензии с приложением на русском и на казахском языках, нотариально заверенная копия свидетельство о государственной регистрации, нотариально заверенная копия статистической карты, нотариально заверенная копия РНН, копия договора аренды, копия акта приема-передачи производственной базы, оригинал выписки из основной кассы, оригинал гарантийного обязательства, оригинал сведений о квалификации, копии договоров о государственных закупках, копии актов выполненных работ, копии договоров аренды транспортных средств, копии свидетельств о регистрации ТС, копии инвентарных карточек учета основных средств, копии паспортов на инструменты, копии свидетельств, дипломов об образовании, копии отзывов.  Заявка на участие в конкурсе прошита, пронумерована, подписана, заверена печатью (422 страницы).</w:t>
            </w:r>
          </w:p>
          <w:p>
            <w:pPr>
              <w:pStyle w:val="Normal"/>
              <w:jc w:val="both"/>
              <w:rPr>
                <w:sz w:val="16"/>
                <w:szCs w:val="16"/>
              </w:rPr>
            </w:pPr>
            <w:r>
              <w:rPr>
                <w:rFonts w:eastAsia="Times New Roman"/>
                <w:sz w:val="16"/>
                <w:szCs w:val="16"/>
              </w:rPr>
              <w:t xml:space="preserve"> </w:t>
            </w:r>
            <w:r>
              <w:rPr>
                <w:sz w:val="16"/>
                <w:szCs w:val="16"/>
              </w:rPr>
              <w:t xml:space="preserve">Техническая часть конкурсной заявки на лоты №№ 21, 23, 36, 44, 57, 58 содержит: оригинал перечня закупаемых работ, оригиналы технических спецификации закупаемых работ, оригинал гарантийного обязательства, оригиналы гарантийных обязательств на выполнение работ, оригиналы заявок  в ГУ «Отдел занятости и социальных программ города Усть-Каменогорска», оригиналы графиков производства работ, оригиналы методов производства работ, оригиналы ведомостей договорной цены, оригиналы сметных расчетов стоимости строительства, оригинал заключения на соответствие отечественного поставщика работ и услуг, оригиналы расчета казахстанского содержания, локальная смета, оригиналы реестров материалов казахстанского содержания,  копии сертификатов соответствия. Техническая часть прошита, пронумерована, подписана, заверена печатью (324 страницы). </w:t>
            </w:r>
          </w:p>
          <w:p>
            <w:pPr>
              <w:pStyle w:val="Normal"/>
              <w:jc w:val="both"/>
              <w:rPr>
                <w:b/>
                <w:b/>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10.</w:t>
            </w:r>
          </w:p>
        </w:tc>
        <w:tc>
          <w:tcPr>
            <w:tcW w:w="10080" w:type="dxa"/>
            <w:tcBorders/>
            <w:vAlign w:val="center"/>
          </w:tcPr>
          <w:p>
            <w:pPr>
              <w:pStyle w:val="Normal"/>
              <w:jc w:val="both"/>
              <w:rPr/>
            </w:pPr>
            <w:r>
              <w:rPr>
                <w:b/>
                <w:sz w:val="16"/>
                <w:szCs w:val="16"/>
              </w:rPr>
              <w:t>ТОО «РЕМОНТНО-СТРОИТЕЛЬНАЯ КОМПАНИЯ УСТЬ-КАМЕНОГОРСК»</w:t>
            </w:r>
            <w:r>
              <w:rPr>
                <w:sz w:val="16"/>
                <w:szCs w:val="16"/>
              </w:rPr>
              <w:t xml:space="preserve"> Конкурсная заявка на лоты №№ 2, 3, 7, 9, 12, 14, 21, 26, 27, 32, 33, 34, 37, 39, 40, 45, 49, 54, 59, 61, 65 содержит: оригинал конкурсной заявки, нотариально заверенная копия приказа о кадровых изменениях, нотариально заверенная копия письма ДЮ ВКО, нотариально заверенная копия свидетельство о государственной регистрации, нотариально заверенная копия устава на русском и на казахском языках, нотариально заверенные копии  государственной лицензии с приложением на русском и на казахском языках, нотариально заверенная копия свидетельства о постановке на НДС, нотариально заверенная копия РНН, оригинал заключения на соответствие отечественного поставщика работ и услуг, нотариально заверенная копия сертификата СТ </w:t>
            </w:r>
            <w:r>
              <w:rPr>
                <w:sz w:val="16"/>
                <w:szCs w:val="16"/>
                <w:lang w:val="en-US"/>
              </w:rPr>
              <w:t>KZ</w:t>
            </w:r>
            <w:r>
              <w:rPr>
                <w:sz w:val="16"/>
                <w:szCs w:val="16"/>
              </w:rPr>
              <w:t>, оригинал справки об отсутствии налоговой задолженности с приложением, оригинал справки банка об отсутствии задолженности, копия доверенности банка, оригинал бухгалтерского баланса по состоянию на 31.12.2011 года, оригинал отчета о прибылях и убытках по состоянию на 31.12.2011 года, оригинал отчета о движении денежных средств по состоянию на 31.12.2011 года (прямой метод), оригинал  отчета об изменениях в капитале по состоянию на 31.12.2011 года, оригинал бухгалтерского баланса по состоянию на 31.12.2011 года, оригинал отчета о прибылях и убытках по состоянию на 31.12.2011 года, оригинал отчета о движении денежных средств по состоянию на 31.12.2011 года (прямой метод), оригинал  отчета об изменениях в капитале по состоянию на 31.12.2011 года, оригинал бухгалтерского баланса по состоянию на 31.12.2011 года, оригинал письма о не обязательном прохождении аудита, оригинал письма о согласии с условиями платежей заказчиков, оригинал письма о выполнении работ, оригинал письма организатору, оригинал письма о функциональных и качественных характеристиках представления работ, оригинал письма о предоставлении сертификатов происхождения на поставляемые материалы, оригинал гарантийного обязательства, копия договора на захоронение отходов, оригинал сведений о квалификации, копии договоров с актами выполненных работ, копия договора аренды имущества, копия акта приема-передачи к договору аренды имущества, копии свидетельств о регистрации ТС, копии технических паспортов, копии счет-фактур, копии дипломов, свидетельств, удостоверений, сертификатов об образовании, копии отзывов, копии сертификатов соответствия, копии писем-ответов на запросы, копия сертификата соответствия. Заявка на участие в конкурсе прошита, пронумерована, подписана, заверена печатью (622 страницы).</w:t>
            </w:r>
          </w:p>
          <w:p>
            <w:pPr>
              <w:pStyle w:val="Normal"/>
              <w:jc w:val="both"/>
              <w:rPr>
                <w:sz w:val="16"/>
                <w:szCs w:val="16"/>
              </w:rPr>
            </w:pPr>
            <w:r>
              <w:rPr>
                <w:rFonts w:eastAsia="Times New Roman"/>
                <w:sz w:val="16"/>
                <w:szCs w:val="16"/>
              </w:rPr>
              <w:t xml:space="preserve"> </w:t>
            </w:r>
            <w:r>
              <w:rPr>
                <w:sz w:val="16"/>
                <w:szCs w:val="16"/>
              </w:rPr>
              <w:t xml:space="preserve">Техническая часть конкурсной заявки на лот № 2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локальная смета, ведомость ресурсов по локальной смете, локальная смета, ведомость ресурсов по локальной смете. Техническая часть прошита, пронумерована, подписана, заверена печатью (62 страницы). </w:t>
            </w:r>
          </w:p>
          <w:p>
            <w:pPr>
              <w:pStyle w:val="Normal"/>
              <w:jc w:val="both"/>
              <w:rPr>
                <w:sz w:val="16"/>
                <w:szCs w:val="16"/>
                <w:highlight w:val="cyan"/>
              </w:rPr>
            </w:pPr>
            <w:r>
              <w:rPr>
                <w:sz w:val="16"/>
                <w:szCs w:val="16"/>
              </w:rPr>
              <w:t>Техническая часть конкурсной заявки на лот № 3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7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74 страницы).</w:t>
            </w:r>
          </w:p>
          <w:p>
            <w:pPr>
              <w:pStyle w:val="Normal"/>
              <w:jc w:val="both"/>
              <w:rPr>
                <w:sz w:val="16"/>
                <w:szCs w:val="16"/>
              </w:rPr>
            </w:pPr>
            <w:r>
              <w:rPr>
                <w:sz w:val="16"/>
                <w:szCs w:val="16"/>
              </w:rPr>
              <w:t>Техническая часть конкурсной заявки на лот № 9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локальная смета, ведомость ресурсов по локальной смете, локальная смета, ведомость ресурсов по локальной смете. Техническая часть прошита, пронумерована, подписана, заверена печатью (126 страниц).</w:t>
            </w:r>
          </w:p>
          <w:p>
            <w:pPr>
              <w:pStyle w:val="Normal"/>
              <w:jc w:val="both"/>
              <w:rPr>
                <w:sz w:val="16"/>
                <w:szCs w:val="16"/>
              </w:rPr>
            </w:pPr>
            <w:r>
              <w:rPr>
                <w:sz w:val="16"/>
                <w:szCs w:val="16"/>
              </w:rPr>
              <w:t>Техническая часть конкурсной заявки на лот № 12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локальная смета, ведомость ресурсов по локальной смете, локальная смета, ведомость ресурсов по локальной смете. Техническая часть прошита, пронумерована, подписана, заверена печатью (90 страниц).</w:t>
            </w:r>
          </w:p>
          <w:p>
            <w:pPr>
              <w:pStyle w:val="Normal"/>
              <w:jc w:val="both"/>
              <w:rPr>
                <w:sz w:val="16"/>
                <w:szCs w:val="16"/>
              </w:rPr>
            </w:pPr>
            <w:r>
              <w:rPr>
                <w:sz w:val="16"/>
                <w:szCs w:val="16"/>
              </w:rPr>
              <w:t>Техническая часть конкурсной заявки на лот № 14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локальная смета, ведомость ресурсов по локальной смете. Техническая часть прошита, пронумерована, подписана, заверена печатью (62 страницы).</w:t>
            </w:r>
          </w:p>
          <w:p>
            <w:pPr>
              <w:pStyle w:val="Normal"/>
              <w:jc w:val="both"/>
              <w:rPr>
                <w:sz w:val="16"/>
                <w:szCs w:val="16"/>
              </w:rPr>
            </w:pPr>
            <w:r>
              <w:rPr>
                <w:sz w:val="16"/>
                <w:szCs w:val="16"/>
              </w:rPr>
              <w:t>Техническая часть конкурсной заявки на лот № 21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локальная смета, ведомость ресурсов по локальной смете, локальная смета, ведомость ресурсов по локальной смете. Техническая часть прошита, пронумерована, подписана, заверена печатью (96 страниц).</w:t>
            </w:r>
          </w:p>
          <w:p>
            <w:pPr>
              <w:pStyle w:val="Normal"/>
              <w:jc w:val="both"/>
              <w:rPr>
                <w:sz w:val="16"/>
                <w:szCs w:val="16"/>
              </w:rPr>
            </w:pPr>
            <w:r>
              <w:rPr>
                <w:sz w:val="16"/>
                <w:szCs w:val="16"/>
              </w:rPr>
              <w:t>Техническая часть конкурсной заявки на лот № 26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27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локальная смета, ведомость ресурсов по локальной смете, локальная смета, ведомость ресурсов по локальной смете. Техническая часть прошита, пронумерована, подписана, заверена печатью (106 страниц).</w:t>
            </w:r>
          </w:p>
          <w:p>
            <w:pPr>
              <w:pStyle w:val="Normal"/>
              <w:jc w:val="both"/>
              <w:rPr>
                <w:sz w:val="16"/>
                <w:szCs w:val="16"/>
              </w:rPr>
            </w:pPr>
            <w:r>
              <w:rPr>
                <w:sz w:val="16"/>
                <w:szCs w:val="16"/>
              </w:rPr>
              <w:t>Техническая часть конкурсной заявки на лот № 32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локальная смета, ведомость ресурсов по локальной смете, локальная смета, ведомость ресурсов по локальной смете. Техническая часть прошита, пронумерована, подписана, заверена печатью (78 страниц).</w:t>
            </w:r>
          </w:p>
          <w:p>
            <w:pPr>
              <w:pStyle w:val="Normal"/>
              <w:jc w:val="both"/>
              <w:rPr>
                <w:sz w:val="16"/>
                <w:szCs w:val="16"/>
              </w:rPr>
            </w:pPr>
            <w:r>
              <w:rPr>
                <w:sz w:val="16"/>
                <w:szCs w:val="16"/>
              </w:rPr>
              <w:t>Техническая часть конкурсной заявки на лот № 33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34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37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50 страниц).</w:t>
            </w:r>
          </w:p>
          <w:p>
            <w:pPr>
              <w:pStyle w:val="Normal"/>
              <w:jc w:val="both"/>
              <w:rPr>
                <w:sz w:val="16"/>
                <w:szCs w:val="16"/>
              </w:rPr>
            </w:pPr>
            <w:r>
              <w:rPr>
                <w:sz w:val="16"/>
                <w:szCs w:val="16"/>
              </w:rPr>
              <w:t>Техническая часть конкурсной заявки на лот № 39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локальная смета, ведомость ресурсов по локальной смете, локальная смета, ведомость ресурсов по локальной смете. Техническая часть прошита, пронумерована, подписана, заверена печатью (58 страниц).</w:t>
            </w:r>
          </w:p>
          <w:p>
            <w:pPr>
              <w:pStyle w:val="Normal"/>
              <w:jc w:val="both"/>
              <w:rPr>
                <w:sz w:val="16"/>
                <w:szCs w:val="16"/>
              </w:rPr>
            </w:pPr>
            <w:r>
              <w:rPr>
                <w:sz w:val="16"/>
                <w:szCs w:val="16"/>
              </w:rPr>
              <w:t>Техническая часть конкурсной заявки на лот № 40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45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49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54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локальная смета, ведомость ресурсов по локальной смете, локальная смета, ведомость ресурсов по локальной смете. Техническая часть прошита, пронумерована, подписана, заверена печатью (52 страницы).</w:t>
            </w:r>
          </w:p>
          <w:p>
            <w:pPr>
              <w:pStyle w:val="Normal"/>
              <w:jc w:val="both"/>
              <w:rPr>
                <w:sz w:val="16"/>
                <w:szCs w:val="16"/>
              </w:rPr>
            </w:pPr>
            <w:r>
              <w:rPr>
                <w:sz w:val="16"/>
                <w:szCs w:val="16"/>
              </w:rPr>
              <w:t>Техническая часть конкурсной заявки на лот № 59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61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65 содержит: оригинал перечня закупаемых работ, оригинал технической спецификации закупаемых работ, оригинал графика производства работ, оригинал письма условии гарантии на работы, оригинал гарантийного обязательства, оригинал методов и условии производства работ, оригинал гарантийного письма, оригинал заявки  в ГУ «Отдел занятости и социальных программ города Усть-Каменогорска», оригинал письма о доли казахстанского содержания в материалах по ремонту организации, оригинал расчета казахстанского содержания, сметный расчет стоимости строительства, локальная смета, ведомость ресурсов по локальной смете. Техническая часть прошита, пронумерована, подписана, заверена печатью (40 страниц).</w:t>
            </w:r>
          </w:p>
          <w:p>
            <w:pPr>
              <w:pStyle w:val="Normal"/>
              <w:rPr>
                <w:b/>
                <w:b/>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11.</w:t>
            </w:r>
          </w:p>
        </w:tc>
        <w:tc>
          <w:tcPr>
            <w:tcW w:w="10080" w:type="dxa"/>
            <w:tcBorders/>
            <w:vAlign w:val="center"/>
          </w:tcPr>
          <w:p>
            <w:pPr>
              <w:pStyle w:val="Normal"/>
              <w:jc w:val="both"/>
              <w:rPr>
                <w:b/>
                <w:b/>
                <w:sz w:val="16"/>
                <w:szCs w:val="16"/>
              </w:rPr>
            </w:pPr>
            <w:r>
              <w:rPr>
                <w:b/>
                <w:sz w:val="16"/>
                <w:szCs w:val="16"/>
              </w:rPr>
              <w:t>ТОО «СТРОЙСВЯЗЬСЕРВИС»</w:t>
            </w:r>
            <w:r>
              <w:rPr>
                <w:sz w:val="16"/>
                <w:szCs w:val="16"/>
              </w:rPr>
              <w:t xml:space="preserve"> Конкурсная заявка на лоты №№ 2, 3, 7, 9, 12, 21, 32, 33, 37, 40, 49, 54, 61, 65 содержит: оригиналы конкурсных заявок, нотариально заверенная копия устава на русском и на казахском языках, нотариально заверенные копии  государственной лицензии с приложением на русском и на казахском языках, нотариально заверенная копия регистрационного листа, оригинал приказа о назначении директора, нотариально заверенная копия свидетельства на НДС, нотариально заверенная копия РНН, нотариально заверенная копия свидетельство о государственной регистрации, оригинал заключения на соответствие отечественного поставщика работ и услуг, оригинал справки банка об отсутствии задолженности, копия доверенности банка, оригинал бухгалтерского баланса по состоянию на 27.04.2012 года, оригинал отчета о движении денежных средств по состоянию на 31.12.2011 года (прямой метод), оригинал отчета о прибылях и убытках по состоянию на 31.12.2011 года, оригинал бухгалтерского баланса по состоянию на 27.04.2012 года, оригинал  отчета об изменениях в капитале по состоянию на 31.12.2011 года, оригинал бухгалтерского баланса по состоянию на 31.12.2011 года, оригинал отчета о прибылях и убытках по состоянию на 31.12.2011 года, оригинал отчета о движении денежных средств по состоянию на 31.12.2011 года (прямой метод), оригинал  отчета об изменениях в капитале по состоянию на 31.12.2011 года, оригинал справки об отсутствии налоговой задолженности с приложением, оригинал письма о не обязательном прохождении аудита, оригинал сведений о квалификации, оригинал письма организатору, оригинал информационного письма, оригинал письма об опыте на рынке, копии актов приемки-передачи, копии актов выполненных работ, оригинал письма без подписи о предоставлении копии договора субаренды имущества, копия договора субаренды имущества, копия акта к договору субаренды, копии свидетельств о регистрации ТС, копии технических паспортов, копии счет-фактур и накладных, копии сертификатов, дипломов об образовании работников, копии водительских удостоверений, копии отзывов и благодарственных писем, оригинал письма о согласии с условиями оплаты, оригинал письма о технических, качественных и эксплуатационных характеристик работ, оригинал письма организатору, оригинал гарантийного обязательства на качество выполненных работ. Заявка на участие в конкурсе прошита, пронумерована, подписана, заверена печатью (406 страниц).</w:t>
            </w:r>
          </w:p>
          <w:p>
            <w:pPr>
              <w:pStyle w:val="Normal"/>
              <w:jc w:val="both"/>
              <w:rPr/>
            </w:pPr>
            <w:r>
              <w:rPr>
                <w:rFonts w:eastAsia="Times New Roman"/>
                <w:sz w:val="16"/>
                <w:szCs w:val="16"/>
              </w:rPr>
              <w:t xml:space="preserve"> </w:t>
            </w:r>
            <w:r>
              <w:rPr>
                <w:sz w:val="16"/>
                <w:szCs w:val="16"/>
              </w:rPr>
              <w:t xml:space="preserve">Техническая часть конкурсной заявки на лоты №№ 2, 3, 7, 9, 12, 21, 32, 33, 37, 40, 49, 54, 61, 65 содержит: оригинал перечня закупаемых работ, оригинал соглашения о намерениях, копии сертификатов СТ </w:t>
            </w:r>
            <w:r>
              <w:rPr>
                <w:sz w:val="16"/>
                <w:szCs w:val="16"/>
                <w:lang w:val="en-US"/>
              </w:rPr>
              <w:t>KZ</w:t>
            </w:r>
            <w:r>
              <w:rPr>
                <w:sz w:val="16"/>
                <w:szCs w:val="16"/>
              </w:rPr>
              <w:t xml:space="preserve">, копии писем ответов, копии сертификатов соответствия, оригиналы дефектных ведомостей, оригиналы графиков производства работ, оригиналы методов и условий производства работ, оригиналы предоставлений гарантий качества к обслуживанию объектов, оригиналы гарантийных обязательств, оригиналы заявок в ГУ «Отдел занятости и социальных программ города Усть-Каменогорска», сметные расчеты стоимости строительства, локальные сметы, ведомости ресурсов по локальным сметам, локальные сметы, ведомости ресурсов по локальным сметам, локальные сметы, ведомости ресурсов по локальным сметам, оригиналы расчетов казахстанского содержания. Техническая часть прошита, пронумерована, подписана, заверена печатью (874 страницы). </w:t>
            </w:r>
          </w:p>
          <w:p>
            <w:pPr>
              <w:pStyle w:val="Normal"/>
              <w:rPr>
                <w:b/>
                <w:b/>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12.</w:t>
            </w:r>
          </w:p>
        </w:tc>
        <w:tc>
          <w:tcPr>
            <w:tcW w:w="10080" w:type="dxa"/>
            <w:tcBorders/>
            <w:vAlign w:val="center"/>
          </w:tcPr>
          <w:p>
            <w:pPr>
              <w:pStyle w:val="Normal"/>
              <w:jc w:val="both"/>
              <w:rPr/>
            </w:pPr>
            <w:r>
              <w:rPr>
                <w:b/>
                <w:sz w:val="16"/>
                <w:szCs w:val="16"/>
              </w:rPr>
              <w:t>ТОО «ВК Д&amp;Д»</w:t>
            </w:r>
            <w:r>
              <w:rPr>
                <w:sz w:val="16"/>
                <w:szCs w:val="16"/>
              </w:rPr>
              <w:t xml:space="preserve"> Конкурсная заявка содержит: оригинал конкурсной заявки, нотариально заверенная копия свидетельства о государственной регистрации, нотариально заверенная копия устава на казахском и русском языках, нотариально заверенная копия решение участника ТОО, </w:t>
            </w:r>
            <w:r>
              <w:rPr>
                <w:sz w:val="16"/>
                <w:szCs w:val="16"/>
                <w:lang w:val="kk-KZ"/>
              </w:rPr>
              <w:t>нотариально заверенная копия приказа о назначении,</w:t>
            </w:r>
            <w:r>
              <w:rPr>
                <w:sz w:val="16"/>
                <w:szCs w:val="16"/>
              </w:rPr>
              <w:t>, нотариально заверенная копия статистической карточки,  нотариально заверенная копия свидетельства о постановке на НДС, нотариально заверенная копия свидетельства РНН,</w:t>
            </w:r>
            <w:r>
              <w:rPr>
                <w:sz w:val="16"/>
                <w:szCs w:val="16"/>
                <w:lang w:val="kk-KZ"/>
              </w:rPr>
              <w:t xml:space="preserve"> </w:t>
            </w:r>
            <w:r>
              <w:rPr>
                <w:sz w:val="16"/>
                <w:szCs w:val="16"/>
              </w:rPr>
              <w:t xml:space="preserve">нотариально заверенные копии государственных лицензии на казахском и русском языках с приложениями, копия письма Управления государственного Архитектурно-Строительного контроля ВКО, нотариально заверенная копия сертификата соответствия менеджмента с приложением, оригинал заключение на соответствие отечественного поставщика работ и услуг, оригинал информационного письма к конкурсной комиссии, оригинал бухгалтерского баланса на 31.12.10.г, оригинал отчета о движении денежных средств на 31.12.2010г., оригинал отчета о прибылях и убытках на 31.12.2010г., оригинал отчета об изменениях в капитале на 31.12.2010г., оригинал бухгалтерского баланса на 31.12.11.г, оригинал отчета о прибылях и убытках на 31.12.2011г. оригинал отчета о движении денежных средств на 31.12.2011г., оригинал отчета об изменениях в капитале на 31.12.2011г., оригинал информационного письма к конкурной комиссии, оригинал справки банка об отсутствии задолженности, копия генеральной доверенности банка, оригинал справки банка об отсутствии задолженности, копия генеральной доверенности банка,  оригинал информационного письма о закрытии счетов в банках, оригинал справки об отсутствии налоговой задолженности с приложением, копия соглашения об устранении лимита кредитования, оригинал сведения о квалификации, копии договоров заверенные печатью предприятия, копии договоров подряда заверенные печатью предприятия,  копии договоров о выполнении работ заверенные печатью предприятия, копии договоров подряда заверенные печатью предприятия, копии договоров о государственных закупках заверенные печатью предприятия,  письмо на тарифы заверенная печатью предприятия, копии свидетельств о регистрации ТС заверенные печатью предприятия, копия договора аренды техники заверенные печатью предприятия, копии технических паспортов заверенные печатью предприятия,  копии счетов-фактур заверенные печатью предприятия, накладных заверенные печатью предприятия, копии паспортов на оборудование заверенные печатью предприятия, копии дипломов заверенные печатью предприятия, копии аттестатов заверенные печатью предприятия, копии свидетельства о квалификации заверенные печатью предприятия, удостоверений, свидетельств, водительских удостоверений на работников предприятия заверенные печатью предприятия, копии отзывов и рекомендательных писем заверенные печатью предприятия, оригинал письма к конкурной комиссии, копия типового договора. </w:t>
            </w:r>
            <w:r>
              <w:rPr>
                <w:sz w:val="16"/>
                <w:szCs w:val="16"/>
                <w:lang w:val="kk-KZ"/>
              </w:rPr>
              <w:t xml:space="preserve">Заявка на участие в конкурсе прошита, пронумерованна, подписана, заверена печатью (620 страниц). </w:t>
            </w:r>
          </w:p>
          <w:p>
            <w:pPr>
              <w:pStyle w:val="Normal"/>
              <w:jc w:val="both"/>
              <w:rPr/>
            </w:pPr>
            <w:r>
              <w:rPr>
                <w:sz w:val="16"/>
                <w:szCs w:val="16"/>
                <w:lang w:val="kk-KZ"/>
              </w:rPr>
              <w:t xml:space="preserve">Техническая часть конкурсной заявки </w:t>
            </w:r>
            <w:r>
              <w:rPr>
                <w:color w:val="000000"/>
                <w:sz w:val="16"/>
                <w:szCs w:val="16"/>
                <w:lang w:val="kk-KZ"/>
              </w:rPr>
              <w:t>на лот  №19, № 31 содержит:</w:t>
            </w:r>
            <w:r>
              <w:rPr>
                <w:sz w:val="16"/>
                <w:szCs w:val="16"/>
                <w:lang w:val="kk-KZ"/>
              </w:rPr>
              <w:t xml:space="preserve"> оригинал перечня закупаемых работ, оригинал технической спецификации закупаемых работ на лот №19, оригинал сводного сметного расчета стоимости строительства, локальная смета,ведомость ресурсов по локальной смете, оригинал метода производства работ, оригинал графика производства работ, оригинал письма системы контроля качества, оригинал </w:t>
            </w:r>
            <w:r>
              <w:rPr>
                <w:sz w:val="16"/>
                <w:szCs w:val="16"/>
              </w:rPr>
              <w:t xml:space="preserve">гарантийного обязательство на качество выполненных СМР, </w:t>
            </w:r>
            <w:r>
              <w:rPr>
                <w:sz w:val="16"/>
                <w:szCs w:val="16"/>
                <w:lang w:val="kk-KZ"/>
              </w:rPr>
              <w:t xml:space="preserve"> оригинал письма мероприятии по обеспечению ТБ и ПБ выполныемых работ, оригинал письма мероприятий по охране окружающей среды, оригинал письма условий выполнения работ, оригинал письма о расчете казахстанского содержания, оригинал письма доли казахстанских кадров при расчете казахстанского содержания работ, оригинал гарантийного обязательства,</w:t>
            </w:r>
            <w:r>
              <w:rPr>
                <w:sz w:val="16"/>
                <w:szCs w:val="16"/>
              </w:rPr>
              <w:t xml:space="preserve"> оригинал заявки ГУ «Отдел занятости и социальных программ города Усть-Каменогорска», </w:t>
            </w:r>
            <w:r>
              <w:rPr>
                <w:sz w:val="16"/>
                <w:szCs w:val="16"/>
                <w:lang w:val="kk-KZ"/>
              </w:rPr>
              <w:t xml:space="preserve"> оригиналы гарантийных писем, копия письма о захоронении отходов заверенная печатью предприятия, копия паспорта опасных отходов заверенная печатью предприятия, </w:t>
            </w:r>
            <w:r>
              <w:rPr>
                <w:sz w:val="16"/>
                <w:szCs w:val="16"/>
              </w:rPr>
              <w:t xml:space="preserve">копии сертификатов о происхождении товаров с дополнительными листами </w:t>
            </w:r>
            <w:r>
              <w:rPr>
                <w:sz w:val="16"/>
                <w:szCs w:val="16"/>
                <w:lang w:val="kk-KZ"/>
              </w:rPr>
              <w:t>заверенная печатью предприятия</w:t>
            </w:r>
            <w:r>
              <w:rPr>
                <w:sz w:val="16"/>
                <w:szCs w:val="16"/>
              </w:rPr>
              <w:t>,</w:t>
            </w:r>
            <w:r>
              <w:rPr>
                <w:sz w:val="16"/>
                <w:szCs w:val="16"/>
                <w:lang w:val="kk-KZ"/>
              </w:rPr>
              <w:t xml:space="preserve"> оригинал технической спецификации закупаемых работ на лот №31, оригинал сводного сметного расчета стоимости строительства, оригинал сметного расчета стоимости строительства, ведомость ресурсов по локальной смете, локальная смета, оригинал метода производства работ, оригинал графика производства работ, оригинал письма системы контроля качества, оригинал гарантийного письма, оригинал письма мероприятии по обеспечению ТБ и ПБ выполныемых работ, оригинал письма мероприятий по охране окружающей среды, оригинал письма условий выполнения работ, , оригинал расчета казахстанского содержания, оригинал письма доли казахстанских кадров при расчете казахстанского содержания работ, оригинал гарантийного письма,</w:t>
            </w:r>
            <w:r>
              <w:rPr>
                <w:sz w:val="16"/>
                <w:szCs w:val="16"/>
              </w:rPr>
              <w:t xml:space="preserve"> оригинал заявки ГУ «Отдел занятости и социальных программ города Усть-Каменогорска», </w:t>
            </w:r>
            <w:r>
              <w:rPr>
                <w:sz w:val="16"/>
                <w:szCs w:val="16"/>
                <w:lang w:val="kk-KZ"/>
              </w:rPr>
              <w:t>оригиналы гарантийных писем,  копия договора о захоронении отходов заверенная печатью предприятия, копия письма о захоронении отходов заверенная печатью предприятия, копия паспорта опасных отходов заверенная печатью предприятия,</w:t>
            </w:r>
            <w:r>
              <w:rPr>
                <w:sz w:val="16"/>
                <w:szCs w:val="16"/>
              </w:rPr>
              <w:t xml:space="preserve"> копии сертификатов о происхождении товаров с дополнительными листами </w:t>
            </w:r>
            <w:r>
              <w:rPr>
                <w:sz w:val="16"/>
                <w:szCs w:val="16"/>
                <w:lang w:val="kk-KZ"/>
              </w:rPr>
              <w:t>заверенная печатью предприятия. Техническая часть прошита, пронумерована, подписана, заверна печатью (392 страницы).</w:t>
            </w:r>
          </w:p>
          <w:p>
            <w:pPr>
              <w:pStyle w:val="Normal"/>
              <w:rPr>
                <w:b/>
                <w:b/>
                <w:sz w:val="16"/>
                <w:szCs w:val="16"/>
                <w:lang w:val="kk-KZ"/>
              </w:rPr>
            </w:pPr>
            <w:r>
              <w:rPr>
                <w:sz w:val="16"/>
                <w:szCs w:val="16"/>
                <w:lang w:val="kk-KZ"/>
              </w:rPr>
              <w:t>К заявке приложен оригинал документов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13.</w:t>
            </w:r>
          </w:p>
        </w:tc>
        <w:tc>
          <w:tcPr>
            <w:tcW w:w="10080" w:type="dxa"/>
            <w:tcBorders/>
            <w:vAlign w:val="center"/>
          </w:tcPr>
          <w:p>
            <w:pPr>
              <w:pStyle w:val="Normal"/>
              <w:jc w:val="both"/>
              <w:rPr>
                <w:sz w:val="16"/>
                <w:szCs w:val="16"/>
              </w:rPr>
            </w:pPr>
            <w:r>
              <w:rPr>
                <w:b/>
                <w:sz w:val="16"/>
                <w:szCs w:val="16"/>
              </w:rPr>
              <w:t>ТОО «НУР И К»</w:t>
            </w:r>
            <w:r>
              <w:rPr>
                <w:sz w:val="16"/>
                <w:szCs w:val="16"/>
              </w:rPr>
              <w:t xml:space="preserve"> Конкурсная заявка на лоты №№ 1, 5, 17, 23, 26, 36 содержит: оригинал конкурсной заявки, нотариально заверенная копия свидетельства РНН, нотариально заверенная копия устава на казахском и русском языках, нотариально заверенные копии  государственных лицензии с приложением к государственной лицензии, нотариально заверенная копия свидетельства о государственной регистрации, оригинал справки банка об отсутствии задолженности, копия доверенности банка, оригинал бухгалтерского баланса на 01.01.2012 года, оригинал отчета о прибылях и убытках на 31.12.2011 года, оригинал отчета о движении денежных средств на 31.12.2011 года, оригинал отчета об изменениях в капитале на 31.12.2011 года, оригинал письма остатка основных средств на 01.01.2012 г., оригинал письма остатка ТМЦ на 01.01.2012 г., оригинал справки об отсутствии налоговой задолженности с приложением, нотариально заверенная  копия свидетельства о постановке на НДС, нотариально заверенная копия статистической карточки, нотариально заверенная копия разрешения на эмиссию в окружающую среду, нотариально заверенная копия сертификата менеджмента качества с приложением, оригинал заключения на соответствие отечественного товаропроизводителя, оригинал заключения на соответствие отечественного поставщика работ и услуг, нотариально заверенная копия договора на сертификацию товаров, работ и услуг, оригинал сведений о квалификации, нотариально заверенная копия договора аренды, копия договора купли-продажи, копия свидетельства о государственной регистрации прав на недвижимое имущество и сделок с ним, копия акта на право собственности на земельный участок, копия технического паспорта на казахском и русском языках на регистрацию объекта недвижимости, нотариально заверенная копия договора на оказание транспортных услуг, копии технических паспортов, копии свидетельств о регистрации ТС, оригинал акта технического осмотра, копии актов закупа, копии счет-фактур, копии актов о приемке, копии отзывов, копии актов выполненных работ, копии дипломов, удостоверений, свидетельств, удостоверений личности на работников предприятия, нотариально заверенная копия соглашения об открытии кредитной линии, копии договоров на приобретения товаров, копии сертификатов соответствия. Заявка на участие в конкурсе прошита, пронумерована, подписана, заверена печатью (836 страницы).</w:t>
            </w:r>
          </w:p>
          <w:p>
            <w:pPr>
              <w:pStyle w:val="Normal"/>
              <w:jc w:val="both"/>
              <w:rPr>
                <w:sz w:val="16"/>
                <w:szCs w:val="16"/>
              </w:rPr>
            </w:pPr>
            <w:r>
              <w:rPr>
                <w:sz w:val="16"/>
                <w:szCs w:val="16"/>
              </w:rPr>
              <w:t>Техническая часть конкурсной заявки на лоты №1 содержит: оригинал перечня закупаемых работ,  оригинал технической спецификаций  закупаемых  работ, сметный расчет стоимости строительства,  локальные сметы, ведомости ресурсов по локальным сметам, оригинал гарантийного обязательства, оригинал графика производства работ, оригинал методов производства работ, оригинал гарантийного обязательства,  оригинал гарантийного обязательства,  оригинал заявки в ГУ «Отдел занятости и социальных программ города Усть-Каменогорска», оригинал гарантийного обязательства, оригинал информационного письма,  оригинал ведомости использования машин и механизмов, оригинал информационного письма, оригинал обязательства. Техническая часть прошита, пронумерована, подписана, заверена печатью (258 страниц).</w:t>
            </w:r>
          </w:p>
          <w:p>
            <w:pPr>
              <w:pStyle w:val="Normal"/>
              <w:jc w:val="both"/>
              <w:rPr>
                <w:sz w:val="16"/>
                <w:szCs w:val="16"/>
              </w:rPr>
            </w:pPr>
            <w:r>
              <w:rPr>
                <w:sz w:val="16"/>
                <w:szCs w:val="16"/>
              </w:rPr>
              <w:t>Техническая часть конкурсной заявки на лот  № 5 содержит: оригинал перечня закупаемых работ,  оригинал технической спецификаций  закупаемых  работ, сметный расчет стоимости строительства,  локальные сметы, ведомости ресурсов по локальным сметам, оригинал письма-обязательства, оригинал графика производства работ, оригинал методов производства работ, оригинал гарантийного обязательства,  оригинал заявки в ГУ «Отдел занятости и социальных программ города Усть-Каменогорска», оригинал гарантийного обязательства, оригинал информационного письма,  оригинал ведомости использования машин и механизмов, оригинал информационного письма, оригинал обязательства. Техническая часть прошита, пронумерована, подписана, заверена печатью (64 страницы).</w:t>
            </w:r>
          </w:p>
          <w:p>
            <w:pPr>
              <w:pStyle w:val="Normal"/>
              <w:jc w:val="both"/>
              <w:rPr>
                <w:sz w:val="16"/>
                <w:szCs w:val="16"/>
              </w:rPr>
            </w:pPr>
            <w:r>
              <w:rPr>
                <w:sz w:val="16"/>
                <w:szCs w:val="16"/>
              </w:rPr>
              <w:t>Техническая часть конкурсной заявки на лот  № 17 содержит: оригинал перечня закупаемых работ,  оригинал технической спецификаций  закупаемых  работ, сводный сметный расчет стоимости строительства, сметный расчет стоимости строительства,  локальные сметы, ведомости ресурсов по локальным сметам, оригинал письма-обязательства, оригинал графика производства работ, оригинал методов производства работ, оригинал гарантийного обязательства,  оригинал заявки в ГУ «Отдел занятости и социальных программ города Усть-Каменогорска», оригинал гарантийного обязательства, оригинал информационного письма,  оригинал ведомости использования машин и механизмов, оригинал информационного письма, оригинал обязательства. Техническая часть прошита, пронумерована, подписана, заверена печатью (120 страниц).</w:t>
            </w:r>
          </w:p>
          <w:p>
            <w:pPr>
              <w:pStyle w:val="Normal"/>
              <w:jc w:val="both"/>
              <w:rPr>
                <w:sz w:val="16"/>
                <w:szCs w:val="16"/>
              </w:rPr>
            </w:pPr>
            <w:r>
              <w:rPr>
                <w:sz w:val="16"/>
                <w:szCs w:val="16"/>
              </w:rPr>
              <w:t>Техническая часть конкурсной заявки на лот  № 23 содержит: оригинал перечня закупаемых работ,  оригинал технической спецификаций  закупаемых  работ, локальные сметы, ведомости ресурсов по локальным сметам, оригинал письма-обязательства, оригинал графика производства работ, оригинал методов производства работ, оригинал гарантийного обязательства,  оригинал заявки в ГУ «Отдел занятости и социальных программ города Усть-Каменогорска», оригинал гарантийного обязательства, оригинал информационного письма,  оригинал ведомости использования машин и механизмов, оригинал информационного письма, оригинал обязательства. Техническая часть прошита, пронумерована, подписана, заверена печатью (74 страницы).</w:t>
            </w:r>
          </w:p>
          <w:p>
            <w:pPr>
              <w:pStyle w:val="Normal"/>
              <w:jc w:val="both"/>
              <w:rPr>
                <w:sz w:val="16"/>
                <w:szCs w:val="16"/>
              </w:rPr>
            </w:pPr>
            <w:r>
              <w:rPr>
                <w:sz w:val="16"/>
                <w:szCs w:val="16"/>
              </w:rPr>
              <w:t>Техническая часть конкурсной заявки на лот  № 29 содержит: оригинал перечня закупаемых работ,  оригинал технической спецификаций  закупаемых  работ, сметный расчет стоимости строительства,  локальные сметы, ведомости ресурсов по локальным сметам, оригинал письма-обязательства, оригинал графика производства работ, оригинал методов производства работ, оригинал гарантийного обязательства,  оригинал заявки в ГУ «Отдел занятости и социальных программ города Усть-Каменогорска», оригинал гарантийного обязательства, оригинал информационного письма,  оригинал ведомости использования машин и механизмов, оригинал информационного письма, оригинал обязательства. Техническая часть прошита, пронумерована, подписана, заверена печатью (42 страницы).</w:t>
            </w:r>
          </w:p>
          <w:p>
            <w:pPr>
              <w:pStyle w:val="Normal"/>
              <w:jc w:val="both"/>
              <w:rPr>
                <w:sz w:val="16"/>
                <w:szCs w:val="16"/>
              </w:rPr>
            </w:pPr>
            <w:r>
              <w:rPr>
                <w:rFonts w:eastAsia="Times New Roman"/>
                <w:sz w:val="16"/>
                <w:szCs w:val="16"/>
              </w:rPr>
              <w:t xml:space="preserve"> </w:t>
            </w:r>
            <w:r>
              <w:rPr>
                <w:sz w:val="16"/>
                <w:szCs w:val="16"/>
              </w:rPr>
              <w:t>Техническая часть конкурсной заявки на лот  № 36 содержит: оригинал перечня закупаемых работ,  оригинал технической спецификаций  закупаемых  работ, сметный расчет стоимости строительства,  локальные сметы, ведомости ресурсов по локальным сметам, оригинал письма-обязательства, оригинал графика производства работ, оригинал методов производства работ, оригинал гарантийного обязательства,  оригинал заявки в ГУ «Отдел занятости и социальных программ города Усть-Каменогорска», оригинал гарантийного обязательства, оригинал информационного письма,  оригинал ведомости использования машин и механизмов, оригинал информационного письма, оригинал обязательства. Техническая часть прошита, пронумерована, подписана, заверена печатью (96 страниц).</w:t>
            </w:r>
          </w:p>
          <w:p>
            <w:pPr>
              <w:pStyle w:val="Normal"/>
              <w:rPr>
                <w:b/>
                <w:b/>
                <w:sz w:val="16"/>
                <w:szCs w:val="16"/>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14.</w:t>
            </w:r>
          </w:p>
        </w:tc>
        <w:tc>
          <w:tcPr>
            <w:tcW w:w="10080" w:type="dxa"/>
            <w:tcBorders/>
            <w:vAlign w:val="center"/>
          </w:tcPr>
          <w:p>
            <w:pPr>
              <w:pStyle w:val="Normal"/>
              <w:jc w:val="both"/>
              <w:rPr/>
            </w:pPr>
            <w:r>
              <w:rPr>
                <w:b/>
                <w:sz w:val="16"/>
                <w:szCs w:val="16"/>
              </w:rPr>
              <w:t>ТОО «ТЕХЭРА»</w:t>
            </w:r>
            <w:r>
              <w:rPr>
                <w:sz w:val="16"/>
                <w:szCs w:val="16"/>
              </w:rPr>
              <w:t xml:space="preserve"> Конкурсная заявка на лоты №№ 6, 8, 12, 17, 21, 23, 28, 30, 31, 41, 42, 57, 58  содержит:  оригинал конкурсной заявки, нотариально заверенная копия свидетельства о государственной регистрации, нотариально заверенная копия РНН, нотариально заверенная копия статистической карты, нотариально заверенная копия статистической карты, нотариально заверенная копия устава на русском и на казахском языках, нотариально заверенные копии государственных лицензии с приложение к государственной лицензии, нотариально заверенная копия регистрационного листа, нотариально заверенная копия письма от Департамента государственного архитектурно-строительного контроля и лицензирования, оригинал справки с банка об отсутствии задолженности, оригинал бухгалтерского баланса на 31.12.11.г, оригинал отчета о прибылях и убытках на 31.12.2011г. оригинал отчета о движении денежных средств на 31.12.2011г. (прямой метод), оригинал отчета об изменениях в капитале на 31.12.2011г., оригинал справки об отсутствии налоговой задолженности с приложением, оригинал письма ДЮ ВКО, копия сертификата менеджмента качества, оригинал заключения на соответствие отечественного товаропроизводителя и поставщика работ и услуг, нотариально заверенные копии сертификатов СТ </w:t>
            </w:r>
            <w:r>
              <w:rPr>
                <w:sz w:val="16"/>
                <w:szCs w:val="16"/>
                <w:lang w:val="en-US"/>
              </w:rPr>
              <w:t>KZ</w:t>
            </w:r>
            <w:r>
              <w:rPr>
                <w:sz w:val="16"/>
                <w:szCs w:val="16"/>
              </w:rPr>
              <w:t>, копия заключения о возможности выдачи лицензии на осуществление работ в сфере архитектурно-градостроительной деятельности, оригиналы гарантийных обязательств, копии сертификатов,  оригинал сведений о квалификации, договоров о государственных закупках, копии актов выполненных работ, копия договора аренды производственной базы, копия акта на право частной собственности, копия свидетельства о государственной регистрации прав на недвижимое имущество, копии свидетельств о регистрации ТС, копии документов о прохождении технического осмотра, копии страховых полюсов, копия техотчета специального обследования, копии паспортов и гарантийных талонов на инструменты, копия диплома, удостоверения личности, копия свидетельства о заключении брака, копия сертификата, копия сертификата компетентности, копия трудовой книжки, копия приказа о назначении, копии дипломов, свидетельств, удостоверений личности, трудовых книжек, трудовых договоров на работников предприятия, копии отзывов, копии сертификатов соответствия. Заявка на участие в конкурсе прошита, пронумерована, подписана, заверена печатью (1190 страниц).</w:t>
            </w:r>
          </w:p>
          <w:p>
            <w:pPr>
              <w:pStyle w:val="Normal"/>
              <w:jc w:val="both"/>
              <w:rPr>
                <w:sz w:val="16"/>
                <w:szCs w:val="16"/>
              </w:rPr>
            </w:pPr>
            <w:r>
              <w:rPr>
                <w:sz w:val="16"/>
                <w:szCs w:val="16"/>
              </w:rPr>
              <w:t>Техническая часть конкурсной заявки на лот № 6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68 страниц).</w:t>
            </w:r>
          </w:p>
          <w:p>
            <w:pPr>
              <w:pStyle w:val="Normal"/>
              <w:jc w:val="both"/>
              <w:rPr>
                <w:sz w:val="16"/>
                <w:szCs w:val="16"/>
              </w:rPr>
            </w:pPr>
            <w:r>
              <w:rPr>
                <w:sz w:val="16"/>
                <w:szCs w:val="16"/>
              </w:rPr>
              <w:t>Техническая часть конкурсной заявки на лот № 8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56 страниц).</w:t>
            </w:r>
          </w:p>
          <w:p>
            <w:pPr>
              <w:pStyle w:val="Normal"/>
              <w:jc w:val="both"/>
              <w:rPr>
                <w:sz w:val="16"/>
                <w:szCs w:val="16"/>
              </w:rPr>
            </w:pPr>
            <w:r>
              <w:rPr>
                <w:sz w:val="16"/>
                <w:szCs w:val="16"/>
              </w:rPr>
              <w:t>Техническая часть конкурсной заявки на лот № 12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52 страницы).</w:t>
            </w:r>
          </w:p>
          <w:p>
            <w:pPr>
              <w:pStyle w:val="Normal"/>
              <w:jc w:val="both"/>
              <w:rPr>
                <w:sz w:val="16"/>
                <w:szCs w:val="16"/>
              </w:rPr>
            </w:pPr>
            <w:r>
              <w:rPr>
                <w:sz w:val="16"/>
                <w:szCs w:val="16"/>
              </w:rPr>
              <w:t>Техническая часть конкурсной заявки на лот № 17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70 страниц).</w:t>
            </w:r>
          </w:p>
          <w:p>
            <w:pPr>
              <w:pStyle w:val="Normal"/>
              <w:jc w:val="both"/>
              <w:rPr>
                <w:sz w:val="16"/>
                <w:szCs w:val="16"/>
              </w:rPr>
            </w:pPr>
            <w:r>
              <w:rPr>
                <w:sz w:val="16"/>
                <w:szCs w:val="16"/>
              </w:rPr>
              <w:t>Техническая часть конкурсной заявки на лот № 21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56 страниц).</w:t>
            </w:r>
          </w:p>
          <w:p>
            <w:pPr>
              <w:pStyle w:val="Normal"/>
              <w:jc w:val="both"/>
              <w:rPr>
                <w:sz w:val="16"/>
                <w:szCs w:val="16"/>
              </w:rPr>
            </w:pPr>
            <w:r>
              <w:rPr>
                <w:sz w:val="16"/>
                <w:szCs w:val="16"/>
              </w:rPr>
              <w:t>Техническая часть конкурсной заявки на лот № 23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50 страниц).</w:t>
            </w:r>
          </w:p>
          <w:p>
            <w:pPr>
              <w:pStyle w:val="Normal"/>
              <w:jc w:val="both"/>
              <w:rPr>
                <w:sz w:val="16"/>
                <w:szCs w:val="16"/>
              </w:rPr>
            </w:pPr>
            <w:r>
              <w:rPr>
                <w:sz w:val="16"/>
                <w:szCs w:val="16"/>
              </w:rPr>
              <w:t>Техническая часть конкурсной заявки на лот № 28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44 страницы).</w:t>
            </w:r>
          </w:p>
          <w:p>
            <w:pPr>
              <w:pStyle w:val="Normal"/>
              <w:jc w:val="both"/>
              <w:rPr>
                <w:sz w:val="16"/>
                <w:szCs w:val="16"/>
              </w:rPr>
            </w:pPr>
            <w:r>
              <w:rPr>
                <w:sz w:val="16"/>
                <w:szCs w:val="16"/>
              </w:rPr>
              <w:t>Техническая часть конкурсной заявки на лот № 30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36 страниц).</w:t>
            </w:r>
          </w:p>
          <w:p>
            <w:pPr>
              <w:pStyle w:val="Normal"/>
              <w:jc w:val="both"/>
              <w:rPr>
                <w:sz w:val="16"/>
                <w:szCs w:val="16"/>
              </w:rPr>
            </w:pPr>
            <w:r>
              <w:rPr>
                <w:sz w:val="16"/>
                <w:szCs w:val="16"/>
              </w:rPr>
              <w:t>Техническая часть конкурсной заявки на лот № 31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60 страниц).</w:t>
            </w:r>
          </w:p>
          <w:p>
            <w:pPr>
              <w:pStyle w:val="Normal"/>
              <w:jc w:val="both"/>
              <w:rPr/>
            </w:pPr>
            <w:r>
              <w:rPr>
                <w:sz w:val="16"/>
                <w:szCs w:val="16"/>
              </w:rPr>
              <w:t>Техническая часть конкурсной заявки на лот № 41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60 страниц).</w:t>
            </w:r>
          </w:p>
          <w:p>
            <w:pPr>
              <w:pStyle w:val="Normal"/>
              <w:jc w:val="both"/>
              <w:rPr>
                <w:sz w:val="16"/>
                <w:szCs w:val="16"/>
              </w:rPr>
            </w:pPr>
            <w:r>
              <w:rPr>
                <w:sz w:val="16"/>
                <w:szCs w:val="16"/>
              </w:rPr>
              <w:t>Техническая часть конкурсной заявки на лот № 42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40 страниц).</w:t>
            </w:r>
          </w:p>
          <w:p>
            <w:pPr>
              <w:pStyle w:val="Normal"/>
              <w:jc w:val="both"/>
              <w:rPr>
                <w:sz w:val="16"/>
                <w:szCs w:val="16"/>
              </w:rPr>
            </w:pPr>
            <w:r>
              <w:rPr>
                <w:sz w:val="16"/>
                <w:szCs w:val="16"/>
              </w:rPr>
              <w:t>Техническая часть конкурсной заявки на лот № 57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30 страниц).</w:t>
            </w:r>
          </w:p>
          <w:p>
            <w:pPr>
              <w:pStyle w:val="Normal"/>
              <w:jc w:val="both"/>
              <w:rPr>
                <w:sz w:val="16"/>
                <w:szCs w:val="16"/>
              </w:rPr>
            </w:pPr>
            <w:r>
              <w:rPr>
                <w:sz w:val="16"/>
                <w:szCs w:val="16"/>
              </w:rPr>
              <w:t>Техническая часть конкурсной заявки на лот № 58 содержит: оригинал технической спецификации закупаемых работ, оригинал перечня закупаемых работ, оригинал графика производства работы, сметный расчет стоимости строительства, локальная смета, оригинал методов выполнения работ, оригинал письма гарантийного обязательства, оригинал заявки в ГУ «Отдел занятости и социальных программ города Усть-Каменогорска», оригинал письма гарантийного обязательства.  Техническая часть прошита, пронумерована, подписана, заверена печатью (32 страницы).</w:t>
            </w:r>
          </w:p>
          <w:p>
            <w:pPr>
              <w:pStyle w:val="Normal"/>
              <w:rPr>
                <w:b/>
                <w:b/>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15.</w:t>
            </w:r>
          </w:p>
        </w:tc>
        <w:tc>
          <w:tcPr>
            <w:tcW w:w="10080" w:type="dxa"/>
            <w:tcBorders/>
            <w:vAlign w:val="center"/>
          </w:tcPr>
          <w:p>
            <w:pPr>
              <w:pStyle w:val="Normal"/>
              <w:jc w:val="both"/>
              <w:rPr/>
            </w:pPr>
            <w:r>
              <w:rPr>
                <w:b/>
                <w:sz w:val="16"/>
                <w:szCs w:val="16"/>
              </w:rPr>
              <w:t>ТОО «ЛАКУС»</w:t>
            </w:r>
            <w:r>
              <w:rPr>
                <w:sz w:val="16"/>
                <w:szCs w:val="16"/>
              </w:rPr>
              <w:t xml:space="preserve"> Конкурсная заявка на лоты №№ 16, 29, 30, 31, 35, 43, 52, 53, 62, 63 содержит: оригинал содержания конкурсной документации, оригинал конкурсной заявки, нотариально заверенная копия устава на русском и на казахском языках, нотариально заверенные копии  государственной лицензии с приложением на русском и на казахском языках, нотариально заверенная копия свидетельство о государственной регистрации, нотариально заверенная копия статистической карты, нотариально заверенная копия РНН, нотариально заверенная копия приказа о кадровых изменениях, нотариально заверенные копии справок с банков о закрытии текущих счетов, оригинал справки банка об отсутствии задолженности, копия доверенности банка, оригинал справки банка о наличии денежных средств на текущем счете, копия доверенности банка, копия соглашения об установлении лимита кредитования, оригинал бухгалтерского баланса по состоянию на 31.12.2011 года, оригинал отчета о прибылях и убытках по состоянию на 31.12.2011 года, оригинал отчета о движении денежных средств по состоянию на 31.12.2011 года (прямой метод), оригинал  отчета об изменениях в капитале по состоянию на 31.12.2011 года, оригинал справки об отсутствии налоговой задолженности с приложением, оригинал заключения на соответствие отечественного товаропроизводителя и поставщика работ и услуг, оригинал сведений о квалификации, копии дипломов, свидетельств об образовании, копии удостоверений личности, копии приказов о приеме на работе, копии трудовых книжек, копия договора аренды транспортных средств с копиями свидетельств о регистрации ТС, копии актов на земельный участок, копия свидетельства о государственной регистрации прав, копия постановления акимата города Усть-Каменогорска, копия акта приемочной комиссии о приемке легализованных объектов, оригинал ведомости инструментов имеющихся на балансе, копии счет-фактур, копии накладных, копии паспортов на инструменты, оригинал ведомости малоценного инвентаря имеющегося на балансе, копии отзывов, копия свидетельств на право производства строительно-монтажных работ в сейсмических районах, нотариально заверенная копия сертификата менеджмента качества, копии сертификатов, копии договоров, копии сертификатов соответствия. Заявка на участие в конкурсе прошита, пронумерована, подписана, заверена печатью (906 страниц).</w:t>
            </w:r>
          </w:p>
          <w:p>
            <w:pPr>
              <w:pStyle w:val="Normal"/>
              <w:jc w:val="both"/>
              <w:rPr>
                <w:sz w:val="16"/>
                <w:szCs w:val="16"/>
              </w:rPr>
            </w:pPr>
            <w:r>
              <w:rPr>
                <w:rFonts w:eastAsia="Times New Roman"/>
                <w:sz w:val="16"/>
                <w:szCs w:val="16"/>
              </w:rPr>
              <w:t xml:space="preserve"> </w:t>
            </w:r>
            <w:r>
              <w:rPr>
                <w:sz w:val="16"/>
                <w:szCs w:val="16"/>
              </w:rPr>
              <w:t xml:space="preserve">Техническая часть конкурсной заявки на лот № 16 содержит: оригинал содержания технической части, оригинал перечня закупаемых работ, оригинал технической спецификации закупаемых работ, оригинал гарантийного обязательства, оригинал методов производства работ, оригинал графика производства работ, оригинал сметного расчета стоимости строительства, оригинал сводного сметного расчета стоимости строительства, оригинал объектной сметы, локальная смета, ведомость ресурсов по локальной смете, локальная смета, ведомость ресурсов по локальной смете, оригинал реестра материалов, оригинал письма о функциональных, технических, эксплуатационных характеристик, оригинал письма на технические характеристики работ, оригинал расчета материалов,  оригинал расчета казахстанского содержания, оригинал заявки в ГУ «Отдел занятости и социальных программ города Усть-Каменогорска», оригинал гарантийного обязательства, оригинал гарантийного обязательства об условиях выполнения работ. Техническая часть прошита, пронумерована, подписана, заверена печатью (126 страниц). </w:t>
            </w:r>
          </w:p>
          <w:p>
            <w:pPr>
              <w:pStyle w:val="Normal"/>
              <w:jc w:val="both"/>
              <w:rPr>
                <w:sz w:val="16"/>
                <w:szCs w:val="16"/>
                <w:highlight w:val="yellow"/>
              </w:rPr>
            </w:pPr>
            <w:r>
              <w:rPr>
                <w:sz w:val="16"/>
                <w:szCs w:val="16"/>
              </w:rPr>
              <w:t xml:space="preserve">Техническая часть конкурсной заявки на лот № 29 содержит: оригинал содержания технической части, оригинал перечня закупаемых работ, оригинал технической спецификации закупаемых работ, оригинал гарантийного обязательства, оригинал методов производства работ, оригинал графика производства работ, оригинал сметного расчета стоимости строительства, оригинал сводного сметного расчета стоимости строительства, оригинал объектной сметы, локальная смета, ведомость ресурсов по локальной смете, локальная смета, ведомость ресурсов по локальной смете, оригинал реестра материалов, оригинал письма о функциональных, технических, эксплуатационных характеристик, оригинал письма на технические характеристики работ, оригинал расчета материалов,  оригинал расчета казахстанского содержания, оригинал заявки в ГУ «Отдел занятости и социальных программ города Усть-Каменогорска», оригинал гарантийного обязательства, оригинал гарантийного обязательства об условиях выполнения работ. Техническая часть прошита, пронумерована, подписана, заверена печатью (96 страниц). </w:t>
            </w:r>
          </w:p>
          <w:p>
            <w:pPr>
              <w:pStyle w:val="Normal"/>
              <w:jc w:val="both"/>
              <w:rPr>
                <w:sz w:val="16"/>
                <w:szCs w:val="16"/>
              </w:rPr>
            </w:pPr>
            <w:r>
              <w:rPr>
                <w:sz w:val="16"/>
                <w:szCs w:val="16"/>
              </w:rPr>
              <w:t>Техническая часть конкурсной заявки на лот № 30 содержит: оригинал содержания технической части, оригинал перечня закупаемых работ, оригинал технической спецификации закупаемых работ, оригинал гарантийного обязательства, оригинал методов производства работ, оригинал графика производства работ, оригинал сметного расчета стоимости строительства, оригинал сводного сметного расчета стоимости строительства, оригинал объектной сметы, локальная смета, ведомость ресурсов по локальной смете, оригинал письма о функциональных, технических, эксплуатационных характеристик, оригинал письма на технические характеристики работ, оригинал расчета материалов,  оригинал расчета казахстанского содержания, оригинал заявки в ГУ «Отдел занятости и социальных программ города Усть-Каменогорска», оригинал гарантийного обязательства, оригинал гарантийного обязательства об условиях выполнения работ. Техническая часть прошита, пронумерована, подписана, заверена печатью (46 страниц).</w:t>
            </w:r>
          </w:p>
          <w:p>
            <w:pPr>
              <w:pStyle w:val="Normal"/>
              <w:jc w:val="both"/>
              <w:rPr>
                <w:sz w:val="16"/>
                <w:szCs w:val="16"/>
              </w:rPr>
            </w:pPr>
            <w:r>
              <w:rPr>
                <w:sz w:val="16"/>
                <w:szCs w:val="16"/>
              </w:rPr>
              <w:t>Техническая часть конкурсной заявки на лот № 31 содержит: оригинал содержания технической части, оригинал перечня закупаемых работ, оригинал технической спецификации закупаемых работ, оригинал гарантийного обязательства, оригинал методов производства работ, оригинал графика производства работ, оригинал сметного расчета стоимости строительства, оригинал сводного сметного расчета стоимости строительства, оригинал объектной сметы, локальная смета, ведомость ресурсов по локальной смете, локальная смета, ведомость ресурсов по локальной смете, оригинал реестра материалов, оригинал письма о функциональных, технических, эксплуатационных характеристик, оригинал письма на технические характеристики работ, оригинал расчета материалов,  оригинал расчета казахстанского содержания, оригинал заявки в ГУ «Отдел занятости и социальных программ города Усть-Каменогорска», оригинал гарантийного обязательства, оригинал гарантийного обязательства об условиях выполнения работ. Техническая часть прошита, пронумерована, подписана, заверена печатью (72 страницы).</w:t>
            </w:r>
          </w:p>
          <w:p>
            <w:pPr>
              <w:pStyle w:val="Normal"/>
              <w:jc w:val="both"/>
              <w:rPr>
                <w:sz w:val="16"/>
                <w:szCs w:val="16"/>
              </w:rPr>
            </w:pPr>
            <w:r>
              <w:rPr>
                <w:sz w:val="16"/>
                <w:szCs w:val="16"/>
              </w:rPr>
              <w:t>Техническая часть конкурсной заявки на лот № 35 содержит: оригинал содержания технической части, оригинал перечня закупаемых работ, оригинал технической спецификации закупаемых работ, оригинал гарантийного обязательства, оригинал методов производства работ, оригинал графика производства работ, оригинал сметного расчета стоимости строительства, оригинал сводного сметного расчета стоимости строительства, оригинал объектной сметы, локальная смета, ведомость ресурсов по локальной смете, локальная смета, ведомость ресурсов по локальной смете, оригинал реестра материалов, оригинал письма о функциональных, технических, эксплуатационных характеристик, оригинал письма на технические характеристики работ, оригинал расчета материалов,  оригинал расчета казахстанского содержания, оригинал заявки в ГУ «Отдел занятости и социальных программ города Усть-Каменогорска», оригинал гарантийного обязательства, оригинал гарантийного обязательства об условиях выполнения работ. Техническая часть прошита, пронумерована, подписана, заверена печатью (94 страницы).</w:t>
            </w:r>
          </w:p>
          <w:p>
            <w:pPr>
              <w:pStyle w:val="Normal"/>
              <w:jc w:val="both"/>
              <w:rPr>
                <w:sz w:val="16"/>
                <w:szCs w:val="16"/>
              </w:rPr>
            </w:pPr>
            <w:r>
              <w:rPr>
                <w:sz w:val="16"/>
                <w:szCs w:val="16"/>
              </w:rPr>
              <w:t>Техническая часть конкурсной заявки на лот № 43 содержит: оригинал содержания технической части, оригинал перечня закупаемых работ, оригинал технической спецификации закупаемых работ, оригинал гарантийного обязательства, оригинал методов производства работ, оригинал графика производства работ, оригинал сметного расчета стоимости строительства, оригинал сводного сметного расчета стоимости строительства, оригинал объектной сметы, локальная смета, ведомость ресурсов по локальной смете, оригинал письма о функциональных, технических, эксплуатационных характеристик, оригинал письма на технические характеристики работ, оригинал расчета материалов,  оригинал расчета казахстанского содержания, оригинал заявки в ГУ «Отдел занятости и социальных программ города Усть-Каменогорска», оригинал гарантийного обязательства, оригинал гарантийного обязательства об условиях выполнения работ. Техническая часть прошита, пронумерована, подписана, заверена печатью (50 страниц).</w:t>
            </w:r>
          </w:p>
          <w:p>
            <w:pPr>
              <w:pStyle w:val="Normal"/>
              <w:jc w:val="both"/>
              <w:rPr>
                <w:sz w:val="16"/>
                <w:szCs w:val="16"/>
              </w:rPr>
            </w:pPr>
            <w:r>
              <w:rPr>
                <w:sz w:val="16"/>
                <w:szCs w:val="16"/>
              </w:rPr>
              <w:t>Техническая часть конкурсной заявки на лот № 52 содержит: оригинал содержания технической части, оригинал перечня закупаемых работ, оригинал технической спецификации закупаемых работ, оригинал гарантийного обязательства, оригинал методов производства работ, оригинал графика производства работ, оригинал сметного расчета стоимости строительства, оригинал сводного сметного расчета стоимости строительства, оригинал объектной сметы, локальная смета, ведомость ресурсов по локальной смете, локальная смета, ведомость ресурсов по локальной смете, оригинал реестра материалов, оригинал письма о функциональных, технических, эксплуатационных характеристик, оригинал письма на технические характеристики работ, оригинал расчета материалов,  оригинал расчета казахстанского содержания, оригинал заявки в ГУ «Отдел занятости и социальных программ города Усть-Каменогорска», оригинал гарантийного обязательства, оригинал гарантийного обязательства об условиях выполнения работ. Техническая часть прошита, пронумерована, подписана, заверена печатью (66 страниц).</w:t>
            </w:r>
          </w:p>
          <w:p>
            <w:pPr>
              <w:pStyle w:val="Normal"/>
              <w:jc w:val="both"/>
              <w:rPr>
                <w:sz w:val="16"/>
                <w:szCs w:val="16"/>
              </w:rPr>
            </w:pPr>
            <w:r>
              <w:rPr>
                <w:sz w:val="16"/>
                <w:szCs w:val="16"/>
              </w:rPr>
              <w:t>Техническая часть конкурсной заявки на лот № 53 содержит: оригинал содержания технической части, оригинал перечня закупаемых работ, оригинал технической спецификации закупаемых работ, оригинал гарантийного обязательства, оригинал методов производства работ, оригинал графика производства работ, оригинал сметного расчета стоимости строительства, оригинал сводного сметного расчета стоимости строительства, оригинал объектной сметы, локальная смета, ведомость ресурсов по локальной смете, локальная смета, ведомость ресурсов по локальной смете, оригинал реестра материалов, оригинал письма о функциональных, технических, эксплуатационных характеристик, оригинал письма на технические характеристики работ, оригинал расчета материалов,  оригинал расчета казахстанского содержания, оригинал заявки в ГУ «Отдел занятости и социальных программ города Усть-Каменогорска», оригинал гарантийного обязательства, оригинал гарантийного обязательства об условиях выполнения работ. Техническая часть прошита, пронумерована, подписана, заверена печатью (54 страницы).</w:t>
            </w:r>
          </w:p>
          <w:p>
            <w:pPr>
              <w:pStyle w:val="Normal"/>
              <w:jc w:val="both"/>
              <w:rPr>
                <w:sz w:val="16"/>
                <w:szCs w:val="16"/>
              </w:rPr>
            </w:pPr>
            <w:r>
              <w:rPr>
                <w:sz w:val="16"/>
                <w:szCs w:val="16"/>
              </w:rPr>
              <w:t>Техническая часть конкурсной заявки на лот № 62 содержит: оригинал содержания технической части, оригинал перечня закупаемых работ, оригинал технической спецификации закупаемых работ, оригинал гарантийного обязательства, оригинал методов производства работ, оригинал графика производства работ, оригинал сметного расчета стоимости строительства, оригинал сводного сметного расчета стоимости строительства, оригинал объектной сметы, локальная смета, ведомость ресурсов по локальной смете, локальная смета, ведомость ресурсов по локальной смете, оригинал реестра материалов, оригинал письма о функциональных, технических, эксплуатационных характеристик, оригинал письма на технические характеристики работ, оригинал расчета материалов,  оригинал расчета казахстанского содержания, оригинал заявки в ГУ «Отдел занятости и социальных программ города Усть-Каменогорска», оригинал гарантийного обязательства, оригинал гарантийного обязательства об условиях выполнения работ. Техническая часть прошита, пронумерована, подписана, заверена печатью (70 страниц).</w:t>
            </w:r>
          </w:p>
          <w:p>
            <w:pPr>
              <w:pStyle w:val="Normal"/>
              <w:jc w:val="both"/>
              <w:rPr>
                <w:sz w:val="16"/>
                <w:szCs w:val="16"/>
              </w:rPr>
            </w:pPr>
            <w:r>
              <w:rPr>
                <w:sz w:val="16"/>
                <w:szCs w:val="16"/>
              </w:rPr>
              <w:t>Техническая часть конкурсной заявки на лот № 63 содержит: оригинал содержания технической части, оригинал перечня закупаемых работ, оригинал технической спецификации закупаемых работ, оригинал гарантийного обязательства, оригинал методов производства работ, оригинал графика производства работ, оригинал сметного расчета стоимости строительства, оригинал сводного сметного расчета стоимости строительства, оригинал объектной сметы, локальная смета, ведомость ресурсов по локальной смете, оригинал письма о функциональных, технических, эксплуатационных характеристик, оригинал письма на технические характеристики работ, оригинал расчета материалов,  оригинал расчета казахстанского содержания, оригинал заявки в ГУ «Отдел занятости и социальных программ города Усть-Каменогорска», оригинал гарантийного обязательства, оригинал гарантийного обязательства об условиях выполнения работ. Техническая часть прошита, пронумерована, подписана, заверена печатью (48 страниц).</w:t>
            </w:r>
          </w:p>
          <w:p>
            <w:pPr>
              <w:pStyle w:val="Normal"/>
              <w:jc w:val="both"/>
              <w:rPr>
                <w:sz w:val="16"/>
                <w:szCs w:val="16"/>
              </w:rPr>
            </w:pPr>
            <w:r>
              <w:rPr>
                <w:sz w:val="16"/>
                <w:szCs w:val="16"/>
              </w:rPr>
              <w:t xml:space="preserve">Выполнение работ за 2004-2006 годы содержит: копии актов выполненных работ, копии договоров о государственных закупках, копия счет-фактуры. Прошита, пронумерована, подписана, заверена печатью (546 страниц). </w:t>
            </w:r>
          </w:p>
          <w:p>
            <w:pPr>
              <w:pStyle w:val="Normal"/>
              <w:jc w:val="both"/>
              <w:rPr>
                <w:sz w:val="16"/>
                <w:szCs w:val="16"/>
              </w:rPr>
            </w:pPr>
            <w:r>
              <w:rPr>
                <w:sz w:val="16"/>
                <w:szCs w:val="16"/>
              </w:rPr>
              <w:t>Выполнение работ за 2007 год содержит: копии договоров о государственных закупках, копии дополнительных соглашений к договорам, копии актов выполненных работ. Прошита, пронумерована, подписана, заверена печатью (682 страницы).</w:t>
            </w:r>
          </w:p>
          <w:p>
            <w:pPr>
              <w:pStyle w:val="Normal"/>
              <w:jc w:val="both"/>
              <w:rPr>
                <w:sz w:val="16"/>
                <w:szCs w:val="16"/>
              </w:rPr>
            </w:pPr>
            <w:r>
              <w:rPr>
                <w:sz w:val="16"/>
                <w:szCs w:val="16"/>
              </w:rPr>
              <w:t>Выполнение работ за 2008-2009 годы содержит: копии договоров о государственных закупках, копии дополнительных соглашений к договорам, копии актов выполненных работ. Прошита, пронумерована, подписана, заверена печатью (915 страниц).</w:t>
            </w:r>
          </w:p>
          <w:p>
            <w:pPr>
              <w:pStyle w:val="Normal"/>
              <w:jc w:val="both"/>
              <w:rPr>
                <w:sz w:val="16"/>
                <w:szCs w:val="16"/>
              </w:rPr>
            </w:pPr>
            <w:r>
              <w:rPr>
                <w:sz w:val="16"/>
                <w:szCs w:val="16"/>
              </w:rPr>
              <w:t>Выполнение работ за 2010-2011 годы содержит: копии договоров о государственных закупках, копии дополнительных соглашений к договорам, копии актов выполненных работ. Прошита, пронумерована, подписана, заверена печатью (1268 страниц).</w:t>
            </w:r>
          </w:p>
          <w:p>
            <w:pPr>
              <w:pStyle w:val="Normal"/>
              <w:jc w:val="both"/>
              <w:rPr>
                <w:b/>
                <w:b/>
                <w:sz w:val="16"/>
                <w:szCs w:val="16"/>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16.</w:t>
            </w:r>
          </w:p>
        </w:tc>
        <w:tc>
          <w:tcPr>
            <w:tcW w:w="10080" w:type="dxa"/>
            <w:tcBorders/>
            <w:vAlign w:val="center"/>
          </w:tcPr>
          <w:p>
            <w:pPr>
              <w:pStyle w:val="Normal"/>
              <w:jc w:val="both"/>
              <w:rPr/>
            </w:pPr>
            <w:r>
              <w:rPr>
                <w:b/>
                <w:sz w:val="16"/>
                <w:szCs w:val="16"/>
              </w:rPr>
              <w:t>ТОО «ХАЛИФ ГРОМ»</w:t>
            </w:r>
            <w:r>
              <w:rPr>
                <w:sz w:val="16"/>
                <w:szCs w:val="16"/>
              </w:rPr>
              <w:t xml:space="preserve"> Конкурсная заявка на лоты №№ 3, 17, 26, 33 содержит: оригинал конкурсной заявки, нотариально заверенная копия устава на русском и на казахском языках, нотариально заверенная копия свидетельство о государственной регистрации, нотариально заверенная копия РНН, нотариально заверенная копия статистической карты, нотариально заверенная копия свидетельства на НДС, нотариально заверенная копия  государственной лицензии с приложением на русском и на казахском языках, копии сертификатов соответствия, оригинал заключения на соответствие отечественного товаропроизводителя и поставщика работ и услуг, оригинал справки банка об отсутствии задолженности, копия доверенности банка, оригинал справки банка об отсутствии задолженности, копия доверенности банка, копия письма с банка,  </w:t>
            </w:r>
          </w:p>
          <w:p>
            <w:pPr>
              <w:pStyle w:val="Normal"/>
              <w:jc w:val="both"/>
              <w:rPr>
                <w:sz w:val="16"/>
                <w:szCs w:val="16"/>
              </w:rPr>
            </w:pPr>
            <w:r>
              <w:rPr>
                <w:sz w:val="16"/>
                <w:szCs w:val="16"/>
              </w:rPr>
              <w:t>оригинал справки об отсутствии налоговой задолженности с приложением, оригинал бухгалтерского баланса по состоянию на 31.12.2011 года, оригинал отчета о прибылях и убытках по состоянию на 31.12.2011 года, оригинал отчета о движении денежных средств по состоянию на 31.12.2011 года (прямой метод), оригинал письма о не обязательном прохождении аудита, оригинал справки что предприятие не подлежит ликвидации, оригинал сведений о квалификации, оригиналы заявок в ГУ «Отдел занятости и социальных программ города Усть-Каменогорска», копия свидетельства  о государственной регистрации прав, копия акта на земельный участок, копии договоров подряда, копии договоров о государственных закупках, копии отзывов, копии рекомендательных писем, копии паспортов на инструменты, копии технических паспортов о регистрации ТС, копии дипломов, свидетельств, удостоверений об образовании работников, копии водительских удостоверений. Заявка на участие в конкурсе прошита, пронумерована, подписана, заверена печатью (637 страниц).</w:t>
            </w:r>
          </w:p>
          <w:p>
            <w:pPr>
              <w:pStyle w:val="Normal"/>
              <w:jc w:val="both"/>
              <w:rPr>
                <w:sz w:val="16"/>
                <w:szCs w:val="16"/>
                <w:lang w:val="kk-KZ"/>
              </w:rPr>
            </w:pPr>
            <w:r>
              <w:rPr>
                <w:sz w:val="16"/>
                <w:szCs w:val="16"/>
                <w:lang w:val="kk-KZ"/>
              </w:rPr>
              <w:t xml:space="preserve">Техническая часть конкурсной заявки на лот  </w:t>
            </w:r>
            <w:r>
              <w:rPr>
                <w:color w:val="000000"/>
                <w:sz w:val="16"/>
                <w:szCs w:val="16"/>
                <w:lang w:val="kk-KZ"/>
              </w:rPr>
              <w:t>№3, № 17, № 26, № 33</w:t>
            </w:r>
            <w:r>
              <w:rPr>
                <w:color w:val="FF0000"/>
                <w:sz w:val="16"/>
                <w:szCs w:val="16"/>
                <w:lang w:val="kk-KZ"/>
              </w:rPr>
              <w:t xml:space="preserve"> </w:t>
            </w:r>
            <w:r>
              <w:rPr>
                <w:sz w:val="16"/>
                <w:szCs w:val="16"/>
                <w:lang w:val="kk-KZ"/>
              </w:rPr>
              <w:t xml:space="preserve"> содержит: оригинал перечня закупаемых работ, оригиналы технических спецификации закупаемых работ, оригиналы писем гарантии, оригинал методов производства выполняемых работ, оригинал письма по пожарной безопасности, оригинал письма о качественных работ,</w:t>
            </w:r>
            <w:r>
              <w:rPr>
                <w:sz w:val="16"/>
                <w:szCs w:val="16"/>
              </w:rPr>
              <w:t xml:space="preserve"> оригиналы расчета казахстанского содержания, </w:t>
            </w:r>
            <w:r>
              <w:rPr>
                <w:sz w:val="16"/>
                <w:szCs w:val="16"/>
                <w:lang w:val="kk-KZ"/>
              </w:rPr>
              <w:t xml:space="preserve"> копии ведомостей удорожания материалов, копии сертификатов соответствия, </w:t>
            </w:r>
            <w:r>
              <w:rPr>
                <w:sz w:val="16"/>
                <w:szCs w:val="16"/>
              </w:rPr>
              <w:t>копии сертификатов о происхождении товаров с дополнительными листами,</w:t>
            </w:r>
            <w:r>
              <w:rPr>
                <w:sz w:val="16"/>
                <w:szCs w:val="16"/>
                <w:lang w:val="kk-KZ"/>
              </w:rPr>
              <w:t xml:space="preserve"> копия договора на поставку продукции, копия письма о качественных товаров, оригиналы графиков производства работ, оригиналы сметного расчета стоимости строительства, локальные сметы, ведомости ресурсов по локальной смете. Техническая</w:t>
            </w:r>
            <w:r>
              <w:rPr>
                <w:sz w:val="16"/>
                <w:szCs w:val="16"/>
              </w:rPr>
              <w:t xml:space="preserve"> часть прошита, пронумерована, подписана, заверена печатью (191 страница).</w:t>
            </w:r>
          </w:p>
          <w:p>
            <w:pPr>
              <w:pStyle w:val="Normal"/>
              <w:rPr>
                <w:b/>
                <w:b/>
                <w:sz w:val="16"/>
                <w:szCs w:val="16"/>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17.</w:t>
            </w:r>
          </w:p>
        </w:tc>
        <w:tc>
          <w:tcPr>
            <w:tcW w:w="10080" w:type="dxa"/>
            <w:tcBorders/>
            <w:vAlign w:val="center"/>
          </w:tcPr>
          <w:p>
            <w:pPr>
              <w:pStyle w:val="Normal"/>
              <w:jc w:val="both"/>
              <w:rPr/>
            </w:pPr>
            <w:r>
              <w:rPr>
                <w:b/>
                <w:sz w:val="16"/>
                <w:szCs w:val="16"/>
              </w:rPr>
              <w:t>ТОО «СК МИРАЖ»</w:t>
            </w:r>
            <w:r>
              <w:rPr>
                <w:sz w:val="16"/>
                <w:szCs w:val="16"/>
              </w:rPr>
              <w:t xml:space="preserve"> Конкурсная заявка на лоты №№ 12, 20, 36, 39, 46 содержит: оригинал конкурсной заявки, оригинал приказа о приеме на работу, нотариально заверенная копия  государственной лицензии, нотариально заверенная копия регистрационного листа, нотариально заверенные копии  государственных лицензии с приложениями, нотариально заверенная копия свидетельства о государственной регистрации, нотариально заверенная копия устава на казахском и русском языках, оригинал бухгалтерского баланса на 31.12.2011 года, оригинал справки об отсутствии налоговой задолженности с приложением, оригинал справки банка об отсутствии задолженности, оригинал справки банка об отсутствии задолженности, оригинал сведений о квалификации, копии дипломов, почетных грамот, благодарственных писем, копия договора на захоронение отходов, копия паспорта опасных отходов, копия сертификата менеджмента качества, копия сертификатов о присвоении квалификации, копии договоров субподрядных организации с актами выполненных работ, копии договоров о государственных закупках, копии удостоверений личности, копии дипломов, свидетельств об образовании, копии инвентарных карточек учета основных средств, копии счет-фактур, копия договора аренды, копии свидетельств о регистрации ТС, копия предварительного договора аренды, копии технических паспортов, копии отзывов, рекомендательных писем, копия договора аренды нежилого помещения, копии договоров намерения, копия договора на захоронение отходов, копия паспорта опасных отходов, копии сертификатов соответствия и копии сертификатов СТ </w:t>
            </w:r>
            <w:r>
              <w:rPr>
                <w:sz w:val="16"/>
                <w:szCs w:val="16"/>
                <w:lang w:val="en-US"/>
              </w:rPr>
              <w:t>KZ</w:t>
            </w:r>
            <w:r>
              <w:rPr>
                <w:sz w:val="16"/>
                <w:szCs w:val="16"/>
              </w:rPr>
              <w:t>. Заявка на участие в конкурсе прошита, пронумерована, подписана, заверена печатью (775 страниц).</w:t>
            </w:r>
          </w:p>
          <w:p>
            <w:pPr>
              <w:pStyle w:val="Normal"/>
              <w:jc w:val="both"/>
              <w:rPr>
                <w:sz w:val="16"/>
                <w:szCs w:val="16"/>
              </w:rPr>
            </w:pPr>
            <w:r>
              <w:rPr>
                <w:sz w:val="16"/>
                <w:szCs w:val="16"/>
              </w:rPr>
              <w:t>Техническая часть конкурсной заявки на лот № 12 содержит: оригинал заявки в ГУ «Отдел занятости и социальных программ города Усть-Каменогорска», оригинал перечня закупаемых работ, оригинал технической спецификации, сметный расчет стоимости строительства, локальная смета, ведомость ресурсов по локальной смете, оригинал письма председателю конкурсной комиссии, оригинал письма о наличии казахстанского содержания, оригинал графика, методов, объемов работ, оригинал гарантийного обязательства,  оригинал гарантийного обязательства, оригинал методов ведения работ, оригинал приказа о приеме на работу, копия сертификата, копия протокола заседания областной экзаменационной комиссии, оригинал письма охраны труда, техники безопасности и охраны окружающей среды, оригинал технического регламента. Техническая часть прошита, пронумерована, подписана, заверена печатью (90 страниц).</w:t>
            </w:r>
          </w:p>
          <w:p>
            <w:pPr>
              <w:pStyle w:val="Normal"/>
              <w:jc w:val="both"/>
              <w:rPr>
                <w:sz w:val="16"/>
                <w:szCs w:val="16"/>
              </w:rPr>
            </w:pPr>
            <w:r>
              <w:rPr>
                <w:sz w:val="16"/>
                <w:szCs w:val="16"/>
              </w:rPr>
              <w:t xml:space="preserve">Техническая часть конкурсной заявки на лот № 20 содержит: оригинал заявки в ГУ «Отдел занятости и социальных программ города Усть-Каменогорска», оригинал перечня закупаемых работ, оригинал технической спецификации, сметный расчет стоимости строительства, локальная смета, ведомость ресурсов по локальной смете, оригинал письма председателю конкурсной комиссии, оригинал письма о наличии казахстанского содержания, оригинал графика, методов, объемов работ, оригинал гарантийного обязательства,  оригинал гарантийного обязательства, оригинал описания функциональных, технических и качественных характеристик работ, оригинал приказа о приеме на работу, копия сертификата, копия протокола заседания областной экзаменационной комиссии, оригинал письма охраны труда, техники безопасности и охраны окружающей среды, оригинал технического регламента. Техническая часть прошита, пронумерована, подписана, заверена печатью (118 страниц). </w:t>
            </w:r>
          </w:p>
          <w:p>
            <w:pPr>
              <w:pStyle w:val="Normal"/>
              <w:jc w:val="both"/>
              <w:rPr>
                <w:sz w:val="16"/>
                <w:szCs w:val="16"/>
              </w:rPr>
            </w:pPr>
            <w:r>
              <w:rPr>
                <w:sz w:val="16"/>
                <w:szCs w:val="16"/>
              </w:rPr>
              <w:t>Техническая часть конкурсной заявки на лот № 36 содержит: оригинал заявки в ГУ «Отдел занятости и социальных программ города Усть-Каменогорска», оригинал перечня закупаемых работ, оригинал технической спецификации, сметный расчет стоимости строительства, локальная смета, ведомость ресурсов по локальной смете, оригинал письма председателю конкурсной комиссии, оригинал письма о наличии казахстанского содержания, оригинал графика, методов, объемов работ, оригинал гарантийного обязательства,  оригинал гарантийного обязательства, оригинал методов ведения работ, оригинал приказа о приеме на работу, копия сертификата, копия протокола заседания областной экзаменационной комиссии, оригинал письма охраны труда, техники безопасности и охраны окружающей среды, оригинал технического регламента. Техническая часть прошита, пронумерована, подписана, заверена печатью (106 страниц).</w:t>
            </w:r>
          </w:p>
          <w:p>
            <w:pPr>
              <w:pStyle w:val="Normal"/>
              <w:jc w:val="both"/>
              <w:rPr>
                <w:sz w:val="16"/>
                <w:szCs w:val="16"/>
              </w:rPr>
            </w:pPr>
            <w:r>
              <w:rPr>
                <w:sz w:val="16"/>
                <w:szCs w:val="16"/>
              </w:rPr>
              <w:t>Техническая часть конкурсной заявки на лот № 39 содержит: оригинал заявки в ГУ «Отдел занятости и социальных программ города Усть-Каменогорска», оригинал перечня закупаемых работ, оригинал технической спецификации, сметный расчет стоимости строительства, локальная смета, ведомость ресурсов по локальной смете, оригинал письма председателю конкурсной комиссии, оригинал письма о наличии казахстанского содержания, оригинал графика, методов, объемов работ, оригинал гарантийного обязательства,  оригинал гарантийного обязательства, оригинал методов ведения работ, оригинал приказа о приеме на работу, копия сертификата, копия протокола заседания областной экзаменационной комиссии, оригинал письма охраны труда, техники безопасности и охраны окружающей среды, оригинал технического регламента. Техническая часть прошита, пронумерована, подписана, заверена печатью (76 страниц).</w:t>
            </w:r>
          </w:p>
          <w:p>
            <w:pPr>
              <w:pStyle w:val="Normal"/>
              <w:jc w:val="both"/>
              <w:rPr>
                <w:sz w:val="16"/>
                <w:szCs w:val="16"/>
              </w:rPr>
            </w:pPr>
            <w:r>
              <w:rPr>
                <w:sz w:val="16"/>
                <w:szCs w:val="16"/>
              </w:rPr>
              <w:t>Техническая часть конкурсной заявки на лот № 46 содержит: оригинал заявки в ГУ «Отдел занятости и социальных программ города Усть-Каменогорска», оригинал перечня закупаемых работ, оригинал технической спецификации, сметный расчет стоимости строительства, локальная смета, ведомость ресурсов по локальной смете, оригинал письма председателю конкурсной комиссии, оригинал графика, методов, объемов работ, оригинал гарантийного обязательства,  оригинал гарантийного обязательства, оригинал методов ведения работ, оригинал приказа о приеме на работу, копия сертификата, копия протокола заседания областной экзаменационной комиссии, оригинал письма охраны труда, техники безопасности и охраны окружающей среды, оригинал технического регламента, оригинал письма о наличии казахстанского содержания. Техническая часть прошита, пронумерована, подписана, заверена печатью (122 страницы).</w:t>
            </w:r>
          </w:p>
          <w:p>
            <w:pPr>
              <w:pStyle w:val="Normal"/>
              <w:rPr>
                <w:b/>
                <w:b/>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18.</w:t>
            </w:r>
          </w:p>
        </w:tc>
        <w:tc>
          <w:tcPr>
            <w:tcW w:w="10080" w:type="dxa"/>
            <w:tcBorders/>
            <w:vAlign w:val="center"/>
          </w:tcPr>
          <w:p>
            <w:pPr>
              <w:pStyle w:val="Normal"/>
              <w:jc w:val="both"/>
              <w:rPr/>
            </w:pPr>
            <w:r>
              <w:rPr>
                <w:b/>
                <w:sz w:val="16"/>
                <w:szCs w:val="16"/>
              </w:rPr>
              <w:t>ТОО «</w:t>
            </w:r>
            <w:r>
              <w:rPr>
                <w:b/>
                <w:sz w:val="16"/>
                <w:szCs w:val="16"/>
                <w:lang w:val="kk-KZ"/>
              </w:rPr>
              <w:t>КҮРШІМ ҚҰРЫЛЫС»</w:t>
            </w:r>
            <w:r>
              <w:rPr>
                <w:sz w:val="16"/>
                <w:szCs w:val="16"/>
              </w:rPr>
              <w:t xml:space="preserve"> Конкурсная  заявка содержит: оригинал конкурсной заявки, нотариально заверенная копия государственной лицензии на казахском и на русском языках, нотариально заверенные копии приложении к государственной лицензии, нотариально заверенная копия регистрационного листа, нотариально заверенная копия ГУ «Департамент государственного архитектурно-строительного контроля и лицензирования по ВКО Агентства РК по делам строительства и жилищно-коммунального хозяйства», нотариально заверенная копия устава на русском и на казахском языках, нотариально заверенная копия свидетельства о государственной регистрации, нотариально заверенная копия свидетельства РНН, нотариально заверенная копия свидетельства о постановке на регистрационный учет по НДС, нотариально заверенная копия статистической карточки, нотариально заверенная копия сертификата соответствия, нотариально заверенная копия приложение к сертификату соответствия системы менеджмента качества, оригинал заключение на соответствие отечественного поставщика работ и услуг, оригинал сертификата соответствия, оригинал письма-подтверждения отечественного товаропроизводителя, нотариально заверенная копия сертификатов,  копия письма АО «Национальный Центр экспертизы и сертификации», оригинал информационного письма, копия акта на право временного возмездного долгосрочного, краткосрочного землепользования аренды с приложением, оригинал справки банка об отсутствии задолженности, копии доверенности банка, оригинал справки банка об отсутствии задолженности, копии доверенности банка, оригинал справки с банка, копия генеральной доверенности банка, копия справки с банка, оригинал бухгалтерского баланса по состоянию на 31.12.2011 года, оригинал бухгалтерского баланса по состоянию на 31.12.2011 года,  оригинал справки об отсутствии налоговой задолженности с приложением, оригинал сведения о квалификации, копии договоров, актов выполненных работ, дополнительных соглашений, акты приемки объекта, справки о стоимости выполненных работ заверенная печатью предприятия, копии свидетельств ТС заверенные печатью предприятия, копии договоров аренды заверенные печатью предприятия,  копии договоров с приложением заверенные печатью предприятия, копии счет-фактур и накладных заверенные печатью предприятия, копии технических паспортов заверенные печатью предприятия, копии удостоверении личностей, свидетельств, трудовые договора, дипломы, СИК, трудовые книжки, свидетельства и удостоверении о квалификации работников</w:t>
            </w:r>
            <w:r>
              <w:rPr>
                <w:color w:val="000000"/>
                <w:sz w:val="16"/>
                <w:szCs w:val="16"/>
              </w:rPr>
              <w:t>,  копии тех.паспортов, копии отзывов и благодарностей. Заявка на участие в конкурсе прошита, пронумерована, подписана, заверена печатью (1245страниц).</w:t>
            </w:r>
          </w:p>
          <w:p>
            <w:pPr>
              <w:pStyle w:val="Normal"/>
              <w:jc w:val="both"/>
              <w:rPr>
                <w:sz w:val="16"/>
                <w:szCs w:val="16"/>
              </w:rPr>
            </w:pPr>
            <w:r>
              <w:rPr>
                <w:sz w:val="16"/>
                <w:szCs w:val="16"/>
              </w:rPr>
              <w:t>Техническая часть конкурсной заявки на лот 3 содержит: оригинал перечня закупаемых работ, оригинал технической спецификации, оригинал методов производство работ, оригиналы писем-гарантии,  оригинал графика выполнения работ, оригинал письма функциональных, технических и качественных характеристик предоставляемых услуг, оригинал письма гарантия, оригинал расчета казахстанского содержания,  копии сертификатов о происхождении товаров. Техническая часть прошита, пронумерована, подписана, заверена печатью (50 страниц).</w:t>
            </w:r>
          </w:p>
          <w:p>
            <w:pPr>
              <w:pStyle w:val="Normal"/>
              <w:jc w:val="both"/>
              <w:rPr>
                <w:sz w:val="16"/>
                <w:szCs w:val="16"/>
              </w:rPr>
            </w:pPr>
            <w:r>
              <w:rPr>
                <w:sz w:val="16"/>
                <w:szCs w:val="16"/>
              </w:rPr>
              <w:t>Техническая часть конкурсной заявки на лот 36 содержит: оригинал перечня закупаемых работ, оригинал технической спецификации, оригинал методов производство работ, оригиналы писем-гарантии, оригинал письма гарантия, оригинал графика выполнения работ, оригинал письма функциональных, технических и качественных характеристик предоставляемых услуг, оригинал расчета казахстанского содержания,  копии сертификатов о происхождении товаров с дополнительными листами. Техническая часть прошита, пронумерована, подписана, заверена печатью (82 страницы).</w:t>
            </w:r>
          </w:p>
          <w:p>
            <w:pPr>
              <w:pStyle w:val="Normal"/>
              <w:jc w:val="both"/>
              <w:rPr>
                <w:sz w:val="16"/>
                <w:szCs w:val="16"/>
              </w:rPr>
            </w:pPr>
            <w:r>
              <w:rPr>
                <w:sz w:val="16"/>
                <w:szCs w:val="16"/>
              </w:rPr>
              <w:t>Техническая часть конкурсной заявки на лот 41 содержит: оригинал перечня закупаемых работ, оригинал технической спецификации, оригинал методов производство работ, оригиналы писем-гарантии, оригинал письма гарантия, оригинал графика выполнения работ, оригинал письма функциональных, технических и качественных характеристик предоставляемых услуг, оригинал расчета казахстанского содержания,  копии сертификатов о происхождении товаров с дополнительными листами. Техническая часть прошита, пронумерована, подписана, заверена печатью (84 страниц).</w:t>
            </w:r>
          </w:p>
          <w:p>
            <w:pPr>
              <w:pStyle w:val="Normal"/>
              <w:jc w:val="both"/>
              <w:rPr>
                <w:sz w:val="16"/>
                <w:szCs w:val="16"/>
              </w:rPr>
            </w:pPr>
            <w:r>
              <w:rPr>
                <w:sz w:val="16"/>
                <w:szCs w:val="16"/>
              </w:rPr>
              <w:t>Техническая часть конкурсной заявки на лот 46 содержит: оригинал перечня закупаемых работ, оригинал технической спецификации, оригинал методов производство работ, оригиналы писем-гарантии, оригинал письма гарантия, оригинал графика выполнения работ, оригинал письма функциональных, технических и качественных характеристик предоставляемых услуг, оригинал расчета казахстанского содержания,  копии сертификатов о происхождении товаров с дополнительными листами. Техническая часть прошита, пронумерована, подписана, заверена печатью (104 страниц).</w:t>
            </w:r>
          </w:p>
          <w:p>
            <w:pPr>
              <w:pStyle w:val="Normal"/>
              <w:rPr>
                <w:b/>
                <w:b/>
                <w:sz w:val="16"/>
                <w:szCs w:val="16"/>
                <w:highlight w:val="yellow"/>
              </w:rPr>
            </w:pPr>
            <w:r>
              <w:rPr>
                <w:sz w:val="16"/>
                <w:szCs w:val="16"/>
                <w:lang w:val="kk-KZ"/>
              </w:rPr>
              <w:t>К заявке приложен оригинал документов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19.</w:t>
            </w:r>
          </w:p>
        </w:tc>
        <w:tc>
          <w:tcPr>
            <w:tcW w:w="10080" w:type="dxa"/>
            <w:tcBorders/>
            <w:vAlign w:val="center"/>
          </w:tcPr>
          <w:p>
            <w:pPr>
              <w:pStyle w:val="Normal"/>
              <w:jc w:val="both"/>
              <w:rPr/>
            </w:pPr>
            <w:r>
              <w:rPr>
                <w:b/>
                <w:sz w:val="16"/>
                <w:szCs w:val="16"/>
              </w:rPr>
              <w:t>ТОО «НУР СТРОЙ ТАС»</w:t>
            </w:r>
            <w:r>
              <w:rPr>
                <w:sz w:val="16"/>
                <w:szCs w:val="16"/>
              </w:rPr>
              <w:t xml:space="preserve"> Конкурсная заявка на лоты №№ 20, 21, 31, 66 содержит: оригинал конкурсной заявки, нотариально заверенная копия устава на казахском и русском языках, нотариально заверенные копии  государственных лицензии на казахском и русском языках, нотариально заверенная копия свидетельства о государственной регистрации, копия решения единственного учредителя, копия приказа о назначении на должность директора, нотариально заверенная копия свидетельства на НДС, нотариально заверенная копия РНН, оригинал справки банка об отсутствии задолженности, копия доверенности банка, оригинал справки банка об отсутствии задолженности, копия доверенности банка, оригинал справки банка об отсутствии задолженности, копия доверенности банка, оригинал справки об отсутствии налоговой задолженности с приложением, оригинал бухгалтерского баланса на 31.12.2011 года, оригинал отчета о движении денежных средств на 31.12.2011 года (прямой метод), оригинал отчета о прибылях и убытках на 31.12.2011 года, пояснительная записка к финансовой отчетности, оригиналы заявок в ГУ «Отдел занятости и социальных программ города Усть-Каменогорска», оригинал сведений о квалификации, копии договоров о государственных закупках, копии удостоверений личности, копии дипломов, копии сертификатов, копии трудовых договоров, копия договора на аренду помещений с приложением, копия выписки из регистрационного листа,  копия договора купли-продажи, копия акта на земельный участок, копия договора на оказание услуг с приложением, копия свидетельства о государственной регистрации ТС, копии технических паспортов, копия договора субаренды транспортного средства, копии технических паспортов, копии свидетельств о государственной регистрации, оригиналы гарантийных писем, оригинал письма за технику безопасности, копия договора обязательного страхования, копия договора на проведение работ по испытаниям, копия аттестата аккредитации,  копия договора на захоронение отходов,  копия паспорта отходов, копии государственной лицензии, нотариально заверенная копия менеджмента качества, копии отзывов, оригинал заключения на соответствие отечественного поставщика работ и услуг, оригинал сведении об отечественном производстве работ, оригинал гарантийного обязательства. Заявка на участие в конкурсе прошита, пронумерована, подписана, заверена печатью (612 страниц).</w:t>
            </w:r>
          </w:p>
          <w:p>
            <w:pPr>
              <w:pStyle w:val="Normal"/>
              <w:jc w:val="both"/>
              <w:rPr/>
            </w:pPr>
            <w:r>
              <w:rPr>
                <w:sz w:val="16"/>
                <w:szCs w:val="16"/>
              </w:rPr>
              <w:t xml:space="preserve">Техническая часть конкурсной заявки на лоты № 20 содержит: оригинал технической спецификации закупаемых работ, оригинал перечня закупаемых работ, оригинал дефектного акта, ведомость договорной цены, сводный сметный расчет стоимости строительства, сметный расчет стоимости строительства, объектная смета, локальная смета, оригинал ведомости потребностей материалов в текущих ценах, оригинал ведомости потребности машин и механизмов в текущих ценах, ведомость ресурсов по локальной смете, копия договора, копия акта выполненных работ, копия государственной лицензии с приложением, оригинал графика производства работ, оригинал ведомости удорожания материалов, оригинал наличия казахстанского содержания, копии договоров намерения, копия договора купли-продажи, копии сертификатов СТ </w:t>
            </w:r>
            <w:r>
              <w:rPr>
                <w:sz w:val="16"/>
                <w:szCs w:val="16"/>
                <w:lang w:val="en-US"/>
              </w:rPr>
              <w:t>KZ</w:t>
            </w:r>
            <w:r>
              <w:rPr>
                <w:sz w:val="16"/>
                <w:szCs w:val="16"/>
              </w:rPr>
              <w:t>, оригинал гарантийного обязательства, оригинал методов производства работ, оригиналы типовых технических карт по видам работ. Техническая часть прошита, пронумерована, подписана, заверена печатью (326 страниц).</w:t>
            </w:r>
          </w:p>
          <w:p>
            <w:pPr>
              <w:pStyle w:val="Normal"/>
              <w:jc w:val="both"/>
              <w:rPr/>
            </w:pPr>
            <w:r>
              <w:rPr>
                <w:sz w:val="16"/>
                <w:szCs w:val="16"/>
              </w:rPr>
              <w:t xml:space="preserve">Техническая часть конкурсной заявки на лоты № 21 содержит: оригинал технической спецификации закупаемых работ, оригинал перечня закупаемых работ, оригинал дефектного акта, ведомость договорной цены, сводный сметный расчет стоимости строительства, сметный расчет стоимости строительства, объектная смета, локальная смета, оригинал ведомости потребностей материалов в текущих ценах, копия договора, копия акта выполненных работ, копия государственной лицензии с приложением, оригинал графика производства работ, оригинал ведомости удорожания материалов, оригинал наличия казахстанского содержания, копии договоров намерения, копия договора купли-продажи, копии сертификатов СТ </w:t>
            </w:r>
            <w:r>
              <w:rPr>
                <w:sz w:val="16"/>
                <w:szCs w:val="16"/>
                <w:lang w:val="en-US"/>
              </w:rPr>
              <w:t>KZ</w:t>
            </w:r>
            <w:r>
              <w:rPr>
                <w:sz w:val="16"/>
                <w:szCs w:val="16"/>
              </w:rPr>
              <w:t>, оригинал гарантийного обязательства, оригинал методов производства работ, оригиналы типовых технических карт по видам работ, оригинал письма для конкурсной комиссии. Техническая часть прошита, пронумерована, подписана, заверена печатью (295 страниц).</w:t>
            </w:r>
          </w:p>
          <w:p>
            <w:pPr>
              <w:pStyle w:val="Normal"/>
              <w:jc w:val="both"/>
              <w:rPr/>
            </w:pPr>
            <w:r>
              <w:rPr>
                <w:sz w:val="16"/>
                <w:szCs w:val="16"/>
              </w:rPr>
              <w:t xml:space="preserve">Техническая часть конкурсной заявки на лоты № 31 содержит: оригинал технической спецификации закупаемых работ, оригинал перечня закупаемых работ, оригинал дефектного акта, ведомость договорной цены, сводный сметный расчет стоимости строительства, сметный расчет стоимости строительства, объектная смета, локальная смета, копия договора, копия акта выполненных работ, копия государственной лицензии с приложением, оригинал графика производства работ, оригинал ведомости удорожания материалов, оригинал наличия казахстанского содержания, копии договоров намерения, копия договора купли-продажи, копии сертификатов СТ </w:t>
            </w:r>
            <w:r>
              <w:rPr>
                <w:sz w:val="16"/>
                <w:szCs w:val="16"/>
                <w:lang w:val="en-US"/>
              </w:rPr>
              <w:t>KZ</w:t>
            </w:r>
            <w:r>
              <w:rPr>
                <w:sz w:val="16"/>
                <w:szCs w:val="16"/>
              </w:rPr>
              <w:t>, оригинал гарантийного обязательства, оригинал методов производства работ, оригиналы типовых технических карт по видам работ, оригинал письма для конкурсной комиссии. Техническая часть прошита, пронумерована, подписана, заверена печатью (316 страниц).</w:t>
            </w:r>
          </w:p>
          <w:p>
            <w:pPr>
              <w:pStyle w:val="Normal"/>
              <w:jc w:val="both"/>
              <w:rPr/>
            </w:pPr>
            <w:r>
              <w:rPr>
                <w:sz w:val="16"/>
                <w:szCs w:val="16"/>
              </w:rPr>
              <w:t xml:space="preserve">Техническая часть конкурсной заявки на лоты № 66 содержит: оригинал технической спецификации закупаемых работ, оригинал перечня закупаемых работ, оригинал дефектного акта, ведомость договорной цены, сводный сметный расчет стоимости строительства, сметный расчет стоимости строительства, объектная смета, локальная смета, оригинал ведомости потребностей материалов в текущих ценах, оригинал ведомости потребности машин и механизмов в текущих ценах, ведомость ресурсов по локальной смете, копия договора, копия акта выполненных работ, копия государственной лицензии с приложением, оригинал графика производства работ, оригинал ведомости удорожания материалов, оригинал наличия казахстанского содержания, копии договоров намерения, копия договора купли-продажи, копии сертификатов СТ </w:t>
            </w:r>
            <w:r>
              <w:rPr>
                <w:sz w:val="16"/>
                <w:szCs w:val="16"/>
                <w:lang w:val="en-US"/>
              </w:rPr>
              <w:t>KZ</w:t>
            </w:r>
            <w:r>
              <w:rPr>
                <w:sz w:val="16"/>
                <w:szCs w:val="16"/>
              </w:rPr>
              <w:t>, оригинал гарантийного обязательства, оригинал методов производства работ, оригиналы типовых технических карт по видам работ. Техническая часть прошита, пронумерована, подписана, заверена печатью (168 страниц).</w:t>
            </w:r>
          </w:p>
          <w:p>
            <w:pPr>
              <w:pStyle w:val="Normal"/>
              <w:rPr>
                <w:b/>
                <w:b/>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20.</w:t>
            </w:r>
          </w:p>
        </w:tc>
        <w:tc>
          <w:tcPr>
            <w:tcW w:w="10080" w:type="dxa"/>
            <w:tcBorders/>
            <w:vAlign w:val="center"/>
          </w:tcPr>
          <w:p>
            <w:pPr>
              <w:pStyle w:val="Normal"/>
              <w:jc w:val="both"/>
              <w:rPr/>
            </w:pPr>
            <w:r>
              <w:rPr>
                <w:b/>
                <w:sz w:val="16"/>
                <w:szCs w:val="16"/>
              </w:rPr>
              <w:t>ТОО «ЗСК СТРОЙСЕРВИС»</w:t>
            </w:r>
            <w:r>
              <w:rPr>
                <w:sz w:val="16"/>
                <w:szCs w:val="16"/>
              </w:rPr>
              <w:t xml:space="preserve"> Конкурсная заявка на лоты №№ 6, 12, 16, 17, 23, 30, 35, 36, 41 содержит: оригинал конкурсной заявки, нотариально заверенная копия устава на казахском и русском языках с изменениями и дополнениями, нотариально заверенная копия свидетельства о государственной регистрации, нотариально заверенная копия свидетельства РНН, нотариально заверенная копия статистической карточки, нотариально заверенные копии  государственных лицензии на казахском и русском языках, оригинал бухгалтерского баланса на 31.12.2011 года, оригинал отчета о прибылях и убытках на 31.12.2011 года, оригинал отчета о движении денежных средств на 31.12.2011 года (прямой метод), оригинал справки об отсутствии налоговой задолженности с приложением, оригинал справки банка об отсутствии задолженности, копия доверенности банка, оригинал договора об оказании банковской услуги, оригиналы заявок в ГУ «Отдел занятости и социальных программ города Усть-Каменогорска», оригинал сведений о квалификации, копии договоров субподряда и подряда, копии договоров о государственных закупках, копии сметных расчетов стоимости строительства, копии локальных смет, копии ведомостей ресурсов к локальным сметам, копия сведений по казахстанскому содержанию, копии графиков производства работ, копия счет-фактуры, копия договора намерения, копии паспортов на инструменты, копии удостоверений личности, дипломов, свидетельств, сертификатов, трудовых книжек, копии свидетельств о регистрации ТС, копии отзывов, оригиналы расчетов казахстанского содержания, копии сертификатов соответствия. Заявка на участие в конкурсе прошита, пронумерована, подписана, заверена печатью (313 листов).</w:t>
            </w:r>
          </w:p>
          <w:p>
            <w:pPr>
              <w:pStyle w:val="Normal"/>
              <w:jc w:val="both"/>
              <w:rPr>
                <w:sz w:val="16"/>
                <w:szCs w:val="16"/>
              </w:rPr>
            </w:pPr>
            <w:r>
              <w:rPr>
                <w:sz w:val="16"/>
                <w:szCs w:val="16"/>
              </w:rPr>
              <w:t>Техническая часть конкурсной заявки на лоты №№ 6, 12, 16, 17, 23, 30, 35, 36, 41 содержит: оригиналы перечней закупаемых работ, оригиналы технической спецификации закупаемых работ, оригиналы графиков производства работ, оригиналы ведомостей договорной цены, оригиналы сводных сметных расчетов стоимости строительства, оригиналы сметных расчетов стоимости строительства, оригиналы объектных смет, оригиналы локальных смет, ведомости ресурсов по локальным сметам, оригиналы ведомостей потребностей и материалов в текущих ценах, оригиналы ведомостей потребностей машин и механизмов в текущих ценах, оригиналы технологических карт по видам работ, копии государственных лицензий с приложениями на казахском и русском языках, оригиналы приложений подписанные заказчиком и исполнителем. Техническая часть прошита, пронумерована, подписана, заверена печатью (476 листов).</w:t>
            </w:r>
          </w:p>
          <w:p>
            <w:pPr>
              <w:pStyle w:val="Normal"/>
              <w:rPr>
                <w:b/>
                <w:b/>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21.</w:t>
            </w:r>
          </w:p>
        </w:tc>
        <w:tc>
          <w:tcPr>
            <w:tcW w:w="10080" w:type="dxa"/>
            <w:tcBorders/>
            <w:vAlign w:val="center"/>
          </w:tcPr>
          <w:p>
            <w:pPr>
              <w:pStyle w:val="Normal"/>
              <w:jc w:val="both"/>
              <w:rPr/>
            </w:pPr>
            <w:r>
              <w:rPr>
                <w:b/>
                <w:sz w:val="16"/>
                <w:szCs w:val="16"/>
              </w:rPr>
              <w:t>ТОО «ИРС-СТРОЙ»</w:t>
            </w:r>
            <w:r>
              <w:rPr>
                <w:sz w:val="16"/>
                <w:szCs w:val="16"/>
              </w:rPr>
              <w:t xml:space="preserve"> Конкурсная заявка на лоты №№ 36, 41 содержит: оригинал конкурсной заявки, нотариально заверенная копия устава на казахском и русском языках, нотариально заверенные копии  государственных лицензии с приложениями, нотариально заверенная копия регистрационного листа, нотариально заверенная копия письма от Департамента государственного архитектурно-строительного контроля и лицензирования, нотариально заверенная копия свидетельства о государственной регистрации, нотариально заверенная копия свидетельства РНН, нотариально заверенная копия статистической карточки, нотариально заверенная  копия свидетельства о постановке на НДС, оригинал сведений о квалификации, оригинал справки банка об отсутствии задолженности, оригинал справки об отсутствии налоговой задолженности с приложением, оригинал бухгалтерского баланса на 31.12.2011 года, оригинал заключения на соответствие отечественного товаропроизводителя и поставщика работ и услуг, копии договоров о государственных закупках, копии инвентарных карточек учета основных средств, копии счет-фактур, копии паспортов на инструменты, копии инструкции по эксплуатации, копии технических паспортов, копии договоров аренды, копии удостоверений личности, копии свидетельств о регистрации ТС, копии паспортов на технику, копии инвентарных карточек, копии дипломов, свидетельств, удостоверений об образовании, копии отзывов. Заявка на участие в конкурсе прошита, пронумерована, подписана, заверена печатью (1354 страницы).</w:t>
            </w:r>
          </w:p>
          <w:p>
            <w:pPr>
              <w:pStyle w:val="Normal"/>
              <w:jc w:val="both"/>
              <w:rPr/>
            </w:pPr>
            <w:r>
              <w:rPr>
                <w:sz w:val="16"/>
                <w:szCs w:val="16"/>
              </w:rPr>
              <w:t xml:space="preserve">Техническая часть конкурсной заявки на лот № 36 содержит: оригинал перечня закупаемых работ, оригиналы технической спецификации закупаемых работ, оригинал гарантийного обязательства, оригинал графика производства работ, оригинал методов выполнения работ, оригинал письма мероприятий по охране окружающей среды, оригинал письма мероприятий по пожарной безопасности, оригинал сметного расчета стоимости строительства, локальная смета, ведомость ресурсов по локальной смете, оригиналы гарантийных обязательств, оригинал информационного письма, копии договоров намерении, копии сертификатов СТ </w:t>
            </w:r>
            <w:r>
              <w:rPr>
                <w:sz w:val="16"/>
                <w:szCs w:val="16"/>
                <w:lang w:val="en-US"/>
              </w:rPr>
              <w:t>KZ</w:t>
            </w:r>
            <w:r>
              <w:rPr>
                <w:sz w:val="16"/>
                <w:szCs w:val="16"/>
              </w:rPr>
              <w:t>, копии сертификатов соответствия. Техническая часть прошита, пронумерована, подписана, заверена печатью (204 страницы).</w:t>
            </w:r>
          </w:p>
          <w:p>
            <w:pPr>
              <w:pStyle w:val="Normal"/>
              <w:jc w:val="both"/>
              <w:rPr/>
            </w:pPr>
            <w:r>
              <w:rPr>
                <w:sz w:val="16"/>
                <w:szCs w:val="16"/>
              </w:rPr>
              <w:t xml:space="preserve">Техническая часть конкурсной заявки на лот № 41 содержит: оригинал перечня закупаемых работ, оригиналы технической спецификации закупаемых работ, оригинал гарантийного обязательства, оригинал графика производства работ, оригинал методов выполнения работ, оригинал письма мероприятий по охране окружающей среды, оригинал письма мероприятий по пожарной безопасности, оригинал сметного расчета стоимости строительства, локальная смета, ведомость ресурсов по локальной смете, оригиналы гарантийных обязательств, оригинал информационного письма, копии договоров намерении, копии сертификатов СТ </w:t>
            </w:r>
            <w:r>
              <w:rPr>
                <w:sz w:val="16"/>
                <w:szCs w:val="16"/>
                <w:lang w:val="en-US"/>
              </w:rPr>
              <w:t>KZ</w:t>
            </w:r>
            <w:r>
              <w:rPr>
                <w:sz w:val="16"/>
                <w:szCs w:val="16"/>
              </w:rPr>
              <w:t>, копии сертификатов соответствия. Техническая часть прошита, пронумерована, подписана, заверена печатью (204 страницы).</w:t>
            </w:r>
          </w:p>
          <w:p>
            <w:pPr>
              <w:pStyle w:val="Normal"/>
              <w:rPr>
                <w:b/>
                <w:b/>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22.</w:t>
            </w:r>
          </w:p>
        </w:tc>
        <w:tc>
          <w:tcPr>
            <w:tcW w:w="10080" w:type="dxa"/>
            <w:tcBorders/>
            <w:vAlign w:val="center"/>
          </w:tcPr>
          <w:p>
            <w:pPr>
              <w:pStyle w:val="Normal"/>
              <w:jc w:val="both"/>
              <w:rPr/>
            </w:pPr>
            <w:r>
              <w:rPr>
                <w:b/>
                <w:sz w:val="16"/>
                <w:szCs w:val="16"/>
              </w:rPr>
              <w:t xml:space="preserve">ТОО «ПМК АЛТАЙРЕМСТРОЙ» </w:t>
            </w:r>
            <w:r>
              <w:rPr>
                <w:sz w:val="16"/>
                <w:szCs w:val="16"/>
              </w:rPr>
              <w:t>Конкурсная заявка на лоты №№ 2, 3, 4, 5, 6, 7, 8, 10, 11, 12, 13, 16, 17, 18, 20, 21, 22, 23, 27, 29, 31, 32, 33, 39, 40, 41, 44, 45, 47, 53, 59, 60, 63, 65 содержит: оригинал конкурсной заявки, оригинал перечня документов, нотариально заверенная копия устава на казахском и русском языках, нотариально заверенная копия письма от Департамента государственного архитектурно-строительного контроля и лицензирования, нотариально заверенные копии  государственных лицензии с приложениями, нотариально заверенная копия статистической карточки, нотариально заверенная копия свидетельства о государственной регистрации, нотариально заверенная  копия свидетельства о постановке на НДС, нотариально заверенная копия свидетельства РНН, оригинал заключения на соответствие отечественного поставщика работ и услуг, оригинал справки банка об отсутствии задолженности, копия доверенности банка, оригинал справки банка об отсутствии задолженности,  копия доверенности банка, оригинал справки об отсутствии налоговой задолженности с приложением, оригинал бухгалтерского баланса на 31.12.2011 года, оригинал отчета о прибылях и убытках на 31.12.2011 года, оригинал отчета о движении денежных средств на 31.12.2011 года (прямой метод), оригинал отчета об изменениях в капитале на 31.12.2011 года, оригинал сведений о квалификации, оригинал письма (пояснения к пункту 3 сведений о квалификации), оригинал приказа, оригинал перечня к приказу, копии гарантийных талонов, копии паспортов на оборудование и инструменты предприятия, копии благодарственных писем, копия соглашения об установлении лимита кредитования, оригинал решения единственного участника, оригинал решения учредителя, оригинал приказа о приеме на работу, копии дипломов, копии удостоверений личности работников, копии трудовых книжек, копии свидетельств о квалификации работников, копии трудовых договоров, копия договора безвозмездного пользования нежилого помещения, копии технических паспортов, копия письма в Департамент юстиции ВКО, копия передаточного акта, копия письма в  ТОО «Трест Восток цветметгазоочистка», копия письма в Департамент юстиции ВКО, копия договора аренды транспортного средства, копии технических паспортов, копии договоров аренды транспортных средств, копия договора на проведение проф. испытаний электрооборудования, копии договоров поставок, копии договоров купли-продажи, копия договора на захоронение отходов, копия паспорта опасных отходов, копии договоров поставки, копии договоров о государственных закупках, копии актов выполненных работ, копии сертификатов, оригинал письма об обязательствах о предоставлении документов подтверждающих качественные характеристики работ и соответствие с государственными отраслевыми стандартами и нормативами, оригинал письма гарантийного обязательства на выполнение работ, оригинал письма о функциональных и качественных характеристиках работ, оригинал письма срока гарантии качества, оригинал письма гарантийного обязательства, оригиналы писем сведений о среднемесячной заработной плате работников привлеченных с центра занятости, копии сертификатов соответствия. Заявка на участие в конкурсе прошита, пронумерована, подписана, заверена печатью (1296 страниц).</w:t>
            </w:r>
          </w:p>
          <w:p>
            <w:pPr>
              <w:pStyle w:val="Normal"/>
              <w:jc w:val="both"/>
              <w:rPr>
                <w:sz w:val="16"/>
                <w:szCs w:val="16"/>
              </w:rPr>
            </w:pPr>
            <w:r>
              <w:rPr>
                <w:sz w:val="16"/>
                <w:szCs w:val="16"/>
              </w:rPr>
              <w:t>Техническая часть конкурсной заявки на лоты №№ 2, 3, 4, 5, 6, 7, 8, 10, 11, 12, 13, 16, 17, 18, 20, 21, 22, 23, 27, 29, 31, 32, 33, 39, 40, 41, 44, 45, 47, 53, 59, 60, 63, 65 содержит: оригинал перечня закупаемых работ, оригиналы технической спецификации закупаемых работ, оригиналы сметных расчетов стоимости строительства, локальные сметы, ведомости ресурсов по локальным сметам, оригиналы расчетов казахстанского содержания, оригинал расчетов материалов в текущих ценах, оригиналы ведомостей договорной цены, оригиналы дефектных ведомостей, оригиналы графиков производства работ, оригинал методов производства работ, оригиналы гарантийных обязательств, оригиналы гарантийных обязательств на выполнение работ, оригиналы заявок в ГУ «Отдел занятости и социальных программ города Усть-Каменогорска», оригиналы гарантийных обязательств на созданные рабочие места, оригиналы гарантийных обязательств об установлении з/п работников, оригиналы писем о функциональных и качественных характеристик работ. Техническая часть прошита, пронумерована, подписана, заверена печатью (3054 страницы).</w:t>
            </w:r>
          </w:p>
          <w:p>
            <w:pPr>
              <w:pStyle w:val="Normal"/>
              <w:rPr>
                <w:b/>
                <w:b/>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23.</w:t>
            </w:r>
          </w:p>
        </w:tc>
        <w:tc>
          <w:tcPr>
            <w:tcW w:w="10080" w:type="dxa"/>
            <w:tcBorders/>
            <w:vAlign w:val="center"/>
          </w:tcPr>
          <w:p>
            <w:pPr>
              <w:pStyle w:val="Normal"/>
              <w:jc w:val="both"/>
              <w:rPr/>
            </w:pPr>
            <w:r>
              <w:rPr>
                <w:b/>
                <w:sz w:val="16"/>
                <w:szCs w:val="16"/>
              </w:rPr>
              <w:t>ТОО «</w:t>
            </w:r>
            <w:r>
              <w:rPr>
                <w:b/>
                <w:sz w:val="16"/>
                <w:szCs w:val="16"/>
                <w:lang w:val="en-US"/>
              </w:rPr>
              <w:t>DOSS</w:t>
            </w:r>
            <w:r>
              <w:rPr>
                <w:b/>
                <w:sz w:val="16"/>
                <w:szCs w:val="16"/>
                <w:lang w:val="kk-KZ"/>
              </w:rPr>
              <w:t>трой</w:t>
            </w:r>
            <w:r>
              <w:rPr>
                <w:b/>
                <w:sz w:val="16"/>
                <w:szCs w:val="16"/>
              </w:rPr>
              <w:t>» («ДОССтрой»).</w:t>
            </w:r>
            <w:r>
              <w:rPr>
                <w:sz w:val="16"/>
                <w:szCs w:val="16"/>
              </w:rPr>
              <w:t xml:space="preserve"> Конкурсная заявка содержит: оригинал конкурсной заявки, оригинал доверенности на участия, нотариально заверенная копия устава на русском и на казахском языках, нотариально заверенные копии  государственной лицензии с приложением на русском и на казахском языках, нотариально заверенная копия регистрационного листа, нотариально заверенная копия свидетельство о государственной регистрации, нотариально заверенная копия РНН, оригинал бухгалтерского баланса по состоянию на 30.04.2012 года, оригинал справки банка об отсутствии задолженности, копия доверенности банка, копия доверенности банка, оригинал справки-подтверждения, копия доверенности банка, копия доверенности банка, оригинал справки об отсутствии налоговой задолженности с приложением, копии рекомендательных писем. Заявка на участие в конкурсе прошита, пронумерована, подписана, заверена печатью (73 страниц). </w:t>
            </w:r>
          </w:p>
          <w:p>
            <w:pPr>
              <w:pStyle w:val="Normal"/>
              <w:jc w:val="both"/>
              <w:rPr>
                <w:b/>
                <w:b/>
                <w:sz w:val="16"/>
                <w:szCs w:val="16"/>
                <w:highlight w:val="yellow"/>
              </w:rPr>
            </w:pPr>
            <w:r>
              <w:rPr>
                <w:sz w:val="16"/>
                <w:szCs w:val="16"/>
              </w:rPr>
              <w:t>Техническая часть конкурсной заявки на лот № 12, № 17, № 19, № 20, № 29, № 36, № 41, содержит: оригинал перечня закупаемых работ, оригинал технической спецификации, оригиналы методов производство работ, оригиналы графиков производства работ, оригиналы писем-гарантии на качество выполняемых работ, оригиналы писем-гарантии, оригиналы заявок ГУ «Отдел занятости и социальных программ города Усть-Каменогорска», оригиналы писем-гарантии, оригинал информационного письма, оригинал заключение на соответствие отечественного поставщика работ и услуг, копии договоров, копии затрат на материалы, копии материалов на необходимые ремонтные работы, копии актов выполненных работ, копия дополнительного соглашения, оригинал сведений о квалификации, список инструментов, копии документов на инструментов, копии гарантийных талонов, копии документов на инструментов, копия договора намерения на аренду дорожной техники, копия свидетельства о регистрации ТС, копии технических паспортов, копии свидетельств, дипломов, свидетельств и удостоверении о квалификации работников, копия договора намерений о сотрудничестве, копии сертификатов о происхождении товаров, копии сертификатов соответствия, копия письма ТОО «Центр сертификации продукции, услуг», копии договоров,  копии сертификатов о происхождении товаров с дополнительными листами, оригинал договора купли-продаж, копии сертификатов о происхождении товаров с дополнительными листами, оригинал соглашение о намерения, копии письма АО «Национальный центр экспертизы и сертификации», копии письма ТОО «СЦ «Тарту-Стандарт», копия приложения, копия протокола испытания. Техническая часть прошита, пронумерована, подписана, заверена печатью (776 страниц).</w:t>
            </w:r>
          </w:p>
        </w:tc>
      </w:tr>
      <w:tr>
        <w:trPr/>
        <w:tc>
          <w:tcPr>
            <w:tcW w:w="560" w:type="dxa"/>
            <w:tcBorders/>
          </w:tcPr>
          <w:p>
            <w:pPr>
              <w:pStyle w:val="Style15"/>
              <w:spacing w:before="0" w:after="0"/>
              <w:jc w:val="center"/>
              <w:rPr>
                <w:color w:val="000000"/>
                <w:sz w:val="16"/>
                <w:szCs w:val="16"/>
              </w:rPr>
            </w:pPr>
            <w:r>
              <w:rPr>
                <w:color w:val="000000"/>
                <w:sz w:val="16"/>
                <w:szCs w:val="16"/>
              </w:rPr>
              <w:t>24.</w:t>
            </w:r>
          </w:p>
        </w:tc>
        <w:tc>
          <w:tcPr>
            <w:tcW w:w="10080" w:type="dxa"/>
            <w:tcBorders/>
            <w:vAlign w:val="center"/>
          </w:tcPr>
          <w:p>
            <w:pPr>
              <w:pStyle w:val="Normal"/>
              <w:jc w:val="both"/>
              <w:rPr/>
            </w:pPr>
            <w:r>
              <w:rPr>
                <w:b/>
                <w:sz w:val="16"/>
                <w:szCs w:val="16"/>
              </w:rPr>
              <w:t>ТОО «ВУЛКАНВОСТОКСТРОЙ»</w:t>
            </w:r>
            <w:r>
              <w:rPr>
                <w:sz w:val="16"/>
                <w:szCs w:val="16"/>
              </w:rPr>
              <w:t xml:space="preserve"> Конкурсная заявка на лоты №№ 6, 16, 17, 21, 22, 26, 31, 33, 34, 36, 40, 41, 46, 54, 57, 58, 65 содержит: оригинал конкурсной заявки, оригинал перечня закупаемых работ, нотариально заверенная  копия свидетельства о постановке на НДС, нотариально заверенная копия свидетельства о государственной регистрации, нотариально заверенная копия свидетельства РНН, нотариально заверенная копия статистической карточки, нотариально заверенная копия устава на казахском и русском языках, нотариально заверенные копии  государственных лицензии с приложениями, оригинал заключения на соответствие отечественного поставщика работ и услуг, оригинал справки банка об отсутствии задолженности,  копия доверенности банка, оригинал справки об отсутствии налоговой задолженности с приложением, оригинал бухгалтерского баланса на 31.12.2011 года, оригинал отчета о прибылях и убытках на 31.12.2011 года, оригинал отчета о движении денежных средств на 31.12.2011 года (прямой метод), оригинал расшифровки по кредиторской задолженности, оригинал расшифровки дебиторской задолженности, расшифровка по долгосрочной дебиторской задолженности, оригинал письма в Департамент юстиции ВКО, копия договора аренды помещений, копия свидетельства РНН, копия свидетельства о государственной регистрации, копия справки о зарегистрированных правах (обременениях), оригинал сведений о квалификации, копии договоров, копии актов выполненных работ, копии гарантийных талонов, копии сертификатов соответствия, копии счет-фактур, копии накладных, копия договора на оказание автотранспортных услуг, копии технических паспортов, копии свидетельств о регистрации ТС, копии дипломов, свидетельств об образовании, копии удостоверений личности, копии трудовых книжек, копии сертификатов, копии отзывов, оригиналы заявок в ГУ «Отдел занятости и социальных программ города Усть-Каменогорска». Заявка на участие в конкурсе прошита, пронумерована, подписана, заверена печатью (829 страниц).</w:t>
            </w:r>
          </w:p>
          <w:p>
            <w:pPr>
              <w:pStyle w:val="Normal"/>
              <w:jc w:val="both"/>
              <w:rPr/>
            </w:pPr>
            <w:r>
              <w:rPr>
                <w:sz w:val="16"/>
                <w:szCs w:val="16"/>
              </w:rPr>
              <w:t xml:space="preserve">Техническая часть конкурсной заявки на лоты №№ 6, 16, 17, 21, 22, 26, 31, 33, 34, 36, 40, 41, 46, 54, 57, 58, 65 содержит: локальные сметы, оригиналы графиков производства работ, копии сертификатов СТ </w:t>
            </w:r>
            <w:r>
              <w:rPr>
                <w:sz w:val="16"/>
                <w:szCs w:val="16"/>
                <w:lang w:val="en-US"/>
              </w:rPr>
              <w:t>KZ</w:t>
            </w:r>
            <w:r>
              <w:rPr>
                <w:sz w:val="16"/>
                <w:szCs w:val="16"/>
              </w:rPr>
              <w:t>, копии сертификатов соответствия, оригинал доверенности, оригинал письма для конкурсной комиссии, копии договоров, оригиналы писем для конкурсной комиссии, оригинал предлагаемых методов производства работ. Техническая часть прошита, пронумерована, подписана, заверена печатью (1112 страниц).</w:t>
            </w:r>
          </w:p>
          <w:p>
            <w:pPr>
              <w:pStyle w:val="Normal"/>
              <w:rPr>
                <w:b/>
                <w:b/>
                <w:sz w:val="16"/>
                <w:szCs w:val="16"/>
                <w:highlight w:val="yellow"/>
              </w:rPr>
            </w:pPr>
            <w:r>
              <w:rPr>
                <w:sz w:val="16"/>
                <w:szCs w:val="16"/>
              </w:rPr>
              <w:t>К заявке приложен оригинал документа обеспечения конкурсной заявки.</w:t>
            </w:r>
          </w:p>
        </w:tc>
      </w:tr>
      <w:tr>
        <w:trPr/>
        <w:tc>
          <w:tcPr>
            <w:tcW w:w="560" w:type="dxa"/>
            <w:tcBorders/>
          </w:tcPr>
          <w:p>
            <w:pPr>
              <w:pStyle w:val="Style15"/>
              <w:spacing w:before="0" w:after="0"/>
              <w:jc w:val="center"/>
              <w:rPr>
                <w:color w:val="000000"/>
                <w:sz w:val="16"/>
                <w:szCs w:val="16"/>
              </w:rPr>
            </w:pPr>
            <w:r>
              <w:rPr>
                <w:color w:val="000000"/>
                <w:sz w:val="16"/>
                <w:szCs w:val="16"/>
              </w:rPr>
              <w:t>25.</w:t>
            </w:r>
          </w:p>
        </w:tc>
        <w:tc>
          <w:tcPr>
            <w:tcW w:w="10080" w:type="dxa"/>
            <w:tcBorders/>
            <w:vAlign w:val="center"/>
          </w:tcPr>
          <w:p>
            <w:pPr>
              <w:pStyle w:val="Normal"/>
              <w:jc w:val="both"/>
              <w:rPr/>
            </w:pPr>
            <w:r>
              <w:rPr>
                <w:b/>
                <w:sz w:val="16"/>
                <w:szCs w:val="16"/>
              </w:rPr>
              <w:t xml:space="preserve">ТОО «АЗАБИ» </w:t>
            </w:r>
            <w:r>
              <w:rPr>
                <w:sz w:val="16"/>
                <w:szCs w:val="16"/>
              </w:rPr>
              <w:t>Конкурсная заявка на лоты №№ 46, 50, 57 содержит: перечень документов, оригинал конкурсной заявки, нотариально заверенная копия устава на казахском и русском языках, нотариально заверенные копии  государственных лицензии с приложениями, нотариально заверенная копия свидетельства о государственной регистрации, нотариально заверенная копия статистической карточки, копия решения единоличного участника, копия приказа, нотариально заверенная копия свидетельства РНН, нотариально заверенная  копия свидетельства о постановке на НДС, оригинал заключения на соответствие отечественного товаропроизводителя и поставщика работ и услуг, оригинал справки банка об отсутствии задолженности, копия доверенности банка, оригинал справки банка об отсутствии задолженности, копия доверенности банка, оригинал бухгалтерского баланса на 31.12.2011 года, оригинал отчета о движении денежных средств на 31.12.2011 года (прямой метод), оригинал отчета о прибылях и убытках на 31.12.2011 года, оригинал отчета об изменениях в капитале на 31.12.2011 года, оригинал справки об отсутствии налоговой задолженности с приложением, оригиналы информационных писем для конкурсной комиссии, оригинал сведений о квалификации, копии договоров подряда, копии договоров о государственных закупках, копии договоров субподряда, копия плана земельного участка, копия акта на земельный участок, копия инвентаризационного дела, копии свидетельств о регистрации ТС, копии технических паспортов, копия договора аренды, копии инвентарных карточек основных средств, копии дипломов, свидетельств об образовании, трудовых книжек, копии водительских удостоверений, копия оборотов по счетам, копии отзывов, благодарственных писем, рекомендательных писем, копия вырезки с газеты, копии сертификатов. Заявка на участие в конкурсе прошита, пронумерована, подписана, заверена печатью (652 страницы).</w:t>
            </w:r>
          </w:p>
          <w:p>
            <w:pPr>
              <w:pStyle w:val="Normal"/>
              <w:jc w:val="both"/>
              <w:rPr/>
            </w:pPr>
            <w:r>
              <w:rPr>
                <w:sz w:val="16"/>
                <w:szCs w:val="16"/>
              </w:rPr>
              <w:t xml:space="preserve">Техническая часть конкурсной заявки на лот № 46 содержит: перечень документов, оригинал перечня закупаемых работ, оригинал технической спецификации закупаемых работ, сметный расчет стоимости строительства, локальная смета, ведомость ресурсов по локальной смете, оригинал расчета казахстанского содержания, оригинал расчетов материалов для производства работ, копии сертификатов СТ </w:t>
            </w:r>
            <w:r>
              <w:rPr>
                <w:sz w:val="16"/>
                <w:szCs w:val="16"/>
                <w:lang w:val="en-US"/>
              </w:rPr>
              <w:t>KZ</w:t>
            </w:r>
            <w:r>
              <w:rPr>
                <w:sz w:val="16"/>
                <w:szCs w:val="16"/>
              </w:rPr>
              <w:t>, оригиналы информационных писем для конкурсной комиссии, оригинал гарантийного обязательства, оригинал гарантийного письма, письмо-гарантия, оригинал гарантийного обязательства о выполнении работ, оригинал гарантийного обязательства о привлечении работников с центра занятости, оригинал гарантийного обязательства о заработной плате,  оригинал заявки в ГУ «Отдел занятости и социальных программ города Усть-Каменогорска», оригинал графика производства работ, оригинал условии и методов производства работ, копии актов выполненных работ, копия договора поставки, копия договора, копия договора на захоронение отходов. Техническая часть прошита, пронумерована, подписана, заверена печатью (400 страниц).</w:t>
            </w:r>
          </w:p>
          <w:p>
            <w:pPr>
              <w:pStyle w:val="Normal"/>
              <w:jc w:val="both"/>
              <w:rPr/>
            </w:pPr>
            <w:r>
              <w:rPr>
                <w:sz w:val="16"/>
                <w:szCs w:val="16"/>
              </w:rPr>
              <w:t xml:space="preserve">Техническая часть конкурсной заявки на лот № 50 содержит: перечень документов, оригинал перечня закупаемых работ, оригинал технической спецификации закупаемых работ, сметный расчет стоимости строительства, локальная смета, ведомость ресурсов по локальной смете, оригинал расчета казахстанского содержания, оригинал расчетов материалов для производства работ, копии сертификатов СТ </w:t>
            </w:r>
            <w:r>
              <w:rPr>
                <w:sz w:val="16"/>
                <w:szCs w:val="16"/>
                <w:lang w:val="en-US"/>
              </w:rPr>
              <w:t>KZ</w:t>
            </w:r>
            <w:r>
              <w:rPr>
                <w:sz w:val="16"/>
                <w:szCs w:val="16"/>
              </w:rPr>
              <w:t>, оригиналы информационных писем для конкурсной комиссии, оригинал гарантийного обязательства, оригинал гарантийного письма, письмо-гарантия, оригинал гарантийного обязательства о выполнении работ, оригинал гарантийного обязательства о привлечении работников с центра занятости, оригинал гарантийного обязательства о заработной плате,  оригинал заявки в ГУ «Отдел занятости и социальных программ города Усть-Каменогорска», оригинал графика производства работ, оригинал условии и методов производства работ, копии актов выполненных работ, копия договора поставки, копия договора, копия договора на захоронение отходов. Техническая часть прошита, пронумерована, подписана, заверена печатью (386 страниц).</w:t>
            </w:r>
          </w:p>
          <w:p>
            <w:pPr>
              <w:pStyle w:val="Normal"/>
              <w:jc w:val="both"/>
              <w:rPr/>
            </w:pPr>
            <w:r>
              <w:rPr>
                <w:sz w:val="16"/>
                <w:szCs w:val="16"/>
              </w:rPr>
              <w:t xml:space="preserve">Техническая часть конкурсной заявки на лот № 57 содержит: перечень документов, оригинал перечня закупаемых работ, оригинал технической спецификации закупаемых работ, сметный расчет стоимости строительства, локальная смета, ведомость ресурсов по локальной смете, оригинал расчета казахстанского содержания, оригинал расчетов материалов для производства работ, копии сертификатов СТ </w:t>
            </w:r>
            <w:r>
              <w:rPr>
                <w:sz w:val="16"/>
                <w:szCs w:val="16"/>
                <w:lang w:val="en-US"/>
              </w:rPr>
              <w:t>KZ</w:t>
            </w:r>
            <w:r>
              <w:rPr>
                <w:sz w:val="16"/>
                <w:szCs w:val="16"/>
              </w:rPr>
              <w:t>, оригиналы информационных писем для конкурсной комиссии, оригинал гарантийного обязательства, оригинал гарантийного письма, письмо-гарантия, оригинал гарантийного обязательства о выполнении работ, оригинал гарантийного обязательства о привлечении работников с центра занятости, оригинал гарантийного обязательства о заработной плате,  оригинал заявки в ГУ «Отдел занятости и социальных программ города Усть-Каменогорска», оригинал графика производства работ, оригинал условии и методов производства работ, копии актов выполненных работ, копия договора поставки, копия договора, копия договора на захоронение отходов. Техническая часть прошита, пронумерована, подписана, заверена печатью (150 страниц).</w:t>
            </w:r>
          </w:p>
          <w:p>
            <w:pPr>
              <w:pStyle w:val="Normal"/>
              <w:rPr>
                <w:b/>
                <w:b/>
                <w:sz w:val="16"/>
                <w:szCs w:val="16"/>
                <w:highlight w:val="yellow"/>
              </w:rPr>
            </w:pPr>
            <w:r>
              <w:rPr>
                <w:sz w:val="16"/>
                <w:szCs w:val="16"/>
              </w:rPr>
              <w:t>К заявке приложен оригинал документа обеспечения конкурсной заявки.</w:t>
            </w:r>
          </w:p>
        </w:tc>
      </w:tr>
    </w:tbl>
    <w:p>
      <w:pPr>
        <w:pStyle w:val="Normal"/>
        <w:ind w:firstLine="400"/>
        <w:jc w:val="both"/>
        <w:rPr>
          <w:color w:val="000000"/>
          <w:sz w:val="16"/>
          <w:szCs w:val="16"/>
        </w:rPr>
      </w:pPr>
      <w:r>
        <w:rPr>
          <w:rStyle w:val="S0"/>
          <w:color w:val="000000"/>
          <w:sz w:val="16"/>
          <w:szCs w:val="16"/>
        </w:rPr>
        <w:t>Заявки оглашены всем присутствующим в заседании конкурсной комиссии 03.05.2012 года в 11-00 часов.</w:t>
      </w:r>
    </w:p>
    <w:p>
      <w:pPr>
        <w:pStyle w:val="Normal"/>
        <w:ind w:firstLine="400"/>
        <w:jc w:val="both"/>
        <w:rPr>
          <w:rStyle w:val="S0"/>
          <w:color w:val="000000"/>
          <w:sz w:val="16"/>
          <w:szCs w:val="16"/>
        </w:rPr>
      </w:pPr>
      <w:r>
        <w:rPr>
          <w:color w:val="000000"/>
          <w:sz w:val="16"/>
          <w:szCs w:val="16"/>
        </w:rPr>
      </w:r>
    </w:p>
    <w:p>
      <w:pPr>
        <w:pStyle w:val="Normal"/>
        <w:ind w:firstLine="400"/>
        <w:jc w:val="both"/>
        <w:rPr/>
      </w:pPr>
      <w:r>
        <w:rPr>
          <w:rStyle w:val="S0"/>
          <w:color w:val="000000"/>
          <w:sz w:val="16"/>
          <w:szCs w:val="16"/>
        </w:rPr>
        <w:t>4. Следующие конкурсные заявки на участие в конкурсе отклонены к участию в конкурсе:</w:t>
      </w:r>
    </w:p>
    <w:p>
      <w:pPr>
        <w:pStyle w:val="Normal"/>
        <w:ind w:firstLine="400"/>
        <w:jc w:val="both"/>
        <w:rPr>
          <w:rStyle w:val="S0"/>
          <w:color w:val="000000"/>
          <w:sz w:val="16"/>
          <w:szCs w:val="16"/>
        </w:rPr>
      </w:pPr>
      <w:r>
        <w:rPr/>
      </w:r>
    </w:p>
    <w:tbl>
      <w:tblPr>
        <w:tblW w:w="10780" w:type="dxa"/>
        <w:jc w:val="left"/>
        <w:tblInd w:w="-140" w:type="dxa"/>
        <w:tblLayout w:type="fixed"/>
        <w:tblCellMar>
          <w:top w:w="0" w:type="dxa"/>
          <w:left w:w="108" w:type="dxa"/>
          <w:bottom w:w="0" w:type="dxa"/>
          <w:right w:w="108" w:type="dxa"/>
        </w:tblCellMar>
      </w:tblPr>
      <w:tblGrid>
        <w:gridCol w:w="496"/>
        <w:gridCol w:w="10284"/>
      </w:tblGrid>
      <w:tr>
        <w:trPr/>
        <w:tc>
          <w:tcPr>
            <w:tcW w:w="496" w:type="dxa"/>
            <w:tcBorders/>
          </w:tcPr>
          <w:p>
            <w:pPr>
              <w:pStyle w:val="Style15"/>
              <w:spacing w:before="0" w:after="0"/>
              <w:jc w:val="center"/>
              <w:rPr>
                <w:sz w:val="16"/>
                <w:szCs w:val="16"/>
              </w:rPr>
            </w:pPr>
            <w:r>
              <w:rPr>
                <w:sz w:val="16"/>
                <w:szCs w:val="16"/>
              </w:rPr>
              <w:t>1.</w:t>
            </w:r>
          </w:p>
        </w:tc>
        <w:tc>
          <w:tcPr>
            <w:tcW w:w="10284" w:type="dxa"/>
            <w:tcBorders/>
            <w:vAlign w:val="center"/>
          </w:tcPr>
          <w:p>
            <w:pPr>
              <w:pStyle w:val="Normal"/>
              <w:widowControl w:val="false"/>
              <w:ind w:firstLine="39"/>
              <w:jc w:val="both"/>
              <w:rPr>
                <w:color w:val="000000"/>
                <w:sz w:val="16"/>
                <w:szCs w:val="16"/>
                <w:highlight w:val="yellow"/>
                <w:lang w:eastAsia="ru-RU"/>
              </w:rPr>
            </w:pPr>
            <w:r>
              <w:rPr>
                <w:b/>
                <w:sz w:val="16"/>
                <w:szCs w:val="16"/>
              </w:rPr>
              <w:t xml:space="preserve">ТОО «Иртыш Дизайн Центр». </w:t>
            </w:r>
            <w:r>
              <w:rPr>
                <w:sz w:val="16"/>
                <w:szCs w:val="16"/>
              </w:rPr>
              <w:t>Срок действия лицензии, подтверждающей право потенциального поставщика на выполнение работ, истек 6 апреля 2012 года, потенциальным поставщиком не приняты условия выполнения работ, предусмотренные в приложении № 2 к Конкурсной документации (техническая спецификация), в том числе: возместить Заказчику затраты за использование энергоресурсов (электричество, вода, вывоз ТБО), о предоставлении ежемесячной отчетности по количеству созданных рабочих мест,</w:t>
            </w:r>
            <w:r>
              <w:rPr>
                <w:bCs/>
                <w:sz w:val="16"/>
                <w:szCs w:val="16"/>
              </w:rPr>
              <w:t xml:space="preserve"> копий индивидуальных трудовых договоров, заключенных между Подрядчиком и привлеченными работниками,</w:t>
            </w:r>
            <w:r>
              <w:rPr>
                <w:sz w:val="16"/>
                <w:szCs w:val="16"/>
              </w:rPr>
              <w:t xml:space="preserve"> об установлении средней заработной платы работников, направленных на объект по направлению центра занятости, в размере не менее 40 тыс. тенге и другое, не представлены методы работ, в представленном документе расписана пожарная безопасность и техника безопасности. (п.п.1 п.1 ст.9 Закона РК «О государственных закупках» от 21.07.2007 года № 303, пп. 4 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2.</w:t>
            </w:r>
          </w:p>
        </w:tc>
        <w:tc>
          <w:tcPr>
            <w:tcW w:w="10284" w:type="dxa"/>
            <w:tcBorders/>
            <w:vAlign w:val="center"/>
          </w:tcPr>
          <w:p>
            <w:pPr>
              <w:pStyle w:val="Style15"/>
              <w:spacing w:before="0" w:after="0"/>
              <w:jc w:val="both"/>
              <w:rPr>
                <w:sz w:val="16"/>
                <w:szCs w:val="16"/>
                <w:highlight w:val="yellow"/>
              </w:rPr>
            </w:pPr>
            <w:r>
              <w:rPr>
                <w:b/>
                <w:sz w:val="16"/>
                <w:szCs w:val="16"/>
              </w:rPr>
              <w:t xml:space="preserve">ТОО «Маржан».  </w:t>
            </w:r>
            <w:r>
              <w:rPr>
                <w:sz w:val="16"/>
                <w:szCs w:val="16"/>
              </w:rPr>
              <w:t>Срок действия представленной конкурсной заявки составляет сорок пять дней, что не соответствует требованию п. 14 конкурсной документации, где указано, что срок конкурсной заявки должен составлять шестьдесят семь дней с даты вскрытия конкурсных заявок. (п.п. 13 пункта 22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3.</w:t>
            </w:r>
          </w:p>
        </w:tc>
        <w:tc>
          <w:tcPr>
            <w:tcW w:w="10284" w:type="dxa"/>
            <w:tcBorders/>
            <w:vAlign w:val="center"/>
          </w:tcPr>
          <w:p>
            <w:pPr>
              <w:pStyle w:val="Style15"/>
              <w:spacing w:before="280" w:after="0"/>
              <w:jc w:val="both"/>
              <w:rPr>
                <w:sz w:val="16"/>
                <w:szCs w:val="16"/>
                <w:highlight w:val="yellow"/>
              </w:rPr>
            </w:pPr>
            <w:r>
              <w:rPr>
                <w:b/>
                <w:sz w:val="16"/>
                <w:szCs w:val="16"/>
              </w:rPr>
              <w:t xml:space="preserve">ИП «Осипов». </w:t>
            </w:r>
            <w:r>
              <w:rPr>
                <w:sz w:val="16"/>
                <w:szCs w:val="16"/>
              </w:rPr>
              <w:t>Заявка на участие в конкурсе физического лица и приложение 5 к Конкурсной документации</w:t>
            </w:r>
            <w:r>
              <w:rPr>
                <w:bCs/>
                <w:sz w:val="16"/>
                <w:szCs w:val="16"/>
              </w:rPr>
              <w:t xml:space="preserve"> «Сведения о квалификации» </w:t>
            </w:r>
            <w:r>
              <w:rPr>
                <w:sz w:val="16"/>
                <w:szCs w:val="16"/>
              </w:rPr>
              <w:t>не подписаны и отсутствует печать ИП, страницы не пронумерованы, последняя страница не заверена его подписью. В оригинале справки установленной формы соответствующего налогового органа указано наличие налоговой задолженности и задолженности по обязательным пенсионным взносам и социальным отчислениям более, чем за три месяца. (п.п. 1 п. 1 ст. 9 Закона РК «О государственных закупках» от 21.07.2007 года № 303, п. 51 и 52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4.</w:t>
            </w:r>
          </w:p>
        </w:tc>
        <w:tc>
          <w:tcPr>
            <w:tcW w:w="10284" w:type="dxa"/>
            <w:tcBorders/>
            <w:vAlign w:val="center"/>
          </w:tcPr>
          <w:p>
            <w:pPr>
              <w:pStyle w:val="Style15"/>
              <w:spacing w:before="280" w:after="0"/>
              <w:jc w:val="both"/>
              <w:rPr>
                <w:sz w:val="16"/>
                <w:szCs w:val="16"/>
                <w:highlight w:val="yellow"/>
              </w:rPr>
            </w:pPr>
            <w:r>
              <w:rPr>
                <w:b/>
                <w:sz w:val="16"/>
                <w:szCs w:val="16"/>
              </w:rPr>
              <w:t xml:space="preserve">ТОО «Строй комплекс УК». </w:t>
            </w:r>
            <w:r>
              <w:rPr>
                <w:sz w:val="16"/>
                <w:szCs w:val="16"/>
              </w:rPr>
              <w:t>Отсутствует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представленный документ не подписан и не заверен печатью. В нарушение п. 3 приложения № 5 к Конкурсной документации и п.51 Правил поставщиком не приложены подтверждающие документы о наличии у поставщика инструментов и оборудования, имеющих существенное значение для выполнения работ, указанных им в «Сведениях о квалификации». В нарушение пп. 3 п. 51 Правил из приложения № 5 к Конкурсной заявке в «Сведения о квалификации» исключен пункт 4.1, предусмотренный Правилами и Конкурсной документацией. (п.п. 1 п. 1 ст. 9 Закона РК «О государственных закупках» от 21.07.2007 года № 303, 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5.</w:t>
            </w:r>
          </w:p>
        </w:tc>
        <w:tc>
          <w:tcPr>
            <w:tcW w:w="10284" w:type="dxa"/>
            <w:tcBorders/>
            <w:vAlign w:val="center"/>
          </w:tcPr>
          <w:p>
            <w:pPr>
              <w:pStyle w:val="Style15"/>
              <w:spacing w:before="280" w:after="0"/>
              <w:jc w:val="both"/>
              <w:rPr>
                <w:sz w:val="16"/>
                <w:szCs w:val="16"/>
                <w:highlight w:val="yellow"/>
              </w:rPr>
            </w:pPr>
            <w:r>
              <w:rPr>
                <w:b/>
                <w:sz w:val="16"/>
                <w:szCs w:val="16"/>
              </w:rPr>
              <w:t xml:space="preserve">ТОО «ТИСС».  </w:t>
            </w:r>
            <w:r>
              <w:rPr>
                <w:sz w:val="16"/>
                <w:szCs w:val="16"/>
              </w:rPr>
              <w:t>В нарушение п. 3 приложения № 5 к Конкурсной документации и п.51 Правил поставщиком не приложены подтверждающие документы о наличии у поставщика инструментов и оборудования, имеющих существенное значение для выполнения работ, указанных им в «Сведениях о квалификации».  В нарушение пп.3 п. 51 Правил из приложения № 5 к Конкурсной заявки в «Сведения о квалификации» исключен пункт 4.1, предусмотренный Правилами и Конкурсной документацией,  не представлены методы работ, в представленном документе расписана техника безопасности, охрана труда и окружающей среды. (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6.</w:t>
            </w:r>
          </w:p>
        </w:tc>
        <w:tc>
          <w:tcPr>
            <w:tcW w:w="10284" w:type="dxa"/>
            <w:tcBorders/>
            <w:vAlign w:val="center"/>
          </w:tcPr>
          <w:p>
            <w:pPr>
              <w:pStyle w:val="Style15"/>
              <w:spacing w:before="280" w:after="0"/>
              <w:jc w:val="both"/>
              <w:rPr>
                <w:b/>
                <w:b/>
                <w:sz w:val="16"/>
                <w:szCs w:val="16"/>
                <w:highlight w:val="yellow"/>
              </w:rPr>
            </w:pPr>
            <w:r>
              <w:rPr>
                <w:b/>
                <w:sz w:val="16"/>
                <w:szCs w:val="16"/>
              </w:rPr>
              <w:t>ТОО «Ремстройсервис -1994».</w:t>
            </w:r>
            <w:r>
              <w:rPr>
                <w:sz w:val="16"/>
                <w:szCs w:val="16"/>
              </w:rPr>
              <w:t xml:space="preserve"> </w:t>
            </w:r>
            <w:r>
              <w:rPr>
                <w:b/>
                <w:sz w:val="16"/>
                <w:szCs w:val="16"/>
              </w:rPr>
              <w:t>».</w:t>
            </w:r>
            <w:r>
              <w:rPr>
                <w:sz w:val="16"/>
                <w:szCs w:val="16"/>
              </w:rPr>
              <w:t xml:space="preserve">  Здание </w:t>
            </w:r>
            <w:r>
              <w:rPr>
                <w:bCs/>
                <w:sz w:val="16"/>
                <w:szCs w:val="16"/>
              </w:rPr>
              <w:t>КГУ «</w:t>
            </w:r>
            <w:r>
              <w:rPr>
                <w:sz w:val="16"/>
                <w:szCs w:val="16"/>
                <w:lang w:val="kk-KZ"/>
              </w:rPr>
              <w:t xml:space="preserve">Средняя школа </w:t>
            </w:r>
            <w:r>
              <w:rPr>
                <w:sz w:val="16"/>
                <w:szCs w:val="16"/>
              </w:rPr>
              <w:t xml:space="preserve">№ </w:t>
            </w:r>
            <w:r>
              <w:rPr>
                <w:sz w:val="16"/>
                <w:szCs w:val="16"/>
                <w:lang w:val="kk-KZ"/>
              </w:rPr>
              <w:t>13</w:t>
            </w:r>
            <w:r>
              <w:rPr>
                <w:bCs/>
                <w:sz w:val="16"/>
                <w:szCs w:val="16"/>
              </w:rPr>
              <w:t>»</w:t>
            </w:r>
            <w:r>
              <w:rPr>
                <w:sz w:val="16"/>
                <w:szCs w:val="16"/>
              </w:rPr>
              <w:t xml:space="preserve"> акимата города Усть-Каменогорска  (лот № 14) по ул. Правды, 3, является памятником архитектуры (здание 50 годы, ХХ века, охранное обязательство от 30.09.2008 года). Не представлена лицензия на данный вид деятельности по лоту № 14 - Текущий ремонт К</w:t>
            </w:r>
            <w:r>
              <w:rPr>
                <w:bCs/>
                <w:sz w:val="16"/>
                <w:szCs w:val="16"/>
              </w:rPr>
              <w:t>ГУ «</w:t>
            </w:r>
            <w:r>
              <w:rPr>
                <w:sz w:val="16"/>
                <w:szCs w:val="16"/>
                <w:lang w:val="kk-KZ"/>
              </w:rPr>
              <w:t xml:space="preserve">Средняя школа </w:t>
            </w:r>
            <w:r>
              <w:rPr>
                <w:sz w:val="16"/>
                <w:szCs w:val="16"/>
              </w:rPr>
              <w:t xml:space="preserve">№ </w:t>
            </w:r>
            <w:r>
              <w:rPr>
                <w:sz w:val="16"/>
                <w:szCs w:val="16"/>
                <w:lang w:val="kk-KZ"/>
              </w:rPr>
              <w:t>13</w:t>
            </w:r>
            <w:r>
              <w:rPr>
                <w:sz w:val="16"/>
                <w:szCs w:val="16"/>
              </w:rPr>
              <w:t>» акимата города Усть-Каменогорска. (п.п. 1 п. 1 ст. 9 Закона РК «О государственных закупках» от 21.07.2007 года № 303, 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7.</w:t>
            </w:r>
          </w:p>
        </w:tc>
        <w:tc>
          <w:tcPr>
            <w:tcW w:w="10284" w:type="dxa"/>
            <w:tcBorders/>
            <w:vAlign w:val="center"/>
          </w:tcPr>
          <w:p>
            <w:pPr>
              <w:pStyle w:val="Style15"/>
              <w:spacing w:before="280" w:after="0"/>
              <w:jc w:val="both"/>
              <w:rPr>
                <w:b/>
                <w:b/>
                <w:sz w:val="16"/>
                <w:szCs w:val="16"/>
                <w:highlight w:val="yellow"/>
              </w:rPr>
            </w:pPr>
            <w:r>
              <w:rPr>
                <w:b/>
                <w:sz w:val="16"/>
                <w:szCs w:val="16"/>
              </w:rPr>
              <w:t>ТОО «Ремонтно-строительная компания Усть-Каменогорск».</w:t>
            </w:r>
            <w:r>
              <w:rPr>
                <w:sz w:val="16"/>
                <w:szCs w:val="16"/>
              </w:rPr>
              <w:t xml:space="preserve">  Здание </w:t>
            </w:r>
            <w:r>
              <w:rPr>
                <w:bCs/>
                <w:sz w:val="16"/>
                <w:szCs w:val="16"/>
              </w:rPr>
              <w:t>КГУ «</w:t>
            </w:r>
            <w:r>
              <w:rPr>
                <w:sz w:val="16"/>
                <w:szCs w:val="16"/>
                <w:lang w:val="kk-KZ"/>
              </w:rPr>
              <w:t xml:space="preserve">Средняя школа </w:t>
            </w:r>
            <w:r>
              <w:rPr>
                <w:sz w:val="16"/>
                <w:szCs w:val="16"/>
              </w:rPr>
              <w:t xml:space="preserve">№ </w:t>
            </w:r>
            <w:r>
              <w:rPr>
                <w:sz w:val="16"/>
                <w:szCs w:val="16"/>
                <w:lang w:val="kk-KZ"/>
              </w:rPr>
              <w:t>13</w:t>
            </w:r>
            <w:r>
              <w:rPr>
                <w:bCs/>
                <w:sz w:val="16"/>
                <w:szCs w:val="16"/>
              </w:rPr>
              <w:t>»</w:t>
            </w:r>
            <w:r>
              <w:rPr>
                <w:sz w:val="16"/>
                <w:szCs w:val="16"/>
              </w:rPr>
              <w:t xml:space="preserve"> акимата города Усть-Каменогорска  (лот № 14) по ул. Правды, 3, является памятником архитектуры (здание 50 годы, ХХ века, охранное обязательство от 30.09.2008 года). Не представлена лицензия на данный вид деятельности по лоту № 14 - Текущий ремонт К</w:t>
            </w:r>
            <w:r>
              <w:rPr>
                <w:bCs/>
                <w:sz w:val="16"/>
                <w:szCs w:val="16"/>
              </w:rPr>
              <w:t>ГУ «</w:t>
            </w:r>
            <w:r>
              <w:rPr>
                <w:sz w:val="16"/>
                <w:szCs w:val="16"/>
                <w:lang w:val="kk-KZ"/>
              </w:rPr>
              <w:t xml:space="preserve">Средняя школа </w:t>
            </w:r>
            <w:r>
              <w:rPr>
                <w:sz w:val="16"/>
                <w:szCs w:val="16"/>
              </w:rPr>
              <w:t xml:space="preserve">№ </w:t>
            </w:r>
            <w:r>
              <w:rPr>
                <w:sz w:val="16"/>
                <w:szCs w:val="16"/>
                <w:lang w:val="kk-KZ"/>
              </w:rPr>
              <w:t>13</w:t>
            </w:r>
            <w:r>
              <w:rPr>
                <w:sz w:val="16"/>
                <w:szCs w:val="16"/>
              </w:rPr>
              <w:t>» акимата города Усть-Каменогорска. (п.п. 1 п. 1 ст. 9 Закона РК «О государственных закупках» от 21.07.2007 года № 303, 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8.</w:t>
            </w:r>
          </w:p>
        </w:tc>
        <w:tc>
          <w:tcPr>
            <w:tcW w:w="10284" w:type="dxa"/>
            <w:tcBorders/>
            <w:vAlign w:val="center"/>
          </w:tcPr>
          <w:p>
            <w:pPr>
              <w:pStyle w:val="Style15"/>
              <w:spacing w:before="280" w:after="0"/>
              <w:jc w:val="both"/>
              <w:rPr>
                <w:b/>
                <w:b/>
                <w:sz w:val="16"/>
                <w:szCs w:val="16"/>
                <w:highlight w:val="yellow"/>
              </w:rPr>
            </w:pPr>
            <w:r>
              <w:rPr>
                <w:b/>
                <w:sz w:val="16"/>
                <w:szCs w:val="16"/>
              </w:rPr>
              <w:t>ТОО «Стройсвязьсервис».</w:t>
            </w:r>
            <w:r>
              <w:rPr>
                <w:sz w:val="16"/>
                <w:szCs w:val="16"/>
              </w:rPr>
              <w:t xml:space="preserve"> В  нарушение пп.4 п.51 Правил не приняты условия выполнения работ предусмотренные в приложении № 2 к Конкурсной документации (техническая спецификация), о привлечении на работы трудовых ресурсов, предоставляемых Центром занятости о создании новых рабочих мест и трудоустройству по направлениям органов занятости, в количестве, указанном в Конкурсной документации, по лоту № 9 - Текущий ремонт К</w:t>
            </w:r>
            <w:r>
              <w:rPr>
                <w:bCs/>
                <w:sz w:val="16"/>
                <w:szCs w:val="16"/>
              </w:rPr>
              <w:t xml:space="preserve">ГУ </w:t>
            </w:r>
            <w:r>
              <w:rPr>
                <w:sz w:val="16"/>
                <w:szCs w:val="16"/>
              </w:rPr>
              <w:t>«Средняя школа № 8» акимата города Усть-Каменогорска,  по лоту № 12 - Текущий ремонт К</w:t>
            </w:r>
            <w:r>
              <w:rPr>
                <w:bCs/>
                <w:sz w:val="16"/>
                <w:szCs w:val="16"/>
              </w:rPr>
              <w:t xml:space="preserve">ГУ </w:t>
            </w:r>
            <w:r>
              <w:rPr>
                <w:sz w:val="16"/>
                <w:szCs w:val="16"/>
              </w:rPr>
              <w:t>«</w:t>
            </w:r>
            <w:r>
              <w:rPr>
                <w:sz w:val="16"/>
                <w:szCs w:val="16"/>
                <w:lang w:val="kk-KZ"/>
              </w:rPr>
              <w:t xml:space="preserve">Школа-гимназия </w:t>
            </w:r>
            <w:r>
              <w:rPr>
                <w:sz w:val="16"/>
                <w:szCs w:val="16"/>
              </w:rPr>
              <w:t xml:space="preserve"> № </w:t>
            </w:r>
            <w:r>
              <w:rPr>
                <w:sz w:val="16"/>
                <w:szCs w:val="16"/>
                <w:lang w:val="kk-KZ"/>
              </w:rPr>
              <w:t>11</w:t>
            </w:r>
            <w:r>
              <w:rPr>
                <w:sz w:val="16"/>
                <w:szCs w:val="16"/>
              </w:rPr>
              <w:t>» акимата города Усть-Каменогорска, по лоту № 21 - Текущий ремонт К</w:t>
            </w:r>
            <w:r>
              <w:rPr>
                <w:bCs/>
                <w:sz w:val="16"/>
                <w:szCs w:val="16"/>
              </w:rPr>
              <w:t xml:space="preserve">ГУ </w:t>
            </w:r>
            <w:r>
              <w:rPr>
                <w:sz w:val="16"/>
                <w:szCs w:val="16"/>
              </w:rPr>
              <w:t>«Средняя школа № 22» акимата города Усть-Каменогорска, по лоту № 32 - Текущий ремонт К</w:t>
            </w:r>
            <w:r>
              <w:rPr>
                <w:bCs/>
                <w:sz w:val="16"/>
                <w:szCs w:val="16"/>
              </w:rPr>
              <w:t xml:space="preserve">ГУ </w:t>
            </w:r>
            <w:r>
              <w:rPr>
                <w:sz w:val="16"/>
                <w:szCs w:val="16"/>
              </w:rPr>
              <w:t>«Средняя многопрофильная школа № 37» акимата города Усть-Каменогорска. (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9.</w:t>
            </w:r>
          </w:p>
        </w:tc>
        <w:tc>
          <w:tcPr>
            <w:tcW w:w="10284" w:type="dxa"/>
            <w:tcBorders/>
            <w:vAlign w:val="center"/>
          </w:tcPr>
          <w:p>
            <w:pPr>
              <w:pStyle w:val="Style15"/>
              <w:spacing w:before="280" w:after="0"/>
              <w:jc w:val="both"/>
              <w:rPr>
                <w:b/>
                <w:b/>
                <w:sz w:val="16"/>
                <w:szCs w:val="16"/>
                <w:highlight w:val="yellow"/>
              </w:rPr>
            </w:pPr>
            <w:r>
              <w:rPr>
                <w:b/>
                <w:sz w:val="16"/>
                <w:szCs w:val="16"/>
              </w:rPr>
              <w:t>ТОО «ВК ДнД».</w:t>
            </w:r>
            <w:r>
              <w:rPr>
                <w:sz w:val="16"/>
                <w:szCs w:val="16"/>
              </w:rPr>
              <w:t xml:space="preserve"> Не приняты объемы выполнения работ предусмотренные в приложении № 2 к Конкурсной документации (техническая спецификация), объемы работ по ремонту окон по лоту № 19 - Текущий ремонт К</w:t>
            </w:r>
            <w:r>
              <w:rPr>
                <w:bCs/>
                <w:sz w:val="16"/>
                <w:szCs w:val="16"/>
              </w:rPr>
              <w:t xml:space="preserve">ГУ </w:t>
            </w:r>
            <w:r>
              <w:rPr>
                <w:sz w:val="16"/>
                <w:szCs w:val="16"/>
              </w:rPr>
              <w:t>«Средняя школа № 18» акимата города Усть-Каменогорска не соответствуют объемам работ, указанным в технической спецификации. (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10.</w:t>
            </w:r>
          </w:p>
        </w:tc>
        <w:tc>
          <w:tcPr>
            <w:tcW w:w="10284" w:type="dxa"/>
            <w:tcBorders/>
            <w:vAlign w:val="center"/>
          </w:tcPr>
          <w:p>
            <w:pPr>
              <w:pStyle w:val="Style15"/>
              <w:spacing w:before="280" w:after="0"/>
              <w:jc w:val="both"/>
              <w:rPr>
                <w:b/>
                <w:b/>
                <w:sz w:val="16"/>
                <w:szCs w:val="16"/>
                <w:highlight w:val="yellow"/>
              </w:rPr>
            </w:pPr>
            <w:r>
              <w:rPr>
                <w:b/>
                <w:sz w:val="16"/>
                <w:szCs w:val="16"/>
              </w:rPr>
              <w:t>ТОО «Халиф Гром».</w:t>
            </w:r>
            <w:r>
              <w:rPr>
                <w:sz w:val="16"/>
                <w:szCs w:val="16"/>
              </w:rPr>
              <w:t xml:space="preserve"> Срок действия лицензии, подтверждающей право потенциального поставщика на выполнение работ, истек 28 марта 2012 года. В нарушение п. 3 приложения № 5 к Конкурсной документации и п.51 Правил поставщиком не приложены подтверждающие документы о наличии у поставщика инструментов и оборудования, находящиеся в собственности потенциального поставщика, а также на арендованную технику у ТОО УМС-2 и ТОО «Ремдор» имеющих существенное значение для выполнения работ, указанных им в «Сведениях о квалификации». Потенциальным поставщиком не приняты условия выполнения работ, предусмотренные в приложении № 2 к Конкурсной документации (техническая спецификация), в том числе: возместить Заказчику затраты за использование энергоресурсов (электричество, вода, вывоз ТБО), о предоставлении ежемесячной отчетности по количеству созданных рабочих мест,</w:t>
            </w:r>
            <w:r>
              <w:rPr>
                <w:bCs/>
                <w:sz w:val="16"/>
                <w:szCs w:val="16"/>
              </w:rPr>
              <w:t xml:space="preserve"> копий индивидуальных трудовых договоров, заключенных между Подрядчиком и привлеченными работниками,</w:t>
            </w:r>
            <w:r>
              <w:rPr>
                <w:sz w:val="16"/>
                <w:szCs w:val="16"/>
              </w:rPr>
              <w:t xml:space="preserve"> об установлении средней заработной платы работников, направленных на объект по направлению центра занятости, в размере не менее 40 тыс. тенге и другое. Отсутствует гарантия на качество выполненных работ по ремонту объектов образования, приложенное гарантийное обязательство на эксплуатацию объекта. В  нарушение пп.4 п.51 Правил потенциальным поставщиком не представлены методы выполнения работ, отсутствует гарантия качества на заявленные к выполнению поставщиком работы по ремонту объектов образования. Приложенное гарантийное обязательство на эксплуатацию объекта в течение 9 лет. (п.п. 1 п. 1 ст. 9 Закона РК «О государственных закупках» от 21.07.2007 года № 303, пп. 4 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11.</w:t>
            </w:r>
          </w:p>
        </w:tc>
        <w:tc>
          <w:tcPr>
            <w:tcW w:w="10284" w:type="dxa"/>
            <w:tcBorders/>
            <w:vAlign w:val="center"/>
          </w:tcPr>
          <w:p>
            <w:pPr>
              <w:pStyle w:val="Style15"/>
              <w:spacing w:before="280" w:after="0"/>
              <w:jc w:val="both"/>
              <w:rPr>
                <w:b/>
                <w:b/>
                <w:sz w:val="16"/>
                <w:szCs w:val="16"/>
                <w:highlight w:val="yellow"/>
              </w:rPr>
            </w:pPr>
            <w:r>
              <w:rPr>
                <w:b/>
                <w:sz w:val="16"/>
                <w:szCs w:val="16"/>
              </w:rPr>
              <w:t xml:space="preserve">ТОО «СК Мираж». </w:t>
            </w:r>
            <w:r>
              <w:rPr>
                <w:sz w:val="16"/>
                <w:szCs w:val="16"/>
              </w:rPr>
              <w:t>Обеспечение заявки на участие в конкурсе, в размере установленном Законом, в виде банковской гарантии выдано ГУ «Управление строительства Восточно-Казахстанской области» на объект – Комплекс: Строительству центра лучевой терапии при областном онкологическом диспансере в г. Усть-Каменогорске Восточно-Казахстанской области (лечебный корпус на 22 койко-места, хозблок с пищеблоком, материально-хозяйственный склад)(не на предмет закупок). Срок действия представленной конкурсной заявки составляет шестьдесят пять дней, что не соответствует требованию п. 14 конкурсной документации, где указано, что срок конкурсной заявки должен составлять шестьдесят семь дней с даты вскрытия конкурсных заявок. (п.п. 13 пункта 22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12.</w:t>
            </w:r>
          </w:p>
        </w:tc>
        <w:tc>
          <w:tcPr>
            <w:tcW w:w="10284" w:type="dxa"/>
            <w:tcBorders/>
            <w:vAlign w:val="center"/>
          </w:tcPr>
          <w:p>
            <w:pPr>
              <w:pStyle w:val="Style15"/>
              <w:spacing w:before="280" w:after="0"/>
              <w:jc w:val="both"/>
              <w:rPr>
                <w:b/>
                <w:b/>
                <w:sz w:val="16"/>
                <w:szCs w:val="16"/>
                <w:highlight w:val="yellow"/>
              </w:rPr>
            </w:pPr>
            <w:r>
              <w:rPr>
                <w:b/>
                <w:sz w:val="16"/>
                <w:szCs w:val="16"/>
              </w:rPr>
              <w:t xml:space="preserve">ТОО «НурСтройТас». </w:t>
            </w:r>
            <w:r>
              <w:rPr>
                <w:sz w:val="16"/>
                <w:szCs w:val="16"/>
              </w:rPr>
              <w:t>В нарушение пп.3 п. 51 Правил из приложения № 5 к Конкурсной заявки в «Сведения о квалификации» исключен пункт 4.1, предусмотренный Правилами и Конкурсной документацией. Потенциальным поставщиком не приняты условия выполнения работ, предусмотренные в приложении № 2 к Конкурсной документации (техническая спецификация), в том числе: возместить Заказчику затраты за использование энергоресурсов (электричество, вода, вывоз ТБО),  участие в проводимых проверках рабочими комиссиями и госорганами, предоставление информации о ходе выполнения работ, исполнительной документации и другое. В подтверждениях о привлечении на работы трудовых ресурсов, предоставляемых Центром занятости о создании новых рабочих мест и трудоустройству по направлениям органов занятости не менее 50% от количества созданных рабочих мест указано по две школы: по лоту № 20 - К</w:t>
            </w:r>
            <w:r>
              <w:rPr>
                <w:bCs/>
                <w:sz w:val="16"/>
                <w:szCs w:val="16"/>
              </w:rPr>
              <w:t xml:space="preserve">ГУ </w:t>
            </w:r>
            <w:r>
              <w:rPr>
                <w:sz w:val="16"/>
                <w:szCs w:val="16"/>
              </w:rPr>
              <w:t>«Средняя школа № 39» акимата города Усть-Каменогорска  и  К</w:t>
            </w:r>
            <w:r>
              <w:rPr>
                <w:bCs/>
                <w:sz w:val="16"/>
                <w:szCs w:val="16"/>
              </w:rPr>
              <w:t xml:space="preserve">ГУ </w:t>
            </w:r>
            <w:r>
              <w:rPr>
                <w:sz w:val="16"/>
                <w:szCs w:val="16"/>
              </w:rPr>
              <w:t>«Средняя школа-комплекс № 19» акимата города Усть-Каменогорска , по лоту № 21 - К</w:t>
            </w:r>
            <w:r>
              <w:rPr>
                <w:bCs/>
                <w:sz w:val="16"/>
                <w:szCs w:val="16"/>
              </w:rPr>
              <w:t xml:space="preserve">ГУ </w:t>
            </w:r>
            <w:r>
              <w:rPr>
                <w:sz w:val="16"/>
                <w:szCs w:val="16"/>
              </w:rPr>
              <w:t>«Комплекс школа-гимназия-детский сад № 2» акимата города Усть-Каменогорска и К</w:t>
            </w:r>
            <w:r>
              <w:rPr>
                <w:bCs/>
                <w:sz w:val="16"/>
                <w:szCs w:val="16"/>
              </w:rPr>
              <w:t xml:space="preserve">ГУ </w:t>
            </w:r>
            <w:r>
              <w:rPr>
                <w:sz w:val="16"/>
                <w:szCs w:val="16"/>
              </w:rPr>
              <w:t>«Средняя школа № 22» акимата города Усть-Каменогорска, по лоту № 31 - К</w:t>
            </w:r>
            <w:r>
              <w:rPr>
                <w:bCs/>
                <w:sz w:val="16"/>
                <w:szCs w:val="16"/>
              </w:rPr>
              <w:t xml:space="preserve">ГУ </w:t>
            </w:r>
            <w:r>
              <w:rPr>
                <w:sz w:val="16"/>
                <w:szCs w:val="16"/>
              </w:rPr>
              <w:t>«Школа-гимназия № 10» акимата города Усть-Каменогорска и К</w:t>
            </w:r>
            <w:r>
              <w:rPr>
                <w:bCs/>
                <w:sz w:val="16"/>
                <w:szCs w:val="16"/>
              </w:rPr>
              <w:t xml:space="preserve">ГУ </w:t>
            </w:r>
            <w:r>
              <w:rPr>
                <w:sz w:val="16"/>
                <w:szCs w:val="16"/>
              </w:rPr>
              <w:t>«Средняя школа № 36» акимата города Усть-Каменогорска. В нарушение приложения № 1 к Конкурсной документации, потенциальный поставщик в технической спецификации (приложение 2) по лотам № 20, 21, 31, 66 указывает продолжительность ведения работ 3 месяца, что составляет 92 дня,  тогда как в соответствии с Конкурсной документацией работы по лотам № 20, 21, 31 должны быть выполнены с 30.05.2012 года по 12.08.2012 года, т.е. за 75 дней, а работы по лоту № 66 должны быть выполнены с 20.06.2012 года по 10.08.2012 года, т.е. за 52 дня.</w:t>
            </w:r>
            <w:r>
              <w:rPr>
                <w:b/>
                <w:sz w:val="16"/>
                <w:szCs w:val="16"/>
              </w:rPr>
              <w:t xml:space="preserve"> </w:t>
            </w:r>
            <w:r>
              <w:rPr>
                <w:sz w:val="16"/>
                <w:szCs w:val="16"/>
              </w:rPr>
              <w:t>(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13.</w:t>
            </w:r>
          </w:p>
        </w:tc>
        <w:tc>
          <w:tcPr>
            <w:tcW w:w="10284" w:type="dxa"/>
            <w:tcBorders/>
            <w:vAlign w:val="center"/>
          </w:tcPr>
          <w:p>
            <w:pPr>
              <w:pStyle w:val="Style15"/>
              <w:spacing w:before="280" w:after="0"/>
              <w:jc w:val="both"/>
              <w:rPr>
                <w:b/>
                <w:b/>
                <w:sz w:val="16"/>
                <w:szCs w:val="16"/>
                <w:highlight w:val="yellow"/>
              </w:rPr>
            </w:pPr>
            <w:r>
              <w:rPr>
                <w:b/>
                <w:sz w:val="16"/>
                <w:szCs w:val="16"/>
              </w:rPr>
              <w:t xml:space="preserve">ТОО «ЗСК Стройсервис». </w:t>
            </w:r>
            <w:r>
              <w:rPr>
                <w:sz w:val="16"/>
                <w:szCs w:val="16"/>
              </w:rPr>
              <w:t xml:space="preserve"> В нарушение пп. 1 п.51 Правил при заполнении «Заявки на участие в конкурсе» не указал адреса банка поставщика. В нарушение п. 3 приложения № 5 к Конкурсной документации и п.51 Правил поставщиком не приложены подтверждающие документы о наличии у поставщика инструментов и оборудования, имеющих существенное значение для выполнения работ, указанных им в «Сведениях о квалификации»: технические паспорта на арендованные механизмы у ТОО «Антей», а также на механизмы находящиеся в собственности потенциального поставщика. В нарушение пп.3 п. 51 Правил из приложения № 5 к Конкурсной заявки в «Сведения о квалификации» исключен пункт 4.1, предусмотренный Правилами и Конкурсной документацией. Потенциальным поставщиком не приняты условия выполнения работ, предусмотренные в приложении № 2 к Конкурсной документации (техническая спецификация), о предоставлении ежемесячной отчетности по количеству созданных рабочих мест,</w:t>
            </w:r>
            <w:r>
              <w:rPr>
                <w:bCs/>
                <w:sz w:val="16"/>
                <w:szCs w:val="16"/>
              </w:rPr>
              <w:t xml:space="preserve"> копий индивидуальных трудовых договоров, заключенных между Подрядчиком и привлеченными работниками. </w:t>
            </w:r>
            <w:r>
              <w:rPr>
                <w:sz w:val="16"/>
                <w:szCs w:val="16"/>
              </w:rPr>
              <w:t>(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14.</w:t>
            </w:r>
          </w:p>
        </w:tc>
        <w:tc>
          <w:tcPr>
            <w:tcW w:w="10284" w:type="dxa"/>
            <w:tcBorders/>
            <w:vAlign w:val="center"/>
          </w:tcPr>
          <w:p>
            <w:pPr>
              <w:pStyle w:val="Style15"/>
              <w:spacing w:before="280" w:after="0"/>
              <w:jc w:val="both"/>
              <w:rPr>
                <w:b/>
                <w:b/>
                <w:sz w:val="16"/>
                <w:szCs w:val="16"/>
                <w:highlight w:val="yellow"/>
              </w:rPr>
            </w:pPr>
            <w:r>
              <w:rPr>
                <w:b/>
                <w:sz w:val="16"/>
                <w:szCs w:val="16"/>
              </w:rPr>
              <w:t>ТОО «Ирс-Строй».</w:t>
            </w:r>
            <w:r>
              <w:rPr>
                <w:sz w:val="16"/>
                <w:szCs w:val="16"/>
              </w:rPr>
              <w:t xml:space="preserve"> В нарушение п. 3 приложения № 5 к Конкурсной документации и п.51 Правил поставщиком не приложены подтверждающие документы о наличии у поставщика инструментов и оборудования, имеющих существенное значение для выполнения работ, указанных им в «Сведениях о квалификации», а именно: перфоратор в кейсе ПРЭ-7, установка постоянного тока д/ручной дуговой сварки. Согласно приложенному договору аренды от 03.03.2012 года передача арендованной техники (</w:t>
            </w:r>
            <w:r>
              <w:rPr>
                <w:sz w:val="16"/>
                <w:szCs w:val="16"/>
                <w:lang w:val="en-US"/>
              </w:rPr>
              <w:t>SUGONG</w:t>
            </w:r>
            <w:r>
              <w:rPr>
                <w:sz w:val="16"/>
                <w:szCs w:val="16"/>
              </w:rPr>
              <w:t>) от Килоева Д.Д. осуществляется по акту приема-передачи, и соответственно, отсутствуют документы о наличии указанной техники, так как акт приема-передачи не предоставлен. Согласно приложенному договору аренды от 10.02.2012 года передача арендованной техники (самоходный скрепер МОАЗ-546-ДЗ-357, экскаватор гусеничный УБ-1232, погрузчик Л-348) от Образцова В.Е. осуществляется по акту приема-передачи, и соответственно, отсутствуют документы о наличии указанной техники, так как акт приема-передачи не предоставлен. Согласно приложенному договору аренды от 10.02.2012 года передача арендованной техники (автогрейдер ДЗ-99, бульдозер гусеничный ДЗ-171) от Меньщикова Б.К.осуществляется по акту приема-передачи, и соответственно, отсутствуют документы о наличии указанной техники, так как акт приема-передачи не предоставлен. Согласно приложенному договору аренды от 01.03.2012 года передача арендованной техники (монтажный кран на гусеничном ходу) от Железобетонного комбината осуществляется по акту приема-передачи, и соответственно, отсутствуют документы о наличии указанной техники, так как акт приема-передачи не предоставлен. (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15.</w:t>
            </w:r>
          </w:p>
        </w:tc>
        <w:tc>
          <w:tcPr>
            <w:tcW w:w="10284" w:type="dxa"/>
            <w:tcBorders/>
            <w:vAlign w:val="center"/>
          </w:tcPr>
          <w:p>
            <w:pPr>
              <w:pStyle w:val="Style15"/>
              <w:spacing w:before="280" w:after="0"/>
              <w:jc w:val="both"/>
              <w:rPr>
                <w:b/>
                <w:b/>
                <w:sz w:val="16"/>
                <w:szCs w:val="16"/>
                <w:highlight w:val="yellow"/>
              </w:rPr>
            </w:pPr>
            <w:r>
              <w:rPr>
                <w:b/>
                <w:sz w:val="16"/>
                <w:szCs w:val="16"/>
              </w:rPr>
              <w:t>ТОО «</w:t>
            </w:r>
            <w:r>
              <w:rPr>
                <w:b/>
                <w:sz w:val="16"/>
                <w:szCs w:val="16"/>
                <w:lang w:val="en-US"/>
              </w:rPr>
              <w:t>DOSS</w:t>
            </w:r>
            <w:r>
              <w:rPr>
                <w:b/>
                <w:sz w:val="16"/>
                <w:szCs w:val="16"/>
                <w:lang w:val="kk-KZ"/>
              </w:rPr>
              <w:t>трой</w:t>
            </w:r>
            <w:r>
              <w:rPr>
                <w:b/>
                <w:sz w:val="16"/>
                <w:szCs w:val="16"/>
              </w:rPr>
              <w:t>» («ДОССтрой»).</w:t>
            </w:r>
            <w:r>
              <w:rPr>
                <w:sz w:val="16"/>
                <w:szCs w:val="16"/>
              </w:rPr>
              <w:t xml:space="preserve"> В нарушение п. 3 приложения № 5 к Конкурсной документации и п. 51 Правил поставщиком не приложены подтверждающие документы о наличии у поставщика инструментов и оборудования, имеющих существенное значение для выполнения работ, указанных им в «Сведениях о квалификации»</w:t>
            </w:r>
            <w:r>
              <w:rPr>
                <w:sz w:val="16"/>
                <w:szCs w:val="16"/>
                <w:lang w:val="kk-KZ"/>
              </w:rPr>
              <w:t xml:space="preserve">.  </w:t>
            </w:r>
            <w:r>
              <w:rPr>
                <w:sz w:val="16"/>
                <w:szCs w:val="16"/>
              </w:rPr>
              <w:t>Приложение № 5 к Конкурсной заявки прошито в технической части, а не в конкурсной заявке, в п. 2 приложения № 5 к Конкурсной заявке не указаны объем работ, выполненных потенциальным поставщиком в течение последних пяти лет, наименование объектов, номера телефонов заказчиков,  не представлены методы работ, в представленном документе расписана техника безопасности, охрана труда и окружающей среды. (п. 51 Правил осуществления государственных закупок, утвержденных Постановлением Правительства РК от 27.12.2007 г. № 1301).</w:t>
            </w:r>
          </w:p>
        </w:tc>
      </w:tr>
      <w:tr>
        <w:trPr/>
        <w:tc>
          <w:tcPr>
            <w:tcW w:w="496" w:type="dxa"/>
            <w:tcBorders/>
          </w:tcPr>
          <w:p>
            <w:pPr>
              <w:pStyle w:val="Style15"/>
              <w:spacing w:before="0" w:after="0"/>
              <w:jc w:val="center"/>
              <w:rPr>
                <w:sz w:val="16"/>
                <w:szCs w:val="16"/>
              </w:rPr>
            </w:pPr>
            <w:r>
              <w:rPr>
                <w:sz w:val="16"/>
                <w:szCs w:val="16"/>
              </w:rPr>
              <w:t>16.</w:t>
            </w:r>
          </w:p>
        </w:tc>
        <w:tc>
          <w:tcPr>
            <w:tcW w:w="10284" w:type="dxa"/>
            <w:tcBorders/>
            <w:vAlign w:val="center"/>
          </w:tcPr>
          <w:p>
            <w:pPr>
              <w:pStyle w:val="Style15"/>
              <w:spacing w:before="280" w:after="0"/>
              <w:jc w:val="both"/>
              <w:rPr>
                <w:b/>
                <w:b/>
                <w:sz w:val="16"/>
                <w:szCs w:val="16"/>
              </w:rPr>
            </w:pPr>
            <w:r>
              <w:rPr>
                <w:b/>
                <w:sz w:val="16"/>
                <w:szCs w:val="16"/>
              </w:rPr>
              <w:t xml:space="preserve">ТОО «ВулканВостокСтрой». </w:t>
            </w:r>
            <w:r>
              <w:rPr>
                <w:sz w:val="16"/>
                <w:szCs w:val="16"/>
              </w:rPr>
              <w:t>Срок действия представленной конкурсной заявки составляет сорок пять дней, что не соответствует требованию п. 14 конкурсной документации, где указано, что срок конкурсной заявки должен составлять шестьдесят семь дней с даты вскрытия конкурсных заявок. В нарушение приложения №1 к Конкурсной документации срок выполнения работ (срок начала выполнения работ и их окончания) не соответствует требованиям Конкурсной документации. Потенциальным поставщиком допущена неверная нумерация страниц, при этом допускается нумерация с дробью (84, 84/1, 84/2, ….. 84/11, 84/12, 85), тем самым, количество страниц, указанных на обороте заявки в количестве 829 и технической части – 1112, не соответствует фактическому количеству страниц. Потенциальным поставщиком не приняты условия выполнения работ, предусмотренные в приложении № 2 к Конкурсной документации (техническая спецификация), в том числе: возместить Заказчику затраты за использование энергоресурсов (электричество, вода, вывоз ТБО), о предоставлении ежемесячной отчетности по количеству созданных рабочих мест,</w:t>
            </w:r>
            <w:r>
              <w:rPr>
                <w:bCs/>
                <w:sz w:val="16"/>
                <w:szCs w:val="16"/>
              </w:rPr>
              <w:t xml:space="preserve"> копий индивидуальных трудовых договоров, заключенных между Подрядчиком и привлеченными работниками,</w:t>
            </w:r>
            <w:r>
              <w:rPr>
                <w:sz w:val="16"/>
                <w:szCs w:val="16"/>
              </w:rPr>
              <w:t xml:space="preserve"> об установлении средней заработной платы работников, направленных на объект по направлению центра занятости, в размере не менее 40 тыс. тенге и другое. В нарушение пп.4 п.51 Правил не представлены методы производства работ (п. 51 Правил осуществления государственных закупок, утвержденных Постановлением Правительства РК от 27.12.2007 г. № 1301).</w:t>
            </w:r>
          </w:p>
        </w:tc>
      </w:tr>
    </w:tbl>
    <w:p>
      <w:pPr>
        <w:pStyle w:val="Normal"/>
        <w:ind w:right="140" w:firstLine="400"/>
        <w:jc w:val="both"/>
        <w:rPr>
          <w:rStyle w:val="S0"/>
          <w:color w:val="000000"/>
          <w:sz w:val="16"/>
          <w:szCs w:val="16"/>
        </w:rPr>
      </w:pPr>
      <w:r>
        <w:rPr/>
      </w:r>
    </w:p>
    <w:p>
      <w:pPr>
        <w:pStyle w:val="Normal"/>
        <w:ind w:right="140" w:firstLine="400"/>
        <w:jc w:val="both"/>
        <w:rPr>
          <w:rStyle w:val="S0"/>
          <w:color w:val="000000"/>
          <w:sz w:val="16"/>
          <w:szCs w:val="16"/>
        </w:rPr>
      </w:pPr>
      <w:r>
        <w:rPr>
          <w:rStyle w:val="S0"/>
          <w:color w:val="000000"/>
          <w:sz w:val="16"/>
          <w:szCs w:val="16"/>
        </w:rPr>
        <w:t xml:space="preserve">5. Конкурсные заявки потенциальных поставщиков, которые соответствуют квалификационным требованиям и иным требованиям конкурсной документации: </w:t>
      </w:r>
    </w:p>
    <w:p>
      <w:pPr>
        <w:pStyle w:val="Normal"/>
        <w:ind w:right="140" w:firstLine="400"/>
        <w:jc w:val="both"/>
        <w:rPr>
          <w:rStyle w:val="S0"/>
          <w:color w:val="000000"/>
          <w:sz w:val="16"/>
          <w:szCs w:val="16"/>
        </w:rPr>
      </w:pPr>
      <w:r>
        <w:rPr/>
      </w:r>
    </w:p>
    <w:tbl>
      <w:tblPr>
        <w:tblW w:w="10780" w:type="dxa"/>
        <w:jc w:val="left"/>
        <w:tblInd w:w="-145" w:type="dxa"/>
        <w:tblLayout w:type="fixed"/>
        <w:tblCellMar>
          <w:top w:w="0" w:type="dxa"/>
          <w:left w:w="108" w:type="dxa"/>
          <w:bottom w:w="0" w:type="dxa"/>
          <w:right w:w="108" w:type="dxa"/>
        </w:tblCellMar>
      </w:tblPr>
      <w:tblGrid>
        <w:gridCol w:w="700"/>
        <w:gridCol w:w="7700"/>
        <w:gridCol w:w="2380"/>
      </w:tblGrid>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w:t>
            </w:r>
          </w:p>
        </w:tc>
        <w:tc>
          <w:tcPr>
            <w:tcW w:w="770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sz w:val="16"/>
                <w:szCs w:val="16"/>
              </w:rPr>
              <w:t xml:space="preserve">Капитальный ремонт коммунального государственного казенного предприятия «Детский сад-ясли № 18 «Еркетай» акимата города Усть-Каменогорска </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Нур и 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w:t>
            </w:r>
          </w:p>
        </w:tc>
        <w:tc>
          <w:tcPr>
            <w:tcW w:w="7700" w:type="dxa"/>
            <w:tcBorders>
              <w:top w:val="single" w:sz="4" w:space="0" w:color="000000"/>
              <w:bottom w:val="single" w:sz="4" w:space="0" w:color="000000"/>
              <w:right w:val="single" w:sz="4" w:space="0" w:color="000000"/>
            </w:tcBorders>
            <w:vAlign w:val="center"/>
          </w:tcPr>
          <w:p>
            <w:pPr>
              <w:pStyle w:val="Normal"/>
              <w:jc w:val="both"/>
              <w:rPr/>
            </w:pPr>
            <w:r>
              <w:rPr>
                <w:sz w:val="16"/>
                <w:szCs w:val="16"/>
              </w:rPr>
              <w:t>Текущий ремонт коммунального государственного учреждения «</w:t>
            </w:r>
            <w:r>
              <w:rPr>
                <w:bCs/>
                <w:sz w:val="16"/>
                <w:szCs w:val="16"/>
              </w:rPr>
              <w:t>Средняя школа № 1»</w:t>
            </w:r>
            <w:r>
              <w:rPr>
                <w:sz w:val="16"/>
                <w:szCs w:val="16"/>
              </w:rPr>
              <w:t xml:space="preserve">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Стройсвязьсерви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w:t>
            </w:r>
          </w:p>
        </w:tc>
        <w:tc>
          <w:tcPr>
            <w:tcW w:w="7700" w:type="dxa"/>
            <w:tcBorders>
              <w:top w:val="single" w:sz="4" w:space="0" w:color="000000"/>
              <w:bottom w:val="single" w:sz="4" w:space="0" w:color="000000"/>
              <w:right w:val="single" w:sz="4" w:space="0" w:color="000000"/>
            </w:tcBorders>
            <w:vAlign w:val="center"/>
          </w:tcPr>
          <w:p>
            <w:pPr>
              <w:pStyle w:val="Normal"/>
              <w:jc w:val="both"/>
              <w:rPr/>
            </w:pPr>
            <w:r>
              <w:rPr>
                <w:sz w:val="16"/>
                <w:szCs w:val="16"/>
              </w:rPr>
              <w:t>Текущий ремонт коммунального государственного учреждения</w:t>
            </w:r>
            <w:r>
              <w:rPr>
                <w:bCs/>
                <w:sz w:val="16"/>
                <w:szCs w:val="16"/>
              </w:rPr>
              <w:t xml:space="preserve"> «</w:t>
            </w:r>
            <w:r>
              <w:rPr>
                <w:sz w:val="16"/>
                <w:szCs w:val="16"/>
              </w:rPr>
              <w:t>Комплекс школа-гимназия-детский сад № 2</w:t>
            </w:r>
            <w:r>
              <w:rPr>
                <w:bCs/>
                <w:sz w:val="16"/>
                <w:szCs w:val="16"/>
              </w:rPr>
              <w:t>»</w:t>
            </w:r>
            <w:r>
              <w:rPr>
                <w:sz w:val="16"/>
                <w:szCs w:val="16"/>
              </w:rPr>
              <w:t xml:space="preserve">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Стройсвязьсервис"</w:t>
            </w:r>
          </w:p>
          <w:p>
            <w:pPr>
              <w:pStyle w:val="Normal"/>
              <w:rPr>
                <w:bCs/>
                <w:sz w:val="16"/>
                <w:szCs w:val="16"/>
              </w:rPr>
            </w:pPr>
            <w:r>
              <w:rPr>
                <w:bCs/>
                <w:sz w:val="16"/>
                <w:szCs w:val="16"/>
              </w:rPr>
              <w:t>ТОО "Күршім Құрылы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я «Многопрофильная</w:t>
            </w:r>
            <w:r>
              <w:rPr>
                <w:sz w:val="16"/>
                <w:szCs w:val="16"/>
                <w:lang w:val="kk-KZ"/>
              </w:rPr>
              <w:t xml:space="preserve"> школа-гимназия </w:t>
            </w:r>
            <w:r>
              <w:rPr>
                <w:sz w:val="16"/>
                <w:szCs w:val="16"/>
              </w:rPr>
              <w:t xml:space="preserve"> № </w:t>
            </w:r>
            <w:r>
              <w:rPr>
                <w:sz w:val="16"/>
                <w:szCs w:val="16"/>
                <w:lang w:val="kk-KZ"/>
              </w:rPr>
              <w:t>3»</w:t>
            </w:r>
            <w:r>
              <w:rPr>
                <w:sz w:val="16"/>
                <w:szCs w:val="16"/>
              </w:rPr>
              <w:t xml:space="preserve">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4»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Фонд"</w:t>
            </w:r>
          </w:p>
          <w:p>
            <w:pPr>
              <w:pStyle w:val="Normal"/>
              <w:rPr>
                <w:bCs/>
                <w:sz w:val="16"/>
                <w:szCs w:val="16"/>
              </w:rPr>
            </w:pPr>
            <w:r>
              <w:rPr>
                <w:bCs/>
                <w:sz w:val="16"/>
                <w:szCs w:val="16"/>
              </w:rPr>
              <w:t>ТОО "Нур и К"</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6</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5»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ТЕХЭРА"</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7</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я «Комплекс школа-детский сад  № 6»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Стройсвязьсерви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8</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7»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ТЕХЭРА"</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9</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8»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0</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9»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1</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я «</w:t>
            </w:r>
            <w:r>
              <w:rPr>
                <w:sz w:val="16"/>
                <w:szCs w:val="16"/>
                <w:lang w:val="kk-KZ"/>
              </w:rPr>
              <w:t xml:space="preserve">Школа-гимназия </w:t>
            </w:r>
            <w:r>
              <w:rPr>
                <w:sz w:val="16"/>
                <w:szCs w:val="16"/>
              </w:rPr>
              <w:t xml:space="preserve"> № </w:t>
            </w:r>
            <w:r>
              <w:rPr>
                <w:sz w:val="16"/>
                <w:szCs w:val="16"/>
                <w:lang w:val="kk-KZ"/>
              </w:rPr>
              <w:t>10»</w:t>
            </w:r>
            <w:r>
              <w:rPr>
                <w:sz w:val="16"/>
                <w:szCs w:val="16"/>
              </w:rPr>
              <w:t xml:space="preserve">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2</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я «</w:t>
            </w:r>
            <w:r>
              <w:rPr>
                <w:sz w:val="16"/>
                <w:szCs w:val="16"/>
                <w:lang w:val="kk-KZ"/>
              </w:rPr>
              <w:t xml:space="preserve">Школа-гимназия </w:t>
            </w:r>
            <w:r>
              <w:rPr>
                <w:sz w:val="16"/>
                <w:szCs w:val="16"/>
              </w:rPr>
              <w:t xml:space="preserve"> № </w:t>
            </w:r>
            <w:r>
              <w:rPr>
                <w:sz w:val="16"/>
                <w:szCs w:val="16"/>
                <w:lang w:val="kk-KZ"/>
              </w:rPr>
              <w:t>11»</w:t>
            </w:r>
            <w:r>
              <w:rPr>
                <w:sz w:val="16"/>
                <w:szCs w:val="16"/>
              </w:rPr>
              <w:t xml:space="preserve">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ТЕХЭРА"</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3</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Гимназия № 12 им. А. Гумбольдта с углубленным изучением иностранных языков»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4</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13»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Оскемен-Пласт"</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5</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14»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ет заяво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6</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15»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стройсервис-1994"</w:t>
            </w:r>
          </w:p>
          <w:p>
            <w:pPr>
              <w:pStyle w:val="Normal"/>
              <w:rPr>
                <w:bCs/>
                <w:sz w:val="16"/>
                <w:szCs w:val="16"/>
              </w:rPr>
            </w:pPr>
            <w:r>
              <w:rPr>
                <w:bCs/>
                <w:sz w:val="16"/>
                <w:szCs w:val="16"/>
              </w:rPr>
              <w:t>ТОО "Лаку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7</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16»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Оскемен-Пласт"</w:t>
            </w:r>
          </w:p>
          <w:p>
            <w:pPr>
              <w:pStyle w:val="Normal"/>
              <w:rPr>
                <w:bCs/>
                <w:sz w:val="16"/>
                <w:szCs w:val="16"/>
              </w:rPr>
            </w:pPr>
            <w:r>
              <w:rPr>
                <w:bCs/>
                <w:sz w:val="16"/>
                <w:szCs w:val="16"/>
              </w:rPr>
              <w:t>ТОО "Нур и К"</w:t>
            </w:r>
          </w:p>
          <w:p>
            <w:pPr>
              <w:pStyle w:val="Normal"/>
              <w:rPr>
                <w:bCs/>
                <w:sz w:val="16"/>
                <w:szCs w:val="16"/>
              </w:rPr>
            </w:pPr>
            <w:r>
              <w:rPr>
                <w:bCs/>
                <w:sz w:val="16"/>
                <w:szCs w:val="16"/>
              </w:rPr>
              <w:t>ТОО "ТЕХЭРА"</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8</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17 имени М. Ауэзова»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Оскемен-Пласт"</w:t>
            </w:r>
          </w:p>
          <w:p>
            <w:pPr>
              <w:pStyle w:val="Normal"/>
              <w:rPr>
                <w:bCs/>
                <w:sz w:val="16"/>
                <w:szCs w:val="16"/>
              </w:rPr>
            </w:pPr>
            <w:r>
              <w:rPr>
                <w:bCs/>
                <w:sz w:val="16"/>
                <w:szCs w:val="16"/>
              </w:rPr>
              <w:t>ТОО "Ремстройсервис-1994"</w:t>
            </w:r>
          </w:p>
          <w:p>
            <w:pPr>
              <w:pStyle w:val="Normal"/>
              <w:rPr>
                <w:bCs/>
                <w:sz w:val="16"/>
                <w:szCs w:val="16"/>
              </w:rPr>
            </w:pPr>
            <w:r>
              <w:rPr>
                <w:bCs/>
                <w:sz w:val="16"/>
                <w:szCs w:val="16"/>
              </w:rPr>
              <w:t>ТОО "Фонд"</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19</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18»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стройсервис-1994"</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0</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комплекс № 19»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Фонд"</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1</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22»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МВ КС Авангард"</w:t>
            </w:r>
          </w:p>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ТЕХЭРА"</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2</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23»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3</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24»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стройсервис-1994"</w:t>
            </w:r>
          </w:p>
          <w:p>
            <w:pPr>
              <w:pStyle w:val="Normal"/>
              <w:rPr>
                <w:bCs/>
                <w:sz w:val="16"/>
                <w:szCs w:val="16"/>
              </w:rPr>
            </w:pPr>
            <w:r>
              <w:rPr>
                <w:bCs/>
                <w:sz w:val="16"/>
                <w:szCs w:val="16"/>
              </w:rPr>
              <w:t>ТОО "МВ КС Авангард"</w:t>
            </w:r>
          </w:p>
          <w:p>
            <w:pPr>
              <w:pStyle w:val="Normal"/>
              <w:rPr>
                <w:bCs/>
                <w:sz w:val="16"/>
                <w:szCs w:val="16"/>
              </w:rPr>
            </w:pPr>
            <w:r>
              <w:rPr>
                <w:bCs/>
                <w:sz w:val="16"/>
                <w:szCs w:val="16"/>
              </w:rPr>
              <w:t>ТОО "Нур и К"</w:t>
            </w:r>
          </w:p>
          <w:p>
            <w:pPr>
              <w:pStyle w:val="Normal"/>
              <w:rPr>
                <w:bCs/>
                <w:sz w:val="16"/>
                <w:szCs w:val="16"/>
              </w:rPr>
            </w:pPr>
            <w:r>
              <w:rPr>
                <w:bCs/>
                <w:sz w:val="16"/>
                <w:szCs w:val="16"/>
              </w:rPr>
              <w:t>ТОО "ТЕХЭРА"</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4</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26»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ет заяво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5</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27»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ет заяво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6</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29»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Нур и 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7</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 xml:space="preserve">Текущий ремонт коммунального государственного учреждения «Казахстанско-Российская </w:t>
            </w:r>
            <w:r>
              <w:rPr>
                <w:sz w:val="16"/>
                <w:szCs w:val="16"/>
                <w:lang w:val="kk-KZ"/>
              </w:rPr>
              <w:t>гимназия</w:t>
            </w:r>
            <w:r>
              <w:rPr>
                <w:sz w:val="16"/>
                <w:szCs w:val="16"/>
              </w:rPr>
              <w:t>»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стройсервис-1994"</w:t>
            </w:r>
          </w:p>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8</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Школа-лицей № 31»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ТЕХЭРА"</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29</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32»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Лаку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0</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35»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ТЕХЭРА"</w:t>
            </w:r>
          </w:p>
          <w:p>
            <w:pPr>
              <w:pStyle w:val="Normal"/>
              <w:rPr>
                <w:bCs/>
                <w:sz w:val="16"/>
                <w:szCs w:val="16"/>
              </w:rPr>
            </w:pPr>
            <w:r>
              <w:rPr>
                <w:bCs/>
                <w:sz w:val="16"/>
                <w:szCs w:val="16"/>
              </w:rPr>
              <w:t>ТОО "Лакус"</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1</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36»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стройсервис-1994"</w:t>
            </w:r>
          </w:p>
          <w:p>
            <w:pPr>
              <w:pStyle w:val="Normal"/>
              <w:rPr>
                <w:bCs/>
                <w:sz w:val="16"/>
                <w:szCs w:val="16"/>
              </w:rPr>
            </w:pPr>
            <w:r>
              <w:rPr>
                <w:bCs/>
                <w:sz w:val="16"/>
                <w:szCs w:val="16"/>
              </w:rPr>
              <w:t>ТОО "ВК ДнД"</w:t>
            </w:r>
          </w:p>
          <w:p>
            <w:pPr>
              <w:pStyle w:val="Normal"/>
              <w:rPr>
                <w:bCs/>
                <w:sz w:val="16"/>
                <w:szCs w:val="16"/>
              </w:rPr>
            </w:pPr>
            <w:r>
              <w:rPr>
                <w:bCs/>
                <w:sz w:val="16"/>
                <w:szCs w:val="16"/>
              </w:rPr>
              <w:t>ТОО "ТЕХЭРА"</w:t>
            </w:r>
          </w:p>
          <w:p>
            <w:pPr>
              <w:pStyle w:val="Normal"/>
              <w:rPr>
                <w:bCs/>
                <w:sz w:val="16"/>
                <w:szCs w:val="16"/>
              </w:rPr>
            </w:pPr>
            <w:r>
              <w:rPr>
                <w:bCs/>
                <w:sz w:val="16"/>
                <w:szCs w:val="16"/>
              </w:rPr>
              <w:t>ТОО "Лаку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2</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я «Средняя многопрофильная школа № 37»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3</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Школа-гимназия № 38»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Стройсвязьсерви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4</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39»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5</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40»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Лакус"</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6</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школа № 42»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МВ КС Авангард"</w:t>
            </w:r>
          </w:p>
          <w:p>
            <w:pPr>
              <w:pStyle w:val="Normal"/>
              <w:rPr>
                <w:bCs/>
                <w:sz w:val="16"/>
                <w:szCs w:val="16"/>
              </w:rPr>
            </w:pPr>
            <w:r>
              <w:rPr>
                <w:bCs/>
                <w:sz w:val="16"/>
                <w:szCs w:val="16"/>
              </w:rPr>
              <w:t>ТОО "Нур и К"</w:t>
            </w:r>
          </w:p>
          <w:p>
            <w:pPr>
              <w:pStyle w:val="Normal"/>
              <w:rPr>
                <w:bCs/>
                <w:sz w:val="16"/>
                <w:szCs w:val="16"/>
              </w:rPr>
            </w:pPr>
            <w:r>
              <w:rPr>
                <w:bCs/>
                <w:sz w:val="16"/>
                <w:szCs w:val="16"/>
              </w:rPr>
              <w:t>ТОО "Күршім Құрылыс"</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7</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я «Школа-гимназия № 43 имени К. Нургалиева»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Стройсвязьсервис"</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8</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Средняя профильная школа № 45»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ет заяво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39</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я «Неполная средняя общеобразовательная школа-интернат им. Крупской»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0</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я «</w:t>
            </w:r>
            <w:r>
              <w:rPr>
                <w:sz w:val="16"/>
                <w:szCs w:val="16"/>
                <w:lang w:val="kk-KZ"/>
              </w:rPr>
              <w:t xml:space="preserve">Ахмеровская </w:t>
            </w:r>
            <w:r>
              <w:rPr>
                <w:sz w:val="16"/>
                <w:szCs w:val="16"/>
              </w:rPr>
              <w:t>средняя школа»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Стройсвязьсерви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1</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Меновновская средняя школа»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Фонд"</w:t>
            </w:r>
          </w:p>
          <w:p>
            <w:pPr>
              <w:pStyle w:val="Normal"/>
              <w:rPr>
                <w:bCs/>
                <w:sz w:val="16"/>
                <w:szCs w:val="16"/>
              </w:rPr>
            </w:pPr>
            <w:r>
              <w:rPr>
                <w:bCs/>
                <w:sz w:val="16"/>
                <w:szCs w:val="16"/>
              </w:rPr>
              <w:t>ТОО "ТЕХЭРА"</w:t>
            </w:r>
          </w:p>
          <w:p>
            <w:pPr>
              <w:pStyle w:val="Normal"/>
              <w:rPr>
                <w:bCs/>
                <w:sz w:val="16"/>
                <w:szCs w:val="16"/>
              </w:rPr>
            </w:pPr>
            <w:r>
              <w:rPr>
                <w:bCs/>
                <w:sz w:val="16"/>
                <w:szCs w:val="16"/>
              </w:rPr>
              <w:t>ТОО "Күршім Құрылы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2</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Ново-Троицкая средняя школа»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ТЕХЭРА"</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3</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я «Детский сад-школа №61 для детей с задержкой психического развития»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Лакус"</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4</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Детский сад-школа № 62 для детей с нарушениями речи»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МВ КС Авангард"</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5</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Модельная школа - детский сад - ясли № 96»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6</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я «Детский сад-школа «Алтын Дан» для детей с ограниченными возможностями»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Күршім Құрылыс"</w:t>
            </w:r>
          </w:p>
          <w:p>
            <w:pPr>
              <w:pStyle w:val="Normal"/>
              <w:rPr>
                <w:bCs/>
                <w:sz w:val="16"/>
                <w:szCs w:val="16"/>
              </w:rPr>
            </w:pPr>
            <w:r>
              <w:rPr>
                <w:bCs/>
                <w:sz w:val="16"/>
                <w:szCs w:val="16"/>
              </w:rPr>
              <w:t>ТОО "АзаБи"</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7</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государственного коммунального казенного предприятия «Усть-Каменогорское объединение детско-подростковых клубов «Ж</w:t>
            </w:r>
            <w:r>
              <w:rPr>
                <w:sz w:val="16"/>
                <w:szCs w:val="16"/>
                <w:lang w:val="en-US"/>
              </w:rPr>
              <w:t>i</w:t>
            </w:r>
            <w:r>
              <w:rPr>
                <w:sz w:val="16"/>
                <w:szCs w:val="16"/>
              </w:rPr>
              <w:t>гер»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8</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УИ Экобиоцентр»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ет заяво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49</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Станция юных техников»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Стройсвязьсервис"</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0</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казенного предприятия «</w:t>
            </w:r>
            <w:r>
              <w:rPr>
                <w:sz w:val="16"/>
                <w:szCs w:val="16"/>
                <w:lang w:val="kk-KZ"/>
              </w:rPr>
              <w:t>Летний оздоровительный лагерь</w:t>
            </w:r>
            <w:r>
              <w:rPr>
                <w:sz w:val="16"/>
                <w:szCs w:val="16"/>
              </w:rPr>
              <w:t>»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АзаБи"</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1</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Центр поддержки семьи и детства»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ет заяво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2</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казенного предприятия «Детский сад-ясли № 4 «С</w:t>
            </w:r>
            <w:r>
              <w:rPr>
                <w:sz w:val="16"/>
                <w:szCs w:val="16"/>
                <w:lang w:val="kk-KZ"/>
              </w:rPr>
              <w:t>ә</w:t>
            </w:r>
            <w:r>
              <w:rPr>
                <w:sz w:val="16"/>
                <w:szCs w:val="16"/>
              </w:rPr>
              <w:t>улетай»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Лакус"</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3</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5 «Арай»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Лаку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4</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6 «Куншуак»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Стройсвязьсервис"</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5</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9 «Арман»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ет заяво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6</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21 «Айналайын»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ет заяво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7</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34 «Дом радости»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МВ КС Авангард"</w:t>
            </w:r>
          </w:p>
          <w:p>
            <w:pPr>
              <w:pStyle w:val="Normal"/>
              <w:rPr>
                <w:bCs/>
                <w:sz w:val="16"/>
                <w:szCs w:val="16"/>
              </w:rPr>
            </w:pPr>
            <w:r>
              <w:rPr>
                <w:bCs/>
                <w:sz w:val="16"/>
                <w:szCs w:val="16"/>
              </w:rPr>
              <w:t>ТОО "ТЕХЭРА"</w:t>
            </w:r>
          </w:p>
          <w:p>
            <w:pPr>
              <w:pStyle w:val="Normal"/>
              <w:rPr>
                <w:bCs/>
                <w:sz w:val="16"/>
                <w:szCs w:val="16"/>
              </w:rPr>
            </w:pPr>
            <w:r>
              <w:rPr>
                <w:bCs/>
                <w:sz w:val="16"/>
                <w:szCs w:val="16"/>
              </w:rPr>
              <w:t>ТОО "АзаБи"</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8</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40 «Вишенка»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Фонд"</w:t>
            </w:r>
          </w:p>
          <w:p>
            <w:pPr>
              <w:pStyle w:val="Normal"/>
              <w:rPr>
                <w:bCs/>
                <w:sz w:val="16"/>
                <w:szCs w:val="16"/>
              </w:rPr>
            </w:pPr>
            <w:r>
              <w:rPr>
                <w:bCs/>
                <w:sz w:val="16"/>
                <w:szCs w:val="16"/>
              </w:rPr>
              <w:t>ТОО "МВ КС Авангард"</w:t>
            </w:r>
          </w:p>
          <w:p>
            <w:pPr>
              <w:pStyle w:val="Normal"/>
              <w:rPr>
                <w:bCs/>
                <w:sz w:val="16"/>
                <w:szCs w:val="16"/>
              </w:rPr>
            </w:pPr>
            <w:r>
              <w:rPr>
                <w:bCs/>
                <w:sz w:val="16"/>
                <w:szCs w:val="16"/>
              </w:rPr>
              <w:t>ТОО "ТЕХЭРА"</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59</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42»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60</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46 «Огонек»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61</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80 «Чудотворец»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Стройсвязьсервис"</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62</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100»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Лакус"</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63</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Детский сад-ясли № 102»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Лаку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64</w:t>
            </w:r>
          </w:p>
        </w:tc>
        <w:tc>
          <w:tcPr>
            <w:tcW w:w="7700" w:type="dxa"/>
            <w:tcBorders>
              <w:top w:val="single" w:sz="4" w:space="0" w:color="000000"/>
              <w:bottom w:val="single" w:sz="4" w:space="0" w:color="000000"/>
              <w:right w:val="single" w:sz="4" w:space="0" w:color="000000"/>
            </w:tcBorders>
            <w:vAlign w:val="center"/>
          </w:tcPr>
          <w:p>
            <w:pPr>
              <w:pStyle w:val="Normal"/>
              <w:rPr/>
            </w:pPr>
            <w:r>
              <w:rPr>
                <w:sz w:val="16"/>
                <w:szCs w:val="16"/>
              </w:rPr>
              <w:t>Текущий ремонт коммунального государственного учреждение «Санаторный детский сад-ясли № 103»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ет заявок</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65</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казенного предприятия «Ак бота» акимата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Ремонтно-строительная компания Усть-Каменогорск"</w:t>
            </w:r>
          </w:p>
          <w:p>
            <w:pPr>
              <w:pStyle w:val="Normal"/>
              <w:rPr>
                <w:bCs/>
                <w:sz w:val="16"/>
                <w:szCs w:val="16"/>
              </w:rPr>
            </w:pPr>
            <w:r>
              <w:rPr>
                <w:bCs/>
                <w:sz w:val="16"/>
                <w:szCs w:val="16"/>
              </w:rPr>
              <w:t>ТОО "Стройсвязьсервис"</w:t>
            </w:r>
          </w:p>
          <w:p>
            <w:pPr>
              <w:pStyle w:val="Normal"/>
              <w:rPr>
                <w:bCs/>
                <w:sz w:val="16"/>
                <w:szCs w:val="16"/>
              </w:rPr>
            </w:pPr>
            <w:r>
              <w:rPr>
                <w:bCs/>
                <w:sz w:val="16"/>
                <w:szCs w:val="16"/>
              </w:rPr>
              <w:t>ТОО "ПМК Алтайремстрой"</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от 66</w:t>
            </w:r>
          </w:p>
        </w:tc>
        <w:tc>
          <w:tcPr>
            <w:tcW w:w="77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екущий ремонт коммунального государственного учреждения «Отдел образования города Усть-Каменогорска»</w:t>
            </w:r>
          </w:p>
        </w:tc>
        <w:tc>
          <w:tcPr>
            <w:tcW w:w="238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ОО "НурСтройТас"</w:t>
            </w:r>
          </w:p>
        </w:tc>
      </w:tr>
    </w:tbl>
    <w:p>
      <w:pPr>
        <w:pStyle w:val="Normal"/>
        <w:ind w:firstLine="400"/>
        <w:jc w:val="both"/>
        <w:rPr>
          <w:color w:val="000000"/>
          <w:sz w:val="16"/>
          <w:szCs w:val="16"/>
        </w:rPr>
      </w:pPr>
      <w:r>
        <w:rPr>
          <w:color w:val="000000"/>
          <w:sz w:val="16"/>
          <w:szCs w:val="16"/>
        </w:rPr>
      </w:r>
    </w:p>
    <w:p>
      <w:pPr>
        <w:pStyle w:val="Normal"/>
        <w:ind w:firstLine="400"/>
        <w:jc w:val="both"/>
        <w:rPr>
          <w:color w:val="000000"/>
          <w:sz w:val="16"/>
          <w:szCs w:val="16"/>
        </w:rPr>
      </w:pPr>
      <w:r>
        <w:rPr>
          <w:rStyle w:val="S0"/>
          <w:color w:val="000000"/>
          <w:sz w:val="16"/>
          <w:szCs w:val="16"/>
        </w:rPr>
        <w:t xml:space="preserve">6. Информация о результатах применения относительного значения критериев, предусмотренных </w:t>
      </w:r>
      <w:hyperlink r:id="rId2">
        <w:r>
          <w:rPr>
            <w:rStyle w:val="InternetLink"/>
            <w:b/>
            <w:bCs/>
            <w:color w:val="000000"/>
            <w:sz w:val="16"/>
            <w:szCs w:val="16"/>
          </w:rPr>
          <w:t>пунктом 4 статьи 17</w:t>
        </w:r>
      </w:hyperlink>
      <w:r>
        <w:rPr>
          <w:rStyle w:val="S0"/>
          <w:color w:val="000000"/>
          <w:sz w:val="16"/>
          <w:szCs w:val="16"/>
        </w:rPr>
        <w:t xml:space="preserve"> Закона, ко всем заявкам, представленным на участие в данном конкурсе.</w:t>
      </w:r>
    </w:p>
    <w:p>
      <w:pPr>
        <w:pStyle w:val="Normal"/>
        <w:ind w:firstLine="400"/>
        <w:jc w:val="both"/>
        <w:rPr>
          <w:color w:val="000000"/>
          <w:sz w:val="16"/>
          <w:szCs w:val="16"/>
        </w:rPr>
      </w:pPr>
      <w:r>
        <w:rPr>
          <w:rStyle w:val="S0"/>
          <w:color w:val="000000"/>
          <w:sz w:val="16"/>
          <w:szCs w:val="16"/>
        </w:rPr>
        <w:t>Допускается оформление общего протокола о допуске к участию в конкурсе при условии указания в нем участников конкурса по каждому лоту.</w:t>
      </w:r>
    </w:p>
    <w:p>
      <w:pPr>
        <w:pStyle w:val="Normal"/>
        <w:ind w:firstLine="400"/>
        <w:jc w:val="both"/>
        <w:rPr>
          <w:rStyle w:val="S0"/>
          <w:color w:val="000000"/>
          <w:sz w:val="16"/>
          <w:szCs w:val="16"/>
        </w:rPr>
      </w:pPr>
      <w:r>
        <w:rPr>
          <w:color w:val="000000"/>
          <w:sz w:val="16"/>
          <w:szCs w:val="16"/>
        </w:rPr>
      </w:r>
    </w:p>
    <w:p>
      <w:pPr>
        <w:pStyle w:val="Normal"/>
        <w:ind w:firstLine="400"/>
        <w:jc w:val="both"/>
        <w:rPr>
          <w:color w:val="000000"/>
          <w:sz w:val="16"/>
          <w:szCs w:val="16"/>
        </w:rPr>
      </w:pPr>
      <w:r>
        <w:rPr>
          <w:rStyle w:val="S0"/>
          <w:color w:val="000000"/>
          <w:sz w:val="16"/>
          <w:szCs w:val="16"/>
        </w:rPr>
        <w:t>Конкурсная комиссия по результатам рассмотрения заявок на участие в конкурсе путем открытого голосования РЕШИЛА:</w:t>
      </w:r>
    </w:p>
    <w:p>
      <w:pPr>
        <w:pStyle w:val="Normal"/>
        <w:numPr>
          <w:ilvl w:val="0"/>
          <w:numId w:val="3"/>
        </w:numPr>
        <w:jc w:val="both"/>
        <w:rPr/>
      </w:pPr>
      <w:r>
        <w:rPr>
          <w:rStyle w:val="S0"/>
          <w:color w:val="000000"/>
          <w:sz w:val="16"/>
          <w:szCs w:val="16"/>
        </w:rPr>
        <w:t xml:space="preserve">Допустить к участию в конкурсе следующих потенциальных поставщиков: </w:t>
      </w:r>
    </w:p>
    <w:tbl>
      <w:tblPr>
        <w:tblW w:w="10748" w:type="dxa"/>
        <w:jc w:val="left"/>
        <w:tblInd w:w="-108" w:type="dxa"/>
        <w:tblLayout w:type="fixed"/>
        <w:tblCellMar>
          <w:top w:w="0" w:type="dxa"/>
          <w:left w:w="108" w:type="dxa"/>
          <w:bottom w:w="0" w:type="dxa"/>
          <w:right w:w="108" w:type="dxa"/>
        </w:tblCellMar>
      </w:tblPr>
      <w:tblGrid>
        <w:gridCol w:w="416"/>
        <w:gridCol w:w="10332"/>
      </w:tblGrid>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0332" w:type="dxa"/>
            <w:tcBorders/>
            <w:vAlign w:val="center"/>
          </w:tcPr>
          <w:p>
            <w:pPr>
              <w:pStyle w:val="Normal"/>
              <w:rPr>
                <w:sz w:val="16"/>
                <w:szCs w:val="16"/>
              </w:rPr>
            </w:pPr>
            <w:r>
              <w:rPr>
                <w:sz w:val="16"/>
                <w:szCs w:val="16"/>
              </w:rPr>
              <w:t>ТОО «Оскемен-Пласт» на лоты: 14, 17, 18</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0332" w:type="dxa"/>
            <w:tcBorders/>
            <w:vAlign w:val="center"/>
          </w:tcPr>
          <w:p>
            <w:pPr>
              <w:pStyle w:val="Normal"/>
              <w:rPr>
                <w:sz w:val="16"/>
                <w:szCs w:val="16"/>
              </w:rPr>
            </w:pPr>
            <w:r>
              <w:rPr>
                <w:sz w:val="16"/>
                <w:szCs w:val="16"/>
              </w:rPr>
              <w:t>ТОО «Ремстройсервис-1994» на лоты: 16, 18, 19, 23, 27, 31</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332" w:type="dxa"/>
            <w:tcBorders/>
            <w:vAlign w:val="center"/>
          </w:tcPr>
          <w:p>
            <w:pPr>
              <w:pStyle w:val="Normal"/>
              <w:rPr>
                <w:sz w:val="16"/>
                <w:szCs w:val="16"/>
              </w:rPr>
            </w:pPr>
            <w:r>
              <w:rPr>
                <w:sz w:val="16"/>
                <w:szCs w:val="16"/>
              </w:rPr>
              <w:t>ТОО «Фонд» на лоты: 5, 18, 20, 41, 58</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332" w:type="dxa"/>
            <w:tcBorders/>
            <w:vAlign w:val="center"/>
          </w:tcPr>
          <w:p>
            <w:pPr>
              <w:pStyle w:val="Normal"/>
              <w:rPr>
                <w:sz w:val="16"/>
                <w:szCs w:val="16"/>
              </w:rPr>
            </w:pPr>
            <w:r>
              <w:rPr>
                <w:sz w:val="16"/>
                <w:szCs w:val="16"/>
              </w:rPr>
              <w:t>ТОО «МВ КС Авангард» на лоты: 21, 23, 36, 44, 57, 58</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332" w:type="dxa"/>
            <w:tcBorders/>
            <w:vAlign w:val="center"/>
          </w:tcPr>
          <w:p>
            <w:pPr>
              <w:pStyle w:val="Normal"/>
              <w:rPr>
                <w:sz w:val="16"/>
                <w:szCs w:val="16"/>
              </w:rPr>
            </w:pPr>
            <w:r>
              <w:rPr>
                <w:sz w:val="16"/>
                <w:szCs w:val="16"/>
              </w:rPr>
              <w:t>ТОО «Ремонтно-строительная компания Усть-Каменогорск» на лоты: 2, 3, 7, 9, 12, 21, 26, 27, 32, 33, 34, 37, 39, 40, 45, 49, 54, 59, 61, 65</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0332" w:type="dxa"/>
            <w:tcBorders/>
            <w:vAlign w:val="center"/>
          </w:tcPr>
          <w:p>
            <w:pPr>
              <w:pStyle w:val="Normal"/>
              <w:rPr>
                <w:sz w:val="16"/>
                <w:szCs w:val="16"/>
              </w:rPr>
            </w:pPr>
            <w:r>
              <w:rPr>
                <w:sz w:val="16"/>
                <w:szCs w:val="16"/>
              </w:rPr>
              <w:t xml:space="preserve">ТОО «Стройсвязьсервис» на лоты: 2, 3, 7, 33, 37, 40, 49, 54, 61, 65 </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0332" w:type="dxa"/>
            <w:tcBorders/>
            <w:vAlign w:val="center"/>
          </w:tcPr>
          <w:p>
            <w:pPr>
              <w:pStyle w:val="Normal"/>
              <w:rPr>
                <w:sz w:val="16"/>
                <w:szCs w:val="16"/>
              </w:rPr>
            </w:pPr>
            <w:r>
              <w:rPr>
                <w:sz w:val="16"/>
                <w:szCs w:val="16"/>
              </w:rPr>
              <w:t>ТОО «ВК Д&amp;Д» на лоты: 31</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10332" w:type="dxa"/>
            <w:tcBorders/>
            <w:vAlign w:val="center"/>
          </w:tcPr>
          <w:p>
            <w:pPr>
              <w:pStyle w:val="Normal"/>
              <w:rPr>
                <w:sz w:val="16"/>
                <w:szCs w:val="16"/>
              </w:rPr>
            </w:pPr>
            <w:r>
              <w:rPr>
                <w:sz w:val="16"/>
                <w:szCs w:val="16"/>
              </w:rPr>
              <w:t>ТОО «Нур и К» на лоты: 1, 5, 17, 23, 26, 36</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10332" w:type="dxa"/>
            <w:tcBorders/>
            <w:vAlign w:val="center"/>
          </w:tcPr>
          <w:p>
            <w:pPr>
              <w:pStyle w:val="Normal"/>
              <w:rPr>
                <w:sz w:val="16"/>
                <w:szCs w:val="16"/>
              </w:rPr>
            </w:pPr>
            <w:r>
              <w:rPr>
                <w:sz w:val="16"/>
                <w:szCs w:val="16"/>
              </w:rPr>
              <w:t>ТОО «ТЕХЭРА» на лоты: 6, 8, 12, 17, 21, 23, 28, 30, 31, 41, 42, 57, 58</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0332" w:type="dxa"/>
            <w:tcBorders/>
            <w:vAlign w:val="center"/>
          </w:tcPr>
          <w:p>
            <w:pPr>
              <w:pStyle w:val="Normal"/>
              <w:rPr>
                <w:sz w:val="16"/>
                <w:szCs w:val="16"/>
              </w:rPr>
            </w:pPr>
            <w:r>
              <w:rPr>
                <w:sz w:val="16"/>
                <w:szCs w:val="16"/>
              </w:rPr>
              <w:t>ТОО «Лакус» на лоты: 16, 19, 29, 30, 31, 35, 43, 52, 53, 62, 63</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0332" w:type="dxa"/>
            <w:tcBorders/>
            <w:vAlign w:val="center"/>
          </w:tcPr>
          <w:p>
            <w:pPr>
              <w:pStyle w:val="Normal"/>
              <w:rPr>
                <w:sz w:val="16"/>
                <w:szCs w:val="16"/>
              </w:rPr>
            </w:pPr>
            <w:r>
              <w:rPr>
                <w:sz w:val="16"/>
                <w:szCs w:val="16"/>
              </w:rPr>
              <w:t>ТОО «</w:t>
            </w:r>
            <w:r>
              <w:rPr>
                <w:sz w:val="16"/>
                <w:szCs w:val="16"/>
                <w:lang w:val="kk-KZ"/>
              </w:rPr>
              <w:t>Күршім Құрылыс»</w:t>
            </w:r>
            <w:r>
              <w:rPr>
                <w:sz w:val="16"/>
                <w:szCs w:val="16"/>
              </w:rPr>
              <w:t xml:space="preserve"> на лоты: 3, 36, 41, 46</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0332" w:type="dxa"/>
            <w:tcBorders/>
            <w:vAlign w:val="center"/>
          </w:tcPr>
          <w:p>
            <w:pPr>
              <w:pStyle w:val="Normal"/>
              <w:rPr>
                <w:sz w:val="16"/>
                <w:szCs w:val="16"/>
              </w:rPr>
            </w:pPr>
            <w:r>
              <w:rPr>
                <w:sz w:val="16"/>
                <w:szCs w:val="16"/>
              </w:rPr>
              <w:t>ТОО «ПМК Алтайремстрой» на лоты: 2, 3, 4, 5, 6, 7, 8, 10, 11, 12, 13, 16, 17, 18, 20, 21, 22, 23, 27, 29, 31, 32, 33, 39, 40, 41, 44, 45, 47, 53, 59, 60, 63, 65</w:t>
            </w:r>
          </w:p>
        </w:tc>
      </w:tr>
      <w:tr>
        <w:trPr/>
        <w:tc>
          <w:tcPr>
            <w:tcW w:w="416"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0332" w:type="dxa"/>
            <w:tcBorders/>
            <w:vAlign w:val="center"/>
          </w:tcPr>
          <w:p>
            <w:pPr>
              <w:pStyle w:val="Normal"/>
              <w:rPr>
                <w:sz w:val="16"/>
                <w:szCs w:val="16"/>
              </w:rPr>
            </w:pPr>
            <w:r>
              <w:rPr>
                <w:sz w:val="16"/>
                <w:szCs w:val="16"/>
              </w:rPr>
              <w:t>ТОО «АзаБи» на лоты: 46, 50, 57.</w:t>
            </w:r>
          </w:p>
        </w:tc>
      </w:tr>
    </w:tbl>
    <w:p>
      <w:pPr>
        <w:pStyle w:val="Normal"/>
        <w:ind w:left="142" w:hanging="0"/>
        <w:jc w:val="both"/>
        <w:rPr>
          <w:rStyle w:val="S0"/>
          <w:color w:val="000000"/>
          <w:sz w:val="16"/>
          <w:szCs w:val="16"/>
        </w:rPr>
      </w:pPr>
      <w:r>
        <w:rPr/>
      </w:r>
    </w:p>
    <w:p>
      <w:pPr>
        <w:pStyle w:val="Normal"/>
        <w:ind w:firstLine="760"/>
        <w:jc w:val="both"/>
        <w:rPr/>
      </w:pPr>
      <w:r>
        <w:rPr>
          <w:rStyle w:val="S0"/>
          <w:color w:val="000000"/>
          <w:sz w:val="16"/>
          <w:szCs w:val="16"/>
        </w:rPr>
        <w:t xml:space="preserve">Определить значения критериев оценки конкурсных заявок потенциальных поставщиков за исключением лица, нарушившего требования </w:t>
      </w:r>
      <w:hyperlink r:id="rId3">
        <w:r>
          <w:rPr>
            <w:rStyle w:val="InternetLink"/>
            <w:b/>
            <w:bCs/>
            <w:color w:val="000000"/>
            <w:sz w:val="16"/>
            <w:szCs w:val="16"/>
          </w:rPr>
          <w:t>статьи 6</w:t>
        </w:r>
      </w:hyperlink>
      <w:r>
        <w:rPr>
          <w:rStyle w:val="S0"/>
          <w:color w:val="000000"/>
          <w:sz w:val="16"/>
          <w:szCs w:val="16"/>
        </w:rPr>
        <w:t xml:space="preserve"> Закона согласно ниже приложенной форме.</w:t>
      </w:r>
    </w:p>
    <w:p>
      <w:pPr>
        <w:pStyle w:val="Normal"/>
        <w:ind w:firstLine="760"/>
        <w:jc w:val="both"/>
        <w:rPr>
          <w:rStyle w:val="S0"/>
          <w:color w:val="000000"/>
          <w:sz w:val="16"/>
          <w:szCs w:val="16"/>
        </w:rPr>
      </w:pPr>
      <w:r>
        <w:rPr/>
      </w:r>
    </w:p>
    <w:p>
      <w:pPr>
        <w:pStyle w:val="Normal"/>
        <w:numPr>
          <w:ilvl w:val="0"/>
          <w:numId w:val="3"/>
        </w:numPr>
        <w:jc w:val="both"/>
        <w:rPr/>
      </w:pPr>
      <w:r>
        <w:rPr>
          <w:rStyle w:val="S0"/>
          <w:color w:val="000000"/>
          <w:sz w:val="16"/>
          <w:szCs w:val="16"/>
        </w:rPr>
        <w:t>Не допустить к участию в конкурсе следующих потенц</w:t>
      </w:r>
      <w:r>
        <w:rPr/>
        <w:t>иальных поставщиков:</w:t>
      </w:r>
    </w:p>
    <w:tbl>
      <w:tblPr>
        <w:tblW w:w="10625" w:type="dxa"/>
        <w:jc w:val="left"/>
        <w:tblInd w:w="15" w:type="dxa"/>
        <w:tblLayout w:type="fixed"/>
        <w:tblCellMar>
          <w:top w:w="0" w:type="dxa"/>
          <w:left w:w="108" w:type="dxa"/>
          <w:bottom w:w="0" w:type="dxa"/>
          <w:right w:w="108" w:type="dxa"/>
        </w:tblCellMar>
      </w:tblPr>
      <w:tblGrid>
        <w:gridCol w:w="441"/>
        <w:gridCol w:w="10184"/>
      </w:tblGrid>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0184" w:type="dxa"/>
            <w:tcBorders/>
            <w:vAlign w:val="center"/>
          </w:tcPr>
          <w:p>
            <w:pPr>
              <w:pStyle w:val="Normal"/>
              <w:rPr>
                <w:sz w:val="16"/>
                <w:szCs w:val="16"/>
              </w:rPr>
            </w:pPr>
            <w:r>
              <w:rPr>
                <w:sz w:val="16"/>
                <w:szCs w:val="16"/>
              </w:rPr>
              <w:t>ТОО «ИртышДизайнСервис» на лоты: 27, 32, 58, 63</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0184" w:type="dxa"/>
            <w:tcBorders/>
            <w:vAlign w:val="center"/>
          </w:tcPr>
          <w:p>
            <w:pPr>
              <w:pStyle w:val="Normal"/>
              <w:rPr>
                <w:sz w:val="16"/>
                <w:szCs w:val="16"/>
              </w:rPr>
            </w:pPr>
            <w:r>
              <w:rPr>
                <w:sz w:val="16"/>
                <w:szCs w:val="16"/>
              </w:rPr>
              <w:t>ТОО «Маржан» на лоты: 26, 50</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184" w:type="dxa"/>
            <w:tcBorders/>
            <w:vAlign w:val="center"/>
          </w:tcPr>
          <w:p>
            <w:pPr>
              <w:pStyle w:val="Normal"/>
              <w:rPr>
                <w:sz w:val="16"/>
                <w:szCs w:val="16"/>
              </w:rPr>
            </w:pPr>
            <w:r>
              <w:rPr>
                <w:sz w:val="16"/>
                <w:szCs w:val="16"/>
              </w:rPr>
              <w:t>ИП «Осипов В.А.» на лоты: 40</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184" w:type="dxa"/>
            <w:tcBorders/>
            <w:vAlign w:val="center"/>
          </w:tcPr>
          <w:p>
            <w:pPr>
              <w:pStyle w:val="Normal"/>
              <w:rPr>
                <w:sz w:val="16"/>
                <w:szCs w:val="16"/>
              </w:rPr>
            </w:pPr>
            <w:r>
              <w:rPr>
                <w:sz w:val="16"/>
                <w:szCs w:val="16"/>
              </w:rPr>
              <w:t>ТОО «Строй комплекс УК» на лоты: 4, 5, 11, 14, 21, 23, 31, 41</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184" w:type="dxa"/>
            <w:tcBorders/>
            <w:vAlign w:val="center"/>
          </w:tcPr>
          <w:p>
            <w:pPr>
              <w:pStyle w:val="Normal"/>
              <w:rPr>
                <w:sz w:val="16"/>
                <w:szCs w:val="16"/>
              </w:rPr>
            </w:pPr>
            <w:r>
              <w:rPr>
                <w:sz w:val="16"/>
                <w:szCs w:val="16"/>
              </w:rPr>
              <w:t>ТОО «ТИСС» на лоты: 1, 12, 17, 19, 46</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0184" w:type="dxa"/>
            <w:tcBorders/>
            <w:vAlign w:val="center"/>
          </w:tcPr>
          <w:p>
            <w:pPr>
              <w:pStyle w:val="Normal"/>
              <w:rPr>
                <w:sz w:val="16"/>
                <w:szCs w:val="16"/>
              </w:rPr>
            </w:pPr>
            <w:r>
              <w:rPr>
                <w:sz w:val="16"/>
                <w:szCs w:val="16"/>
              </w:rPr>
              <w:t xml:space="preserve">ТОО «Ремстройсервис-1994» на лоты: 14 </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0184" w:type="dxa"/>
            <w:tcBorders/>
            <w:vAlign w:val="center"/>
          </w:tcPr>
          <w:p>
            <w:pPr>
              <w:pStyle w:val="Normal"/>
              <w:rPr>
                <w:sz w:val="16"/>
                <w:szCs w:val="16"/>
              </w:rPr>
            </w:pPr>
            <w:r>
              <w:rPr>
                <w:sz w:val="16"/>
                <w:szCs w:val="16"/>
              </w:rPr>
              <w:t>ТОО «Ремонтно-строительная компания Усть-Каменогорск» на лоты: 14</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10184" w:type="dxa"/>
            <w:tcBorders/>
            <w:vAlign w:val="center"/>
          </w:tcPr>
          <w:p>
            <w:pPr>
              <w:pStyle w:val="Normal"/>
              <w:rPr>
                <w:sz w:val="16"/>
                <w:szCs w:val="16"/>
              </w:rPr>
            </w:pPr>
            <w:r>
              <w:rPr>
                <w:sz w:val="16"/>
                <w:szCs w:val="16"/>
              </w:rPr>
              <w:t xml:space="preserve">ТОО «Стройсвязьсервис» на лоты: 9, 12, 21, 32 </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10184" w:type="dxa"/>
            <w:tcBorders/>
            <w:vAlign w:val="center"/>
          </w:tcPr>
          <w:p>
            <w:pPr>
              <w:pStyle w:val="Normal"/>
              <w:rPr>
                <w:sz w:val="16"/>
                <w:szCs w:val="16"/>
              </w:rPr>
            </w:pPr>
            <w:r>
              <w:rPr>
                <w:sz w:val="16"/>
                <w:szCs w:val="16"/>
              </w:rPr>
              <w:t>ТОО «ВК Д&amp;Д» на лоты: 19</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0184" w:type="dxa"/>
            <w:tcBorders/>
            <w:vAlign w:val="center"/>
          </w:tcPr>
          <w:p>
            <w:pPr>
              <w:pStyle w:val="Normal"/>
              <w:rPr>
                <w:sz w:val="16"/>
                <w:szCs w:val="16"/>
              </w:rPr>
            </w:pPr>
            <w:r>
              <w:rPr>
                <w:sz w:val="16"/>
                <w:szCs w:val="16"/>
              </w:rPr>
              <w:t>ТОО «Халиф Гром» на лоты: 3, 17, 26, 33</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0184" w:type="dxa"/>
            <w:tcBorders/>
            <w:vAlign w:val="center"/>
          </w:tcPr>
          <w:p>
            <w:pPr>
              <w:pStyle w:val="Normal"/>
              <w:rPr>
                <w:sz w:val="16"/>
                <w:szCs w:val="16"/>
              </w:rPr>
            </w:pPr>
            <w:r>
              <w:rPr>
                <w:sz w:val="16"/>
                <w:szCs w:val="16"/>
              </w:rPr>
              <w:t>ТОО «СК Мираж» на лоты: 12, 20, 36, 39, 46</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0184" w:type="dxa"/>
            <w:tcBorders/>
            <w:vAlign w:val="center"/>
          </w:tcPr>
          <w:p>
            <w:pPr>
              <w:pStyle w:val="Normal"/>
              <w:rPr>
                <w:sz w:val="16"/>
                <w:szCs w:val="16"/>
              </w:rPr>
            </w:pPr>
            <w:r>
              <w:rPr>
                <w:sz w:val="16"/>
                <w:szCs w:val="16"/>
              </w:rPr>
              <w:t>ТОО «НурСтройТас» на лоты: 20, 21, 31, 66</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0184" w:type="dxa"/>
            <w:tcBorders/>
            <w:vAlign w:val="center"/>
          </w:tcPr>
          <w:p>
            <w:pPr>
              <w:pStyle w:val="Normal"/>
              <w:rPr>
                <w:sz w:val="16"/>
                <w:szCs w:val="16"/>
              </w:rPr>
            </w:pPr>
            <w:r>
              <w:rPr>
                <w:sz w:val="16"/>
                <w:szCs w:val="16"/>
              </w:rPr>
              <w:t>ТОО «ЗСК Стройсервис» на лоты: 6, 12, 16, 17, 23, 30, 35, 36, 41</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0184" w:type="dxa"/>
            <w:tcBorders/>
            <w:vAlign w:val="center"/>
          </w:tcPr>
          <w:p>
            <w:pPr>
              <w:pStyle w:val="Normal"/>
              <w:rPr>
                <w:sz w:val="16"/>
                <w:szCs w:val="16"/>
              </w:rPr>
            </w:pPr>
            <w:r>
              <w:rPr>
                <w:sz w:val="16"/>
                <w:szCs w:val="16"/>
              </w:rPr>
              <w:t>ТОО «ИРС-Строй» на лоты: 36, 41</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10184" w:type="dxa"/>
            <w:tcBorders/>
            <w:vAlign w:val="center"/>
          </w:tcPr>
          <w:p>
            <w:pPr>
              <w:pStyle w:val="Normal"/>
              <w:rPr/>
            </w:pPr>
            <w:r>
              <w:rPr>
                <w:sz w:val="16"/>
                <w:szCs w:val="16"/>
              </w:rPr>
              <w:t>ТОО «</w:t>
            </w:r>
            <w:r>
              <w:rPr>
                <w:sz w:val="16"/>
                <w:szCs w:val="16"/>
                <w:lang w:val="en-US"/>
              </w:rPr>
              <w:t>DOSS</w:t>
            </w:r>
            <w:r>
              <w:rPr>
                <w:sz w:val="16"/>
                <w:szCs w:val="16"/>
                <w:lang w:val="kk-KZ"/>
              </w:rPr>
              <w:t>трой</w:t>
            </w:r>
            <w:r>
              <w:rPr>
                <w:sz w:val="16"/>
                <w:szCs w:val="16"/>
              </w:rPr>
              <w:t>» («ДОССтрой») на лоты: 12, 17, 19, 20, 29, 36, 41</w:t>
            </w:r>
          </w:p>
        </w:tc>
      </w:tr>
      <w:tr>
        <w:trPr/>
        <w:tc>
          <w:tcPr>
            <w:tcW w:w="441"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10184" w:type="dxa"/>
            <w:tcBorders/>
            <w:vAlign w:val="center"/>
          </w:tcPr>
          <w:p>
            <w:pPr>
              <w:pStyle w:val="Normal"/>
              <w:rPr>
                <w:sz w:val="16"/>
                <w:szCs w:val="16"/>
              </w:rPr>
            </w:pPr>
            <w:r>
              <w:rPr>
                <w:sz w:val="16"/>
                <w:szCs w:val="16"/>
              </w:rPr>
              <w:t>ТОО «ВулканВостокСтрой» на лоты: 6, 16, 17, 21, 22, 26, 31, 33, 34, 36, 40, 41, 46, 54, 57, 58, 65</w:t>
            </w:r>
          </w:p>
        </w:tc>
      </w:tr>
    </w:tbl>
    <w:p>
      <w:pPr>
        <w:pStyle w:val="Normal"/>
        <w:numPr>
          <w:ilvl w:val="0"/>
          <w:numId w:val="3"/>
        </w:numPr>
        <w:tabs>
          <w:tab w:val="clear" w:pos="708"/>
          <w:tab w:val="left" w:pos="284" w:leader="none"/>
        </w:tabs>
        <w:ind w:left="0" w:hanging="0"/>
        <w:jc w:val="both"/>
        <w:rPr>
          <w:color w:val="000000"/>
          <w:sz w:val="16"/>
          <w:szCs w:val="16"/>
        </w:rPr>
      </w:pPr>
      <w:r>
        <w:rPr>
          <w:rStyle w:val="S0"/>
          <w:color w:val="000000"/>
          <w:sz w:val="16"/>
          <w:szCs w:val="16"/>
        </w:rPr>
        <w:t xml:space="preserve">Приема конвертов с конкурсными ценовыми предложениями будет осуществляться  </w:t>
      </w:r>
      <w:r>
        <w:rPr>
          <w:color w:val="000000"/>
          <w:sz w:val="16"/>
          <w:szCs w:val="16"/>
        </w:rPr>
        <w:t>до 12-00 часов, 23.05.2012 г., по адресу город Усть-Каменогорск, ул. К.Кайсенова,10а, кабинет № 4.</w:t>
      </w:r>
    </w:p>
    <w:p>
      <w:pPr>
        <w:pStyle w:val="Normal"/>
        <w:jc w:val="both"/>
        <w:rPr>
          <w:color w:val="000000"/>
          <w:sz w:val="16"/>
          <w:szCs w:val="16"/>
        </w:rPr>
      </w:pPr>
      <w:r>
        <w:rPr>
          <w:color w:val="000000"/>
          <w:sz w:val="16"/>
          <w:szCs w:val="16"/>
        </w:rPr>
      </w:r>
    </w:p>
    <w:p>
      <w:pPr>
        <w:pStyle w:val="Normal"/>
        <w:numPr>
          <w:ilvl w:val="0"/>
          <w:numId w:val="3"/>
        </w:numPr>
        <w:tabs>
          <w:tab w:val="clear" w:pos="708"/>
          <w:tab w:val="left" w:pos="284" w:leader="none"/>
        </w:tabs>
        <w:ind w:left="0" w:hanging="0"/>
        <w:jc w:val="both"/>
        <w:rPr>
          <w:color w:val="000000"/>
          <w:sz w:val="16"/>
          <w:szCs w:val="16"/>
        </w:rPr>
      </w:pPr>
      <w:r>
        <w:rPr>
          <w:rStyle w:val="S0"/>
          <w:color w:val="000000"/>
          <w:sz w:val="16"/>
          <w:szCs w:val="16"/>
        </w:rPr>
        <w:t>Заседание конкурсной комиссии по оценке и сопоставлению конкурсных ценовых предложений состоится 23</w:t>
      </w:r>
      <w:r>
        <w:rPr>
          <w:color w:val="000000"/>
          <w:sz w:val="16"/>
          <w:szCs w:val="16"/>
        </w:rPr>
        <w:t>.05.2012 г. в 14-00 часов, по адресу город Усть-Каменогорск, ул. К.Кайсенова,10а, кабинет № 9.</w:t>
      </w:r>
    </w:p>
    <w:p>
      <w:pPr>
        <w:pStyle w:val="Normal"/>
        <w:jc w:val="both"/>
        <w:rPr>
          <w:color w:val="000000"/>
          <w:sz w:val="16"/>
          <w:szCs w:val="16"/>
        </w:rPr>
      </w:pPr>
      <w:r>
        <w:rPr>
          <w:color w:val="000000"/>
          <w:sz w:val="16"/>
          <w:szCs w:val="16"/>
        </w:rPr>
      </w:r>
    </w:p>
    <w:p>
      <w:pPr>
        <w:pStyle w:val="Normal"/>
        <w:jc w:val="both"/>
        <w:rPr>
          <w:color w:val="000000"/>
          <w:sz w:val="16"/>
          <w:szCs w:val="16"/>
        </w:rPr>
      </w:pPr>
      <w:r>
        <w:rPr>
          <w:rStyle w:val="S0"/>
          <w:color w:val="000000"/>
          <w:sz w:val="16"/>
          <w:szCs w:val="16"/>
        </w:rPr>
        <w:t xml:space="preserve">5. </w:t>
      </w:r>
      <w:r>
        <w:rPr>
          <w:color w:val="000000"/>
          <w:sz w:val="16"/>
          <w:szCs w:val="16"/>
        </w:rPr>
        <w:t xml:space="preserve">Шариповой Д.О., секретарю конкурсной комиссии: </w:t>
      </w:r>
      <w:r>
        <w:rPr>
          <w:rStyle w:val="S0"/>
          <w:color w:val="000000"/>
          <w:sz w:val="16"/>
          <w:szCs w:val="16"/>
        </w:rPr>
        <w:t xml:space="preserve">разместить текст данного протокола на интернет-ресурсе Заказчика и </w:t>
      </w:r>
    </w:p>
    <w:p>
      <w:pPr>
        <w:pStyle w:val="Normal"/>
        <w:jc w:val="both"/>
        <w:rPr/>
      </w:pPr>
      <w:r>
        <w:rPr>
          <w:rStyle w:val="S0"/>
          <w:rFonts w:eastAsia="Times New Roman"/>
          <w:color w:val="000000"/>
          <w:sz w:val="16"/>
          <w:szCs w:val="16"/>
        </w:rPr>
        <w:t xml:space="preserve"> </w:t>
      </w:r>
      <w:r>
        <w:rPr>
          <w:rStyle w:val="S0"/>
          <w:color w:val="000000"/>
          <w:sz w:val="16"/>
          <w:szCs w:val="16"/>
        </w:rPr>
        <w:t>представить (направить) копии данного протокола о допуске к участию в конкурсе</w:t>
      </w:r>
      <w:r>
        <w:rPr/>
        <w:t>:</w:t>
      </w:r>
    </w:p>
    <w:tbl>
      <w:tblPr>
        <w:tblW w:w="10640" w:type="dxa"/>
        <w:jc w:val="left"/>
        <w:tblInd w:w="0" w:type="dxa"/>
        <w:tblLayout w:type="fixed"/>
        <w:tblCellMar>
          <w:top w:w="0" w:type="dxa"/>
          <w:left w:w="108" w:type="dxa"/>
          <w:bottom w:w="0" w:type="dxa"/>
          <w:right w:w="108" w:type="dxa"/>
        </w:tblCellMar>
      </w:tblPr>
      <w:tblGrid>
        <w:gridCol w:w="704"/>
        <w:gridCol w:w="9936"/>
      </w:tblGrid>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36" w:type="dxa"/>
            <w:tcBorders/>
            <w:vAlign w:val="center"/>
          </w:tcPr>
          <w:p>
            <w:pPr>
              <w:pStyle w:val="Normal"/>
              <w:rPr>
                <w:sz w:val="16"/>
                <w:szCs w:val="16"/>
              </w:rPr>
            </w:pPr>
            <w:r>
              <w:rPr>
                <w:sz w:val="16"/>
                <w:szCs w:val="16"/>
              </w:rPr>
              <w:t>ТОО "Оскемен-Пласт", г. Усть-Каменогорск, ул. Протозанова, 47-21</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6" w:type="dxa"/>
            <w:tcBorders/>
            <w:vAlign w:val="center"/>
          </w:tcPr>
          <w:p>
            <w:pPr>
              <w:pStyle w:val="Normal"/>
              <w:rPr>
                <w:sz w:val="16"/>
                <w:szCs w:val="16"/>
              </w:rPr>
            </w:pPr>
            <w:r>
              <w:rPr>
                <w:sz w:val="16"/>
                <w:szCs w:val="16"/>
              </w:rPr>
              <w:t>ТОО "ИртышДизайнСервис", г. Усть-Каменогорск, ул. Крылова, 73-211</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936" w:type="dxa"/>
            <w:tcBorders/>
            <w:vAlign w:val="center"/>
          </w:tcPr>
          <w:p>
            <w:pPr>
              <w:pStyle w:val="Normal"/>
              <w:rPr>
                <w:sz w:val="16"/>
                <w:szCs w:val="16"/>
              </w:rPr>
            </w:pPr>
            <w:r>
              <w:rPr>
                <w:sz w:val="16"/>
                <w:szCs w:val="16"/>
              </w:rPr>
              <w:t>ТОО "Маржан", г. Усть-Каменогорск, ул. Строителей, 12</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36" w:type="dxa"/>
            <w:tcBorders/>
            <w:vAlign w:val="center"/>
          </w:tcPr>
          <w:p>
            <w:pPr>
              <w:pStyle w:val="Normal"/>
              <w:rPr>
                <w:sz w:val="16"/>
                <w:szCs w:val="16"/>
              </w:rPr>
            </w:pPr>
            <w:r>
              <w:rPr>
                <w:sz w:val="16"/>
                <w:szCs w:val="16"/>
              </w:rPr>
              <w:t>ИП "Осипов В.А." , г. Усть-Каменогорск, пр. Абая, 97</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936" w:type="dxa"/>
            <w:tcBorders/>
            <w:vAlign w:val="center"/>
          </w:tcPr>
          <w:p>
            <w:pPr>
              <w:pStyle w:val="Normal"/>
              <w:rPr>
                <w:sz w:val="16"/>
                <w:szCs w:val="16"/>
              </w:rPr>
            </w:pPr>
            <w:r>
              <w:rPr>
                <w:sz w:val="16"/>
                <w:szCs w:val="16"/>
              </w:rPr>
              <w:t>ТОО "Строй комплекс УК", г. Усть-Каменогорск, ул. Севастопольская 4-15</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936" w:type="dxa"/>
            <w:tcBorders/>
            <w:vAlign w:val="center"/>
          </w:tcPr>
          <w:p>
            <w:pPr>
              <w:pStyle w:val="Normal"/>
              <w:rPr>
                <w:sz w:val="16"/>
                <w:szCs w:val="16"/>
              </w:rPr>
            </w:pPr>
            <w:r>
              <w:rPr>
                <w:sz w:val="16"/>
                <w:szCs w:val="16"/>
              </w:rPr>
              <w:t>ТОО "ТИСС", г. Усть-Каменогорск, ул. Чернова, 7</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9936" w:type="dxa"/>
            <w:tcBorders/>
            <w:vAlign w:val="center"/>
          </w:tcPr>
          <w:p>
            <w:pPr>
              <w:pStyle w:val="Normal"/>
              <w:rPr>
                <w:sz w:val="16"/>
                <w:szCs w:val="16"/>
              </w:rPr>
            </w:pPr>
            <w:r>
              <w:rPr>
                <w:sz w:val="16"/>
                <w:szCs w:val="16"/>
              </w:rPr>
              <w:t>ТОО "Ремстройсервис-1994", г. Усть-Каменогорск, ул. Орджоникидзе, 31</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9936" w:type="dxa"/>
            <w:tcBorders/>
            <w:vAlign w:val="center"/>
          </w:tcPr>
          <w:p>
            <w:pPr>
              <w:pStyle w:val="Normal"/>
              <w:rPr>
                <w:sz w:val="16"/>
                <w:szCs w:val="16"/>
              </w:rPr>
            </w:pPr>
            <w:r>
              <w:rPr>
                <w:sz w:val="16"/>
                <w:szCs w:val="16"/>
              </w:rPr>
              <w:t>ТОО "Фонд", г. Усть-Каменогорск, ул. Самарское Шоссе, 1</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9936" w:type="dxa"/>
            <w:tcBorders/>
            <w:vAlign w:val="center"/>
          </w:tcPr>
          <w:p>
            <w:pPr>
              <w:pStyle w:val="Normal"/>
              <w:rPr>
                <w:sz w:val="16"/>
                <w:szCs w:val="16"/>
              </w:rPr>
            </w:pPr>
            <w:r>
              <w:rPr>
                <w:sz w:val="16"/>
                <w:szCs w:val="16"/>
              </w:rPr>
              <w:t>ТОО "МВ КС Авангард", г. Усть-Каменогорск, ул. Грузинская, 7-4</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936" w:type="dxa"/>
            <w:tcBorders/>
            <w:vAlign w:val="center"/>
          </w:tcPr>
          <w:p>
            <w:pPr>
              <w:pStyle w:val="Normal"/>
              <w:rPr>
                <w:sz w:val="16"/>
                <w:szCs w:val="16"/>
              </w:rPr>
            </w:pPr>
            <w:r>
              <w:rPr>
                <w:sz w:val="16"/>
                <w:szCs w:val="16"/>
              </w:rPr>
              <w:t>ТОО "Ремонтно-строительная компания Усть-Каменогорск", г. Усть-Каменогорск, ул. Калинина, 73</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936" w:type="dxa"/>
            <w:tcBorders/>
            <w:vAlign w:val="center"/>
          </w:tcPr>
          <w:p>
            <w:pPr>
              <w:pStyle w:val="Normal"/>
              <w:rPr>
                <w:sz w:val="16"/>
                <w:szCs w:val="16"/>
              </w:rPr>
            </w:pPr>
            <w:r>
              <w:rPr>
                <w:sz w:val="16"/>
                <w:szCs w:val="16"/>
              </w:rPr>
              <w:t>ТОО "Стройсвязьсервис", г. Усть-Каменогорск, ул. Карбышева, 53</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936" w:type="dxa"/>
            <w:tcBorders/>
            <w:vAlign w:val="center"/>
          </w:tcPr>
          <w:p>
            <w:pPr>
              <w:pStyle w:val="Normal"/>
              <w:rPr>
                <w:sz w:val="16"/>
                <w:szCs w:val="16"/>
              </w:rPr>
            </w:pPr>
            <w:r>
              <w:rPr>
                <w:sz w:val="16"/>
                <w:szCs w:val="16"/>
              </w:rPr>
              <w:t>ТОО "ВК ДнД", г. Усть-Каменогорск, ул. Кирова, 22</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9936" w:type="dxa"/>
            <w:tcBorders/>
            <w:vAlign w:val="center"/>
          </w:tcPr>
          <w:p>
            <w:pPr>
              <w:pStyle w:val="Normal"/>
              <w:rPr>
                <w:sz w:val="16"/>
                <w:szCs w:val="16"/>
              </w:rPr>
            </w:pPr>
            <w:r>
              <w:rPr>
                <w:sz w:val="16"/>
                <w:szCs w:val="16"/>
              </w:rPr>
              <w:t>ТОО "Нур и К", г. Усть-Каменогорск, ул. Казахстан 71 "а" офис 307</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9936" w:type="dxa"/>
            <w:tcBorders/>
            <w:vAlign w:val="center"/>
          </w:tcPr>
          <w:p>
            <w:pPr>
              <w:pStyle w:val="Normal"/>
              <w:rPr>
                <w:sz w:val="16"/>
                <w:szCs w:val="16"/>
              </w:rPr>
            </w:pPr>
            <w:r>
              <w:rPr>
                <w:sz w:val="16"/>
                <w:szCs w:val="16"/>
              </w:rPr>
              <w:t>ТОО "ТЕХЭРА", г. Усть-Каменогорск, ул. Крылова, 77-36</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36" w:type="dxa"/>
            <w:tcBorders/>
            <w:vAlign w:val="center"/>
          </w:tcPr>
          <w:p>
            <w:pPr>
              <w:pStyle w:val="Normal"/>
              <w:rPr>
                <w:sz w:val="16"/>
                <w:szCs w:val="16"/>
              </w:rPr>
            </w:pPr>
            <w:r>
              <w:rPr>
                <w:sz w:val="16"/>
                <w:szCs w:val="16"/>
              </w:rPr>
              <w:t>ТОО "Лакус", г. Усть-Каменогорск, ул. Гастелло, 1</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936" w:type="dxa"/>
            <w:tcBorders/>
            <w:vAlign w:val="center"/>
          </w:tcPr>
          <w:p>
            <w:pPr>
              <w:pStyle w:val="Normal"/>
              <w:rPr>
                <w:sz w:val="16"/>
                <w:szCs w:val="16"/>
              </w:rPr>
            </w:pPr>
            <w:r>
              <w:rPr>
                <w:sz w:val="16"/>
                <w:szCs w:val="16"/>
              </w:rPr>
              <w:t>ТОО «Халиф Гром», г. Усть-Каменогорск, ул. Пограничная, 25-40</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9936" w:type="dxa"/>
            <w:tcBorders/>
            <w:vAlign w:val="center"/>
          </w:tcPr>
          <w:p>
            <w:pPr>
              <w:pStyle w:val="Normal"/>
              <w:rPr>
                <w:sz w:val="16"/>
                <w:szCs w:val="16"/>
              </w:rPr>
            </w:pPr>
            <w:r>
              <w:rPr>
                <w:sz w:val="16"/>
                <w:szCs w:val="16"/>
              </w:rPr>
              <w:t>ТОО "СК Мираж", г. Усть-Каменогорск, ул. Виноградова, 13-33</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9936" w:type="dxa"/>
            <w:tcBorders/>
            <w:vAlign w:val="center"/>
          </w:tcPr>
          <w:p>
            <w:pPr>
              <w:pStyle w:val="Normal"/>
              <w:rPr/>
            </w:pPr>
            <w:r>
              <w:rPr>
                <w:sz w:val="16"/>
                <w:szCs w:val="16"/>
              </w:rPr>
              <w:t>ТОО "</w:t>
            </w:r>
            <w:r>
              <w:rPr>
                <w:sz w:val="16"/>
                <w:szCs w:val="16"/>
                <w:lang w:val="kk-KZ"/>
              </w:rPr>
              <w:t>Күршім Құрылыс</w:t>
            </w:r>
            <w:r>
              <w:rPr>
                <w:sz w:val="16"/>
                <w:szCs w:val="16"/>
              </w:rPr>
              <w:t>", г. Усть-Каменогорск, ул. Крылова, 86-2</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9936" w:type="dxa"/>
            <w:tcBorders/>
            <w:vAlign w:val="center"/>
          </w:tcPr>
          <w:p>
            <w:pPr>
              <w:pStyle w:val="Normal"/>
              <w:rPr>
                <w:sz w:val="16"/>
                <w:szCs w:val="16"/>
              </w:rPr>
            </w:pPr>
            <w:r>
              <w:rPr>
                <w:sz w:val="16"/>
                <w:szCs w:val="16"/>
              </w:rPr>
              <w:t>ТОО "НурСтройТас", г. Усть-Каменогорск, ул. Казахстан, 84-44</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9936" w:type="dxa"/>
            <w:tcBorders/>
            <w:vAlign w:val="center"/>
          </w:tcPr>
          <w:p>
            <w:pPr>
              <w:pStyle w:val="Normal"/>
              <w:rPr>
                <w:sz w:val="16"/>
                <w:szCs w:val="16"/>
              </w:rPr>
            </w:pPr>
            <w:r>
              <w:rPr>
                <w:sz w:val="16"/>
                <w:szCs w:val="16"/>
              </w:rPr>
              <w:t>ТОО "ЗСК Стройсервис", г. Усть-Каменогорск, ул. Протозанова, 35</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9936" w:type="dxa"/>
            <w:tcBorders/>
            <w:vAlign w:val="center"/>
          </w:tcPr>
          <w:p>
            <w:pPr>
              <w:pStyle w:val="Normal"/>
              <w:rPr>
                <w:sz w:val="16"/>
                <w:szCs w:val="16"/>
              </w:rPr>
            </w:pPr>
            <w:r>
              <w:rPr>
                <w:sz w:val="16"/>
                <w:szCs w:val="16"/>
              </w:rPr>
              <w:t>ТОО «ИРС-Строй», г. Усть-Каменогорск, пр. Набережная имени Славского, 3</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9936" w:type="dxa"/>
            <w:tcBorders/>
            <w:vAlign w:val="center"/>
          </w:tcPr>
          <w:p>
            <w:pPr>
              <w:pStyle w:val="Normal"/>
              <w:rPr>
                <w:sz w:val="16"/>
                <w:szCs w:val="16"/>
              </w:rPr>
            </w:pPr>
            <w:r>
              <w:rPr>
                <w:sz w:val="16"/>
                <w:szCs w:val="16"/>
              </w:rPr>
              <w:t>ТОО "ПМК Алтайремстрой", г. Усть-Каменогорск, ул. Дзержинского, 20-83</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9936" w:type="dxa"/>
            <w:tcBorders/>
            <w:vAlign w:val="center"/>
          </w:tcPr>
          <w:p>
            <w:pPr>
              <w:pStyle w:val="Normal"/>
              <w:rPr/>
            </w:pPr>
            <w:r>
              <w:rPr>
                <w:sz w:val="16"/>
                <w:szCs w:val="16"/>
              </w:rPr>
              <w:t>ТОО «</w:t>
            </w:r>
            <w:r>
              <w:rPr>
                <w:sz w:val="16"/>
                <w:szCs w:val="16"/>
                <w:lang w:val="en-US"/>
              </w:rPr>
              <w:t>DOSS</w:t>
            </w:r>
            <w:r>
              <w:rPr>
                <w:sz w:val="16"/>
                <w:szCs w:val="16"/>
                <w:lang w:val="kk-KZ"/>
              </w:rPr>
              <w:t>трой</w:t>
            </w:r>
            <w:r>
              <w:rPr>
                <w:sz w:val="16"/>
                <w:szCs w:val="16"/>
              </w:rPr>
              <w:t>» («ДОССтрой»), г. Усть-Каменогорск, пр. Независимости, 14/2 кв. 13</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9936" w:type="dxa"/>
            <w:tcBorders/>
            <w:vAlign w:val="center"/>
          </w:tcPr>
          <w:p>
            <w:pPr>
              <w:pStyle w:val="Normal"/>
              <w:rPr>
                <w:sz w:val="16"/>
                <w:szCs w:val="16"/>
              </w:rPr>
            </w:pPr>
            <w:r>
              <w:rPr>
                <w:sz w:val="16"/>
                <w:szCs w:val="16"/>
              </w:rPr>
              <w:t>ТОО "ВулканВостокСтрой", г. Усть-Каменогорск, ул. Казахстан, 68-37</w:t>
            </w:r>
          </w:p>
        </w:tc>
      </w:tr>
      <w:tr>
        <w:trPr/>
        <w:tc>
          <w:tcPr>
            <w:tcW w:w="704" w:type="dxa"/>
            <w:tcBorders/>
            <w:vAlign w:val="center"/>
          </w:tcPr>
          <w:p>
            <w:pPr>
              <w:pStyle w:val="Style18"/>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9936" w:type="dxa"/>
            <w:tcBorders/>
            <w:vAlign w:val="center"/>
          </w:tcPr>
          <w:p>
            <w:pPr>
              <w:pStyle w:val="Normal"/>
              <w:rPr>
                <w:sz w:val="16"/>
                <w:szCs w:val="16"/>
              </w:rPr>
            </w:pPr>
            <w:r>
              <w:rPr>
                <w:sz w:val="16"/>
                <w:szCs w:val="16"/>
              </w:rPr>
              <w:t>ТОО "АзаБи", г. Усть-Каменогорск, ул. Ползунова, 114/3</w:t>
            </w:r>
          </w:p>
        </w:tc>
      </w:tr>
    </w:tbl>
    <w:p>
      <w:pPr>
        <w:pStyle w:val="Normal"/>
        <w:ind w:firstLine="400"/>
        <w:jc w:val="both"/>
        <w:rPr>
          <w:rStyle w:val="S0"/>
          <w:color w:val="000000"/>
          <w:sz w:val="16"/>
          <w:szCs w:val="16"/>
        </w:rPr>
      </w:pPr>
      <w:r>
        <w:rPr/>
      </w:r>
    </w:p>
    <w:p>
      <w:pPr>
        <w:pStyle w:val="Normal"/>
        <w:ind w:firstLine="400"/>
        <w:jc w:val="both"/>
        <w:rPr>
          <w:color w:val="000000"/>
          <w:sz w:val="16"/>
          <w:szCs w:val="16"/>
        </w:rPr>
      </w:pPr>
      <w:r>
        <w:rPr>
          <w:rStyle w:val="S0"/>
          <w:color w:val="000000"/>
          <w:sz w:val="16"/>
          <w:szCs w:val="16"/>
        </w:rPr>
        <w:t> </w:t>
      </w:r>
    </w:p>
    <w:p>
      <w:pPr>
        <w:pStyle w:val="Normal"/>
        <w:ind w:firstLine="400"/>
        <w:jc w:val="both"/>
        <w:rPr>
          <w:color w:val="000000"/>
          <w:sz w:val="16"/>
          <w:szCs w:val="16"/>
        </w:rPr>
      </w:pPr>
      <w:r>
        <w:rPr>
          <w:rStyle w:val="S0"/>
          <w:color w:val="000000"/>
          <w:sz w:val="16"/>
          <w:szCs w:val="16"/>
        </w:rPr>
        <w:t>За данное решение проголосовали:</w:t>
      </w:r>
    </w:p>
    <w:p>
      <w:pPr>
        <w:pStyle w:val="Style17"/>
        <w:tabs>
          <w:tab w:val="clear" w:pos="708"/>
          <w:tab w:val="left" w:pos="709" w:leader="none"/>
        </w:tabs>
        <w:ind w:left="0" w:hanging="0"/>
        <w:rPr>
          <w:rStyle w:val="S0"/>
          <w:color w:val="000000"/>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 5 голосов: Куленова Ш.Б., Сташко В.И., Кистаубекова Г.Т., Жукова И.И., Селиверстова О. Г..</w:t>
      </w:r>
    </w:p>
    <w:p>
      <w:pPr>
        <w:pStyle w:val="Normal"/>
        <w:ind w:firstLine="400"/>
        <w:jc w:val="both"/>
        <w:rPr>
          <w:color w:val="000000"/>
          <w:sz w:val="16"/>
          <w:szCs w:val="16"/>
        </w:rPr>
      </w:pPr>
      <w:r>
        <w:rPr>
          <w:rStyle w:val="S0"/>
          <w:color w:val="000000"/>
          <w:sz w:val="16"/>
          <w:szCs w:val="16"/>
        </w:rPr>
        <w:t xml:space="preserve">Против - нет </w:t>
      </w:r>
    </w:p>
    <w:p>
      <w:pPr>
        <w:pStyle w:val="Style15"/>
        <w:spacing w:before="0" w:after="0"/>
        <w:ind w:firstLine="400"/>
        <w:jc w:val="left"/>
        <w:rPr>
          <w:color w:val="000000"/>
          <w:sz w:val="16"/>
          <w:szCs w:val="16"/>
        </w:rPr>
      </w:pPr>
      <w:r>
        <w:rPr>
          <w:color w:val="000000"/>
          <w:sz w:val="16"/>
          <w:szCs w:val="16"/>
        </w:rPr>
      </w:r>
    </w:p>
    <w:sectPr>
      <w:type w:val="nextPage"/>
      <w:pgSz w:w="11906" w:h="16838"/>
      <w:pgMar w:left="760"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615"/>
      </w:pPr>
      <w:rPr>
        <w:color w:val="000000"/>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7z0">
    <w:name w:val="WW8Num7z0"/>
    <w:qFormat/>
    <w:rPr>
      <w:color w:val="0000FF"/>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333399"/>
      <w:u w:val="single"/>
    </w:rPr>
  </w:style>
  <w:style w:type="character" w:styleId="S0">
    <w:name w:val="s0"/>
    <w:basedOn w:val="Style13"/>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13"/>
    <w:qFormat/>
    <w:rPr>
      <w:rFonts w:ascii="Times New Roman" w:hAnsi="Times New Roman" w:cs="Times New Roman"/>
      <w:b w:val="false"/>
      <w:bCs w:val="false"/>
      <w:i/>
      <w:iCs/>
      <w:strike w:val="false"/>
      <w:dstrike w:val="false"/>
      <w:color w:val="FF0000"/>
      <w:sz w:val="20"/>
      <w:szCs w:val="20"/>
      <w:u w:val="none"/>
    </w:rPr>
  </w:style>
  <w:style w:type="character" w:styleId="S1">
    <w:name w:val="s1"/>
    <w:basedOn w:val="Style13"/>
    <w:qFormat/>
    <w:rPr>
      <w:rFonts w:ascii="Times New Roman" w:hAnsi="Times New Roman" w:cs="Times New Roman"/>
      <w:b/>
      <w:bCs/>
      <w:i w:val="false"/>
      <w:iCs w:val="false"/>
      <w:strike w:val="false"/>
      <w:dstrike w:val="false"/>
      <w:color w:val="000000"/>
      <w:sz w:val="20"/>
      <w:szCs w:val="20"/>
      <w:u w:val="none"/>
    </w:rPr>
  </w:style>
  <w:style w:type="character" w:styleId="S9">
    <w:name w:val="s9"/>
    <w:basedOn w:val="Style13"/>
    <w:qFormat/>
    <w:rPr>
      <w:i/>
      <w:iCs/>
      <w:color w:val="333399"/>
      <w:u w:val="single"/>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rFonts w:eastAsia="SimSun;Arial Unicode MS"/>
      <w:color w:val="000000"/>
      <w:lang w:eastAsia="zh-CN"/>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Style16">
    <w:name w:val="Текст выноски"/>
    <w:basedOn w:val="Normal"/>
    <w:qFormat/>
    <w:pPr/>
    <w:rPr>
      <w:rFonts w:ascii="Tahoma" w:hAnsi="Tahoma" w:eastAsia="Times New Roman"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115056.170400 " TargetMode="External"/><Relationship Id="rId3" Type="http://schemas.openxmlformats.org/officeDocument/2006/relationships/hyperlink" Target="jl:30115056.60000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0:45:00Z</dcterms:created>
  <dc:creator>*</dc:creator>
  <dc:description/>
  <cp:keywords/>
  <dc:language>en-US</dc:language>
  <cp:lastModifiedBy>Admin</cp:lastModifiedBy>
  <cp:lastPrinted>2012-05-16T18:07:00Z</cp:lastPrinted>
  <dcterms:modified xsi:type="dcterms:W3CDTF">2012-05-16T12:11:00Z</dcterms:modified>
  <cp:revision>225</cp:revision>
  <dc:subject/>
  <dc:title>Приложение 8</dc:title>
</cp:coreProperties>
</file>